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2014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смт  Недригайлів  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179</w:t>
      </w:r>
      <w:r>
        <w:rPr>
          <w:bCs/>
          <w:sz w:val="28"/>
          <w:szCs w:val="28"/>
        </w:rPr>
        <w:t xml:space="preserve"> - 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>на  І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квартал   201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квартал  2014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>2. Першому заступник</w:t>
      </w:r>
      <w:r>
        <w:rPr>
          <w:sz w:val="28"/>
          <w:lang w:val="uk-UA"/>
        </w:rPr>
        <w:t>ові</w:t>
      </w:r>
      <w:r>
        <w:rPr>
          <w:sz w:val="28"/>
        </w:rPr>
        <w:t>,  заступник</w:t>
      </w:r>
      <w:r>
        <w:rPr>
          <w:sz w:val="28"/>
          <w:lang w:val="uk-UA"/>
        </w:rPr>
        <w:t>ові</w:t>
      </w:r>
      <w:r>
        <w:rPr>
          <w:sz w:val="28"/>
        </w:rPr>
        <w:t xml:space="preserve"> голови, керівник</w:t>
      </w:r>
      <w:r>
        <w:rPr>
          <w:sz w:val="28"/>
          <w:lang w:val="uk-UA"/>
        </w:rPr>
        <w:t>ові</w:t>
      </w:r>
      <w:r>
        <w:rPr>
          <w:sz w:val="28"/>
        </w:rPr>
        <w:t xml:space="preserve">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районної   державної адміністрації</w:t>
        <w:tab/>
        <w:t xml:space="preserve">    А.І.Кужель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 xml:space="preserve"> </w:t>
      </w:r>
      <w:r>
        <w:rPr/>
        <w:t>27.06.2014     № 179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І квартал 2014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пн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ро підсумки соціально-економічного розвитку району та виконання  місцевих бюджетів  за 1 півріччя 2013 року</w:t>
      </w:r>
    </w:p>
    <w:p>
      <w:pPr>
        <w:pStyle w:val="TextBody"/>
        <w:tabs>
          <w:tab w:val="clear" w:pos="708"/>
          <w:tab w:val="left" w:pos="709" w:leader="none"/>
          <w:tab w:val="left" w:pos="4395" w:leader="none"/>
        </w:tabs>
        <w:ind w:left="3969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/>
      </w:pPr>
      <w:r>
        <w:rPr>
          <w:sz w:val="28"/>
          <w:szCs w:val="28"/>
          <w:lang w:val="uk-UA"/>
        </w:rPr>
        <w:t xml:space="preserve">Доповідають 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  </w:t>
      </w:r>
      <w:r>
        <w:rPr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в І півріччі 2014 року,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   загальний відділ 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left="3969" w:hanging="0"/>
        <w:rPr/>
      </w:pPr>
      <w:r>
        <w:rPr>
          <w:szCs w:val="28"/>
        </w:rPr>
        <w:t>Відповідальний за підготовку Неменко  О.І.</w:t>
      </w:r>
    </w:p>
    <w:p>
      <w:pPr>
        <w:pStyle w:val="Normal"/>
        <w:ind w:left="396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 серп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Про стан готовності  закладів освіти району до нового 2014-2015 навчального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  відділ освіти, молоді та спорту Недригайлівської райдержадміністрації Доповідає:  Токаренко О.І.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" w:firstLine="709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 </w:t>
      </w:r>
    </w:p>
    <w:p>
      <w:pPr>
        <w:pStyle w:val="TextBody"/>
        <w:ind w:left="3969" w:right="-14" w:hanging="0"/>
        <w:rPr>
          <w:szCs w:val="28"/>
        </w:rPr>
      </w:pPr>
      <w:r>
        <w:rPr>
          <w:szCs w:val="28"/>
        </w:rPr>
        <w:t xml:space="preserve">Готує  юридичний відділ  апарату Недригайлівської 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/>
      </w:pPr>
      <w:r>
        <w:rPr>
          <w:sz w:val="28"/>
          <w:szCs w:val="28"/>
          <w:lang w:val="uk-UA"/>
        </w:rPr>
        <w:t xml:space="preserve">Доповідає  Колоусов П.П. 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395" w:hanging="0"/>
        <w:jc w:val="left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395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7 верес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b/>
          <w:b/>
          <w:szCs w:val="28"/>
          <w:u w:val="single"/>
        </w:rPr>
      </w:pPr>
      <w:r>
        <w:rPr>
          <w:szCs w:val="28"/>
        </w:rPr>
        <w:t>1.  Про стан підготовки об’єктів житлово-комунального господарства та соціальної сфери району до роботи в осінньо-зимовий період 2014-2015 років</w:t>
      </w:r>
    </w:p>
    <w:p>
      <w:pPr>
        <w:pStyle w:val="TextBody"/>
        <w:ind w:right="-14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969" w:leader="none"/>
        </w:tabs>
        <w:ind w:left="3969" w:hanging="0"/>
        <w:jc w:val="both"/>
        <w:rPr>
          <w:szCs w:val="28"/>
        </w:rPr>
      </w:pPr>
      <w:r>
        <w:rPr>
          <w:szCs w:val="28"/>
        </w:rPr>
        <w:t xml:space="preserve">Готує відділ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Прилипко О.В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 Про стан виконання  районної цільової соціальної програми протидії захворюванню на туберкульоз на 2012-2016 рок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Пономаренко І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4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рилипко О.В.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рилипко О.В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>Лип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державної реєстрації актів цивільного стану у І півріччі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С.О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боротьби з онкологічними захворюваннями до 2016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іренко Т.О.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TextBody"/>
        <w:ind w:firstLine="700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хід виконання Програми реформування системи закладів для дітей-сиріт та дітей, позбавлених батьківського піклування  у Недригайлівському районі на 2011-2017 роки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>
          <w:szCs w:val="28"/>
        </w:rPr>
        <w:t xml:space="preserve">Доповідає: Іщенко Т.В. </w:t>
      </w:r>
    </w:p>
    <w:p>
      <w:pPr>
        <w:pStyle w:val="TextBody"/>
        <w:jc w:val="right"/>
        <w:rPr/>
      </w:pPr>
      <w:r>
        <w:rPr>
          <w:szCs w:val="28"/>
        </w:rPr>
        <w:t>Відповідальний за підготовку: Неменко О.І.</w:t>
      </w:r>
    </w:p>
    <w:p>
      <w:pPr>
        <w:pStyle w:val="25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реалізації районної Програми «Питна вода України на 2006 – 2020 роки»</w:t>
      </w:r>
    </w:p>
    <w:p>
      <w:pPr>
        <w:pStyle w:val="25"/>
        <w:spacing w:lineRule="auto" w:line="240"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озпорядження голови Недригайлівської районної державної адміністрації  від 29.05.2012 № 390-ОД «Про розвиток системи надання соціальних послуг в Недригайлівському районі»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ресен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надання пільг пільговим категоріям  населення району 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/>
      </w:pPr>
      <w:r>
        <w:rPr>
          <w:sz w:val="28"/>
          <w:szCs w:val="28"/>
          <w:lang w:val="uk-UA"/>
        </w:rPr>
        <w:t xml:space="preserve">Відповідальний за підготовку: Неменко О.І.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іренко Т.О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Cs/>
          <w:szCs w:val="28"/>
        </w:rPr>
      </w:pPr>
      <w:r>
        <w:rPr>
          <w:szCs w:val="28"/>
        </w:rPr>
        <w:t>Про підсумки проведення в районі оздоровлення та відпочинку дітей і молоді влітку 2014 року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spacing w:before="0" w:after="240"/>
        <w:ind w:left="60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: Сіренко Т.О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6"/>
        </w:numPr>
        <w:ind w:left="0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;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eastAsia="en-US"/>
        </w:rPr>
        <w:t>від</w:t>
      </w:r>
      <w:r>
        <w:rPr>
          <w:bCs/>
          <w:iCs/>
          <w:sz w:val="28"/>
          <w:szCs w:val="28"/>
          <w:lang w:val="uk-UA" w:eastAsia="en-US"/>
        </w:rPr>
        <w:t xml:space="preserve"> </w:t>
      </w:r>
      <w:r>
        <w:rPr>
          <w:bCs/>
          <w:iCs/>
          <w:sz w:val="28"/>
          <w:szCs w:val="28"/>
          <w:lang w:eastAsia="en-US"/>
        </w:rPr>
        <w:t>30</w:t>
      </w:r>
      <w:r>
        <w:rPr>
          <w:bCs/>
          <w:iCs/>
          <w:sz w:val="28"/>
          <w:szCs w:val="28"/>
          <w:lang w:val="uk-UA" w:eastAsia="en-US"/>
        </w:rPr>
        <w:t xml:space="preserve"> вересня </w:t>
      </w:r>
      <w:r>
        <w:rPr>
          <w:bCs/>
          <w:iCs/>
          <w:sz w:val="28"/>
          <w:szCs w:val="28"/>
          <w:lang w:eastAsia="en-US"/>
        </w:rPr>
        <w:t>2010</w:t>
      </w:r>
      <w:r>
        <w:rPr>
          <w:bCs/>
          <w:iCs/>
          <w:sz w:val="28"/>
          <w:szCs w:val="28"/>
          <w:lang w:val="uk-UA" w:eastAsia="en-US"/>
        </w:rPr>
        <w:t xml:space="preserve"> року </w:t>
      </w:r>
      <w:r>
        <w:rPr>
          <w:bCs/>
          <w:iCs/>
          <w:sz w:val="28"/>
          <w:szCs w:val="28"/>
          <w:lang w:eastAsia="en-US"/>
        </w:rPr>
        <w:t>927</w:t>
      </w:r>
      <w:r>
        <w:rPr>
          <w:bCs/>
          <w:iCs/>
          <w:sz w:val="28"/>
          <w:szCs w:val="28"/>
          <w:lang w:val="uk-UA" w:eastAsia="en-US"/>
        </w:rPr>
        <w:t>/2010 </w:t>
      </w:r>
      <w:r>
        <w:rPr>
          <w:bCs/>
          <w:iCs/>
          <w:sz w:val="28"/>
          <w:szCs w:val="28"/>
          <w:lang w:eastAsia="en-US"/>
        </w:rPr>
        <w:t>«Про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заходи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щодо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розвитку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системи виявле</w:t>
      </w:r>
      <w:r>
        <w:rPr>
          <w:bCs/>
          <w:iCs/>
          <w:sz w:val="28"/>
          <w:szCs w:val="28"/>
          <w:lang w:val="uk-UA" w:eastAsia="en-US"/>
        </w:rPr>
        <w:t>н</w:t>
      </w:r>
      <w:r>
        <w:rPr>
          <w:bCs/>
          <w:iCs/>
          <w:sz w:val="28"/>
          <w:szCs w:val="28"/>
          <w:lang w:eastAsia="en-US"/>
        </w:rPr>
        <w:t>ня</w:t>
      </w:r>
      <w:r>
        <w:rPr>
          <w:bCs/>
          <w:iCs/>
          <w:sz w:val="28"/>
          <w:szCs w:val="28"/>
          <w:lang w:val="uk-UA" w:eastAsia="en-US"/>
        </w:rPr>
        <w:t xml:space="preserve">, </w:t>
      </w:r>
      <w:r>
        <w:rPr>
          <w:bCs/>
          <w:iCs/>
          <w:sz w:val="28"/>
          <w:szCs w:val="28"/>
          <w:lang w:eastAsia="en-US"/>
        </w:rPr>
        <w:t>підтримки обдарованих і талановитих дітей</w:t>
      </w:r>
      <w:r>
        <w:rPr>
          <w:bCs/>
          <w:iCs/>
          <w:sz w:val="28"/>
          <w:szCs w:val="28"/>
          <w:lang w:val="uk-UA" w:eastAsia="en-US"/>
        </w:rPr>
        <w:t xml:space="preserve"> та </w:t>
      </w:r>
      <w:r>
        <w:rPr>
          <w:bCs/>
          <w:iCs/>
          <w:sz w:val="28"/>
          <w:szCs w:val="28"/>
          <w:lang w:eastAsia="en-US"/>
        </w:rPr>
        <w:t>молоді»</w:t>
      </w:r>
      <w:r>
        <w:rPr>
          <w:bCs/>
          <w:iCs/>
          <w:sz w:val="28"/>
          <w:szCs w:val="28"/>
          <w:lang w:val="uk-UA"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30.09.2004 № 4456/1/1-04 та доручення Прем’єр-міністра України від 03.08.2006 № 44560/28/1-04 «Про використання міжнародної технічної допомоги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 29.02.2012 № 1-1/516  щодо запобігання виникненню пожеж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;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ід 05.04.2012 № 1-1/812 щодо створення системи екстреної медичної допомоги населенню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4.2012 № 1-1/839 за підсумками зустрічі Президента України з керівниками церков і релігійних організацій, яка відбулася 21 березня 2012 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4 № 1-1/280 за результатами спільного засідання координаційної ради з питань підготовки та відзначення 200-річчя від дня народження Т.Г.Шевченка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6 щодо налагодження ефективної роботи дозвільних центрів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Адміністрації Президент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2.12.2010 № 03-01/2970 щодо стану реєстрації вкладників та виплат установам ПАТ «Державний ощадний банк України» компенсації від знецінення заощаджень громадянам України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04 р. № 27 «Про затвердження Положення про Державний реєстр виробників, розповсюджувачів і демонстраторів фільмів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2 квітня 2009 р. № 288 «Про моніторинг соціально-економічного розвитку малих міст і селищ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9 червня 2010 р. № 1199-р «Про затвердження плану заходів щодо протидії протиправному поглинанню та захопленню підприємст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1 р. № 167-р «Про затвердження плану заходів з підготовки та відзначення 200-річчя від дня народження Т.Г.Шевченка та 150-річчя від дня його перепохо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;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31.05.2008 № 21311/5/1-08 щодо плану заходів з адаптації української економіки до СОТ;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ід 25.10.2010 № 59013/1/1-10 до Указу Президента України </w:t>
      </w:r>
      <w:r>
        <w:rPr>
          <w:b w:val="false"/>
          <w:bCs w:val="false"/>
        </w:rPr>
        <w:t>від 30 вересня 2010 року № 926/2010 «Про заходи щодо забезпечення пріоритетного розвитку освіти в Украї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;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18.05.2012 № 18361/1/1-12 «Про здійснення державних закупівел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4 № 4427/02-14 «Про стан виконання завдання, визначеного пунктом 4 статті 1 Указу Президента України від 30 грудня 2013 р. № 717 «Про додаткові заходи щодо державної підтримки культури і мистецтв в Україні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№ 48689/1-12 до доручення Президента України від 06.12.2012 № 1-1/3280 про адміністративні послуги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Прем’єр-міністра України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4.03.2011 № 10331/4/1-11 щодо забезпечення виконання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8"/>
        <w:spacing w:before="0" w:after="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ручення Віце-прем’єр-міністр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0 № 39702/1/1-10 до листа Міністерства внутрішніх справ України від 30 червня 2010 року № 11581/Фр «Про вжиття заходів для покращення умов та ефективності діяльності експертів бюро судово-медичних експертиз Міністерства охорони здоров’я України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30.11.2006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6.11.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5.01.1010 року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08.2010 року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31.03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4.10.2013 року № 433-ОД « Про затвердження переліку категорій осіб, які підлягають навчанню у сфері цивільного захисту, та плані комплектування слухачами навчально-методичного центру цивільного захисту та безпеки життєдіяльності області на 2014 рік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6.12.2013 року № 512-ОД «Про основні напрямки підготовки і завдання цивільного захисту Сумської області на 2014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3.20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8.2011 року №556 «Про затвердження заходів щодо розвитку поштового зв’язку в Сумській області на 2011-2015 роки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року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9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1.2013 року № 489-ОД « Про утворення громадської ради з питань вивчення історії Сумщини та функціонування історичних клуб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2.2013 року № 512-ОД «Про основні напрямки підготовки і завдання цивільного захисту Сумської області на 2014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4 року №117-ОД «Про відзначення вчителів-учасників другого обласного туру Всеукраїнського конкурсу «Учитель року-2014».</w:t>
      </w:r>
    </w:p>
    <w:p>
      <w:pPr>
        <w:pStyle w:val="Normal"/>
        <w:shd w:fill="FFFFFF" w:val="clear"/>
        <w:ind w:right="187"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0.05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1 року № 675 «Про координаційну раду з питань взаємодії з громадськими організаціями учасників бойових 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13.12.2011 року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року №179-ОД «Про розвиток системи надання соціальних по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28.12.2012 року № 547-ОД «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року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13 року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року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20.01.2014 року №11- ОД «Про план роботи з кадрами Сумської обласної державної адміністрації на 2014 рік»; 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4 року № 151 -ОД «Про затвердження плану заходів щодо реалізації в Сумській області у 2014 році Стратегії державної політики 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 обласної державної адміністрації: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року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1 року № 20 «Про заходи щодо захисту прав дітей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ресень</w:t>
      </w:r>
    </w:p>
    <w:p>
      <w:pPr>
        <w:pStyle w:val="3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:</w:t>
      </w:r>
    </w:p>
    <w:p>
      <w:pPr>
        <w:pStyle w:val="3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08 року № 590/2008 «Про рішення 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ручення Президента України: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2.11.2013 № 1-1/2944 «Про підвищення ролі молоді у розбудові демократичного громадянського суспільства, забезпечення вирішення актуальних питань, порушених на Всеукраїнському форумі молоді  у вересні 2013 року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 15 квітня 2013 р. № 306 «Про затвердження Порядку формування державного замовлення на підготовку фахівців, науково-педагогічних та робітничих кадрів, підвищення кваліфікації та перепідготовку кадрів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4 вересня 2013 р. № 686-р «Про затвердження</w:t>
      </w:r>
      <w:r>
        <w:rPr/>
        <w:t xml:space="preserve"> </w:t>
      </w:r>
      <w:r>
        <w:rPr>
          <w:rStyle w:val="Rvts23"/>
          <w:b/>
        </w:rPr>
        <w:t>плану заходів з реалізації Національної стратегії розвитку освіти в Україні на період до       2021 року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3.2012 № 18434/366/1-11 про фінансування програм підтримки малого підприємництва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02.04.2008 № 16426/1/1-08 до Указу Президента України від 20 березня 2008 року № 244 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TextBody"/>
        <w:ind w:firstLine="70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/2005 «Про заходи щодо подальшого розвитку природно-заповідної справи в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листопада 2007 № 1077 «Про заходи щодо будівництва доступного житла в Україні та поліпшення забезпечення громадян житлом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1-1/1405 щодо забезпечення конституційних прав на житло громадян, які проживають у гуртожитк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у професійну діяльність журналісті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780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Глави Адміністрації Президента Украї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>ід 08.10.2013 № 02-01/2391 щодо виконання завдання визначеного пунктом 5 доручення Президента України від 06.08.2013 № 1-1/2025 «Про розв’язання житлових проблем у регіо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09 р. № 263 «Про порядок переведення підприємств на резервні види палив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вересня 2011 р. № 896-р «Про затвердження плану заходів щодо стимулювання міжрегіональної співпраці, кооперації та інтегра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 1 березня 2014 р. № 156-р «Про заходи щодо збалансування місцевих бюджетів у 2014 році в процесі їх викон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14 р. № 451-р «Про організацію проведення обговорення змін до Конституції України щодо децентралізації державної влади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2 № 42000/62/1-11 до завдань, визначених частиною першою пункту 6 доручення Президента України від 29.11.2011 № 1-1/2813 та пунктом 11 доручення Прем’єр-міністра України від 03.12.2011 № 57523/1/1-11 «Про підвищення ефективності функціонування механізму державно-приватного партнерства»;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38220/7/1-1 до листа Міністерства освіти, науки, молоді та спорту України від 31.10.2012 № 1/10-3456  щодо ДПУ від 20.09.2012 № 1-1/2560 щодо боротьби з порушеннями прав інтелекту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08 № 21311/1/1-08 та від 15.05.2008 № 21311/3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25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4 № 1820/1/1-14 щодо Плану організації підготовки проектів актів, необхідних для забезпечення реалізації Закону України «Про Державний бюджет України на 2014 рік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1.2009 № 61043/8/1-09 «План організації виконання Указу Президента України від 27 жовтня 2009 року №  870/2009 «Про рішення Ради національної безпеки та оборони України від 11.09.2009 «Про стан злочинності у державі та координацію діяльності органів державної влади у протидії злочинним проявам та корупції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;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від 16.05.2014 № 18339/0/1-14 до протоколу селекторної наради від 14 травня 2014 року з питань організації громадського обговорення змін до Конституції України щодо децентралізації державної влад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tabs>
          <w:tab w:val="clear" w:pos="708"/>
          <w:tab w:val="left" w:pos="-42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2 № 2960/0/1-12 щодо проведення аналізу і оперативних перевірок обґрунтованості прийнятих на місцях рішень щодо підвищення тарифів на житлово-комунальні послу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596/75/1-13 до листа Фонду державного майна України від 13.05.2013 № 10-15-5877 «Про об’єкти державної власност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0.2013 № 35647/1/1-13 щодо дотримання вимог Законів України «Про дозвільну систему у сфері господарської діяльності» та «Про адміністративні послуги» в частині забезпечення діяльності дозвільного центра як організаційної складової центр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01/1378 «Про стан погашення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№ 15680/60/1-12 щодо стану виконання комплексу заходів з підготовки та відзначення 200-річчя від дня народження Т.Г.Шевчен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2.2013 № 48666/1/1-13 до протоколу за результатами засідання Громадської гуманітарної ради  про хід підготовки та відзначення 200-річчя від дня народження Шевченка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 06.05.2014 №15796/1/1-14 до листа Мінкультури від 23.04.14 </w:t>
        <w:br/>
        <w:t>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;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5.06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69-ОД «Про заходи щодо забезпечення продовольчої безпеки в област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4 року №187-ОД « Про організацію оздоровлення, відпочинку та зайнятості дітей, учнівської та студентської молоді влітку 2014 року 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 19.01.2011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6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Липень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3 року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firstLine="477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Кужель А.І.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3.03.2003 року № 83 «Про подальше оснащення наявного житлового фонду району засобами обліку споживання вод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24"/>
        <w:spacing w:lineRule="auto" w:line="240"/>
        <w:ind w:firstLine="666"/>
        <w:rPr/>
      </w:pPr>
      <w:r>
        <w:rPr>
          <w:sz w:val="28"/>
          <w:szCs w:val="28"/>
        </w:rPr>
        <w:t xml:space="preserve">від 04.12.2006 року № 18 «Про районну робочу групу щодо розроблення заходів з переобладнання населених пунктів опалювальни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електроустановками 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2.2013 року № 408-ОД «Про основні напрямки підготовки і завдання цивільного захисту Недригайлівського району на 2014 рік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4 року № 11-ОД «Про звіт начальника управління ветеринарної медицини в Недригайлівському районі про роботу установ ветеринарної медицини у 2013 роц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3.2014 року № 62-ОД « Про інвентаризацію містобудівних, топографо-геодезичних та інших документів, що містять топографо-геодезичні та картографічні дані»;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року №180 «Про координацію роботи у сфері зовнішніх зносин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19.12.2005 року № 654 «Про окремі питання щодо впровадження державної регуляторної політики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8.2011 року № 718 «Про затвердження заходів щодо розвитку поштового зв’язку в Недригайлівському районі на 2011-2015 роки »; 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року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року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07.11.2012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2.2013 року № 364-ОД «Про підсумки підготовки громадян України до військової служби, патріотично-виховної роботи серед молоді у 2012-2013 навчальному році та заходи щодо їх удосконалення у 2013-2014 навчальному роц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2.2013 року № 379-ОД «Про утворення громадської ради з питань вивчення історії Недригайлівщини та функціонування історичних клубів»;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3.2014 року № 86-ОД «Про заходи щодо забезпечення виконання доходів місцевих бюджетів, економного й раціонального використання бюджетних коштів у 2014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</w:rPr>
      </w:pPr>
      <w:r>
        <w:rPr>
          <w:sz w:val="28"/>
          <w:szCs w:val="28"/>
          <w:lang w:val="uk-UA"/>
        </w:rPr>
        <w:t>від 07.04.2014 року № 94-ОД «Про стан виконання Програми розвитку фізичної культури і спорту в Недригайлівському районі на 2012-2016 роки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06 року № 297 «Про стан дотримання державних гарантій у галузі соціального захисту та умов праці на підприємствах, в організаціях та установах району».</w:t>
      </w:r>
    </w:p>
    <w:p>
      <w:pPr>
        <w:pStyle w:val="24"/>
        <w:spacing w:lineRule="auto" w:line="276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року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року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2 року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10.2012 року №696-ОД «Про роботу управління праці та соціального захисту населення 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13 року № 9-ОД «Про затвердження заходів щодо виконання в районі Державної цільової соціальної програми протидії торгівлі людьми на період до 2015 року»;</w:t>
      </w:r>
    </w:p>
    <w:p>
      <w:pPr>
        <w:pStyle w:val="Normal"/>
        <w:shd w:fill="FFFFFF" w:val="clear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року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4.09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3 року № 328-ОД «Про забезпечення взаємодії з територіальними органами центральних органів виконавчої влади»;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3 року №м 362-ОД «Про стан кадрової роботи в управління і відділах Недригайлівської районної державної адміністрації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17.02.2014 року № 42-ОД «Про затвердження плану заходів щодо реалізації в Недригайлівському районі у 2014 році стратегії державної політики сприяння розвитку громадського суспільства в Україні»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rPr/>
      </w:pPr>
      <w:r>
        <w:rPr>
          <w:spacing w:val="-1"/>
          <w:sz w:val="28"/>
          <w:szCs w:val="28"/>
          <w:lang w:val="uk-UA"/>
        </w:rPr>
        <w:t>від 04.12.2006 року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року № 9 «Про стан малюкової смертності в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1 року № 18 «Про заходи щодо захисту прав дітей 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 xml:space="preserve">від 28.11.2013 року № 14 «Про заходи щодо виконання у 2014 році районної Програми з реалізації Конвенції ООН про права дитини на 2012-2016 роки».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04 року № 256 «Про порядок обліку дітей дошкільного та дітей і підлітків шкільного ві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:</w:t>
      </w:r>
    </w:p>
    <w:p>
      <w:pPr>
        <w:pStyle w:val="Normal"/>
        <w:ind w:firstLine="699"/>
        <w:jc w:val="both"/>
        <w:rPr/>
      </w:pPr>
      <w:r>
        <w:rPr>
          <w:sz w:val="28"/>
          <w:szCs w:val="28"/>
          <w:lang w:val="uk-UA"/>
        </w:rPr>
        <w:t>від 16.06.2006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;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 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7.2013 року № 190-ОД «Про заходи щодо забезпечення продовольчої безпеки в районі»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4 року №142-ОД «Про підсумки проходження опалювального сезону 2013-2014 років та хід підготовки галузей економіки району до роботи в осінньо-зимовий період 2014-2015 рок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/>
      </w:pPr>
      <w:r>
        <w:rPr>
          <w:sz w:val="28"/>
          <w:szCs w:val="28"/>
          <w:lang w:val="uk-UA"/>
        </w:rPr>
        <w:t>від 04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-ОД/2-А «Про проведення єдиних інформацій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року № 18 «Про пільгове медичне обслуговування громадян району, які постраждали внаслідок Чорнобильської катастрофи»;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1.2011 року № 21 «Про стан виконання завдань визначених актами і дорученнями Президента України у сфері державної кадрової політики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>
          <w:szCs w:val="28"/>
        </w:rPr>
      </w:pPr>
      <w:r>
        <w:rPr>
          <w:szCs w:val="28"/>
        </w:rPr>
        <w:t>Лип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Неменко О.І., Іщенко Т.В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  виконкому Курманівської 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Тернівської селищн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Курманівської 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>
          <w:bCs/>
          <w:szCs w:val="28"/>
        </w:rPr>
        <w:tab/>
        <w:t>Перевірка виконкому Зеленківської сільської ради по виконанню</w:t>
      </w:r>
      <w:r>
        <w:rPr>
          <w:szCs w:val="28"/>
        </w:rPr>
        <w:t xml:space="preserve"> делегованих повноважень органів виконавчої влади  у сфері 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Сіренко Т.О, Веретільник Н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еревірка виконкому Хоружівської сільської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 Червонослобідської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Деркачівської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Великобудківської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ab/>
        <w:t>Перевірка   виконкому Червонослобідської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253"/>
        <w:rPr/>
      </w:pPr>
      <w:r>
        <w:rPr>
          <w:szCs w:val="28"/>
        </w:rPr>
        <w:t>Відповідають: Сіренко Т.О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jc w:val="both"/>
        <w:rPr>
          <w:szCs w:val="28"/>
        </w:rPr>
      </w:pPr>
      <w:r>
        <w:rPr>
          <w:szCs w:val="28"/>
        </w:rPr>
        <w:tab/>
        <w:t xml:space="preserve">Перевірка </w:t>
      </w:r>
      <w:r>
        <w:rPr>
          <w:bCs/>
          <w:szCs w:val="28"/>
        </w:rPr>
        <w:t xml:space="preserve">виконкому Козельненської сільської ради по виконанню </w:t>
      </w:r>
      <w:r>
        <w:rPr>
          <w:szCs w:val="28"/>
        </w:rPr>
        <w:t xml:space="preserve">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, Веретільник Н.М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 виконкому Іваниц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/>
      </w:pPr>
      <w:r>
        <w:rPr>
          <w:szCs w:val="28"/>
        </w:rPr>
        <w:t>Відповідають:Неменко О.І., Іщенко Т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Хоружівської  сільської ради по виконанню  делегованих повноважень органів виконавчої влади  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>
          <w:szCs w:val="28"/>
        </w:rPr>
        <w:t>Відповідають: Сіренко Т.О.,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Червонослобідської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Козельненської 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пень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дина народознавства «Ой пустила віночок на биструю воду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 Сіренко Т.О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бібліотечних працівників району на тему: «Бібліотека – місце культурного відпочинку користувачів»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ають: Сіренко Т.О., Маслак Н.І.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турнір з шахів до Дня шахів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пляжного волейбол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Канікул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ходи з відзначення  24-ї річниці прийняття Декларації про державний суверенітет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rPr/>
      </w:pPr>
      <w:r>
        <w:rPr>
          <w:sz w:val="28"/>
          <w:szCs w:val="28"/>
          <w:lang w:val="uk-UA"/>
        </w:rPr>
        <w:tab/>
        <w:t>Нарада по питанню готовності сільськогосподарських підприємств до збирання   урожаю 2014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Гринівській сільській рад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napToGrid w:val="false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Тернівській 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відзначення  Дня Державного Прапора України  та 23 – ї річниці Незалежності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 Сіренко Т.О., Неменко О.І., Маслак Н.І., Федяй А.О., 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рочистості та святковий  концерт  до Дня Незалежності України «Вишнева моя  Україно!»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Тематична година  до Дня Незалежності України «Така буде у нас Україна, які у нас будуть  серця..»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TextBody"/>
        <w:tabs>
          <w:tab w:val="clear" w:pos="708"/>
          <w:tab w:val="left" w:pos="709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, Панченко О.І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Вікторина «Україною звемо,   рідний край, де живемо»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ідання ради по культурному будівництву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4253"/>
        <w:jc w:val="center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/>
      </w:pPr>
      <w:r>
        <w:rPr>
          <w:sz w:val="28"/>
          <w:szCs w:val="28"/>
          <w:lang w:val="uk-UA"/>
        </w:rPr>
        <w:tab/>
        <w:t>Участь 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колегії відділу освіти, молоді та спорту Недригайлівської районної державної адміністрації. Педагогічна виставка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tabs>
          <w:tab w:val="clear" w:pos="708"/>
          <w:tab w:val="left" w:pos="72" w:leader="none"/>
        </w:tabs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афета   «Нові стандарти - нова школа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нір  з тенісу /корт/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йонний шаховий турнір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йонний турнір з шаш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Дозвілля молод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ідання координаційної ради з питань взаємодії з громадськими організаціями учасників бойових дій на території інших держав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іренко Т.О., Федяй А.О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Дядченко М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Недригайлівському відділенні Державної установи «Сумський обласний лабораторний  центр Держсанепідемслужби України»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 xml:space="preserve">Відповідають: Прилипко О.В.,Різніченко С.В., В’юн В.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</w:t>
      </w:r>
    </w:p>
    <w:p>
      <w:pPr>
        <w:pStyle w:val="Normal"/>
        <w:snapToGrid w:val="false"/>
        <w:spacing w:before="0" w:after="60"/>
        <w:ind w:left="-3" w:right="-3" w:firstLine="712"/>
        <w:rPr/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Великобудківській, Деркачівській , Іваниц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>
          <w:szCs w:val="28"/>
        </w:rPr>
      </w:pPr>
      <w:r>
        <w:rPr>
          <w:szCs w:val="28"/>
        </w:rPr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 «Дзвоник скликає друзів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година до Дня знань «Знов стартує рік навчальний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rPr/>
      </w:pPr>
      <w:r>
        <w:rPr>
          <w:sz w:val="28"/>
          <w:szCs w:val="28"/>
          <w:lang w:val="uk-UA"/>
        </w:rPr>
        <w:t>Година пам’яті «Все пам’ятає  батьківська земля»  до Дня визволення Недригайлівщини від німецько-фашистських загарбників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/>
      </w:pPr>
      <w:r>
        <w:rPr>
          <w:sz w:val="28"/>
          <w:szCs w:val="28"/>
          <w:lang w:val="uk-UA"/>
        </w:rPr>
        <w:tab/>
        <w:t>Заходи  до Дня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>
          <w:szCs w:val="28"/>
        </w:rPr>
      </w:pPr>
      <w:r>
        <w:rPr>
          <w:szCs w:val="28"/>
        </w:rPr>
        <w:t>Відповідають: Сіренко Т.О., Маслак Н.І., Федяй А.О., Токаренко О.І., Колоусов П.П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 Сіренко Т.О., Маслак Н.І., Федяй А.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ітературна мандрівка «Все пам’ятає батьківська земля» до Дня партизанської слави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 Сіренко Т.О., Маслак Н.І .</w:t>
      </w:r>
    </w:p>
    <w:p>
      <w:pPr>
        <w:pStyle w:val="TextBody"/>
        <w:rPr>
          <w:szCs w:val="28"/>
        </w:rPr>
      </w:pPr>
      <w:r>
        <w:rPr>
          <w:szCs w:val="28"/>
        </w:rPr>
        <w:tab/>
        <w:t>Історична година «Вирушали в похід партизани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трудових колектив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Дня фізичної культури і спорт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нір з тенісу /корт/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тинг-реквієм молоді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«Рідна Сумщина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Неменко О.І., Іщенко Т.В.</w:t>
      </w:r>
    </w:p>
    <w:p>
      <w:pPr>
        <w:pStyle w:val="Normal"/>
        <w:tabs>
          <w:tab w:val="clear" w:pos="708"/>
          <w:tab w:val="left" w:pos="6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ір «Ми – велика родина» для вихованців Хоружівського дитячого будинку до Дня національного усиновлення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 Сренко Т.О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та із призовною молоддю 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Засідання міжвідомчої координаційно-методичної  ради з правової освіти населення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left="4248" w:firstLine="5"/>
        <w:rPr>
          <w:szCs w:val="28"/>
        </w:rPr>
      </w:pPr>
      <w:r>
        <w:rPr>
          <w:szCs w:val="28"/>
        </w:rPr>
        <w:t xml:space="preserve">Відповідають: Неменко О.І., Різніченко С.В., В’юн  В.І. 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5 рок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часть в Сумській обласній агропромисловій  виставці «Агро – Сумщина - 2014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еревірка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а комплексна перевірка  стану правової роботи в управлінні ветеринарної медицини у  Недригайлівському  районі  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Різніченко С.В., В’юн В.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  <w:lang w:val="uk-UA"/>
        </w:rPr>
        <w:tab/>
        <w:t>«День контролю» у виконкомі Іваницької сільської  рад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/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урманівській, Сакунихській,  Коровинс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тягом кварт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Звада Г.І., Криштоп О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Сіренко Т.О., Пилипенко Г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ають: </w:t>
      </w:r>
      <w:r>
        <w:rPr>
          <w:sz w:val="28"/>
          <w:szCs w:val="28"/>
          <w:lang w:val="uk-UA"/>
        </w:rPr>
        <w:t>Неменко О.І., Іщенко Т.В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/>
      </w:pPr>
      <w:r>
        <w:rPr>
          <w:szCs w:val="28"/>
        </w:rPr>
        <w:t>Перевірка виховної роботи  в навчальних закладах району (згідно-плану-графіка)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ахівцями із соціальної робот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Засідання районного оперативного штабу з підготовки галузей економіки  району до роботи в осінньо-зимовий період 2014-2015 ро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Криштоп О.І</w:t>
      </w:r>
      <w:r>
        <w:rPr>
          <w:sz w:val="28"/>
          <w:szCs w:val="28"/>
        </w:rPr>
        <w:t>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Кужель А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lang w:val="uk-UA"/>
        </w:rPr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Rvts23">
    <w:name w:val="rvts23"/>
    <w:basedOn w:val="Style6"/>
    <w:qFormat/>
    <w:rPr/>
  </w:style>
  <w:style w:type="character" w:styleId="3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47:00Z</dcterms:created>
  <dc:creator>Пользователь Компьютера</dc:creator>
  <dc:description/>
  <cp:keywords/>
  <dc:language>en-US</dc:language>
  <cp:lastModifiedBy>Admin</cp:lastModifiedBy>
  <cp:lastPrinted>2003-01-03T01:37:00Z</cp:lastPrinted>
  <dcterms:modified xsi:type="dcterms:W3CDTF">2014-07-02T13:57:00Z</dcterms:modified>
  <cp:revision>3</cp:revision>
  <dc:subject/>
  <dc:title/>
</cp:coreProperties>
</file>