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5.06.2014                                          смт Недригайлів                                       №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178- ОД</w:t>
      </w:r>
    </w:p>
    <w:p>
      <w:pPr>
        <w:pStyle w:val="Style1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нкурсну комісі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ідповідно до частини першої статті 6, статті 39 Закону України           «Про місцеві державні адміністрації», постанови Кабінету Міністрів України            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Недригайлівської районної державної адміністрації від 04.07.2013 № 189-ОД «Про затвердження Порядку та Умов проведення іспиту кандидатів на заміщення вакантних посад державних службовців апарату та нечисленних підрозділ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», у зв’язку з кадровими зміна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 Затвердити оновлений склад конкурсної </w:t>
      </w:r>
      <w:r>
        <w:rPr>
          <w:rFonts w:cs="Times New Roman" w:ascii="Times New Roman" w:hAnsi="Times New Roman"/>
          <w:sz w:val="28"/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, розпорядження голови Недригайлівської районної державної адміністрації від 06.08.2012 № 528-ОД «Про конкурсну комісію Недригайлівської районної державної адміністрації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 xml:space="preserve">       А.І.Кужель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9"/>
        <w:ind w:firstLine="637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6.2014</w:t>
        <w:tab/>
        <w:t xml:space="preserve"> № 178 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ипк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ерший 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м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58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ю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головний спеціаліст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ва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анна Іва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відділу організаційно-кадрової роботи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69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н Михай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загального відділу апара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ої районної державної адміністрації</w:t>
            </w:r>
          </w:p>
        </w:tc>
      </w:tr>
    </w:tbl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О.І.Неменк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  </w:t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Г.І.Звада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03-01-01T01:41:00Z</cp:lastPrinted>
  <dcterms:modified xsi:type="dcterms:W3CDTF">2014-06-26T10:16:00Z</dcterms:modified>
  <cp:revision>194</cp:revision>
  <dc:subject/>
  <dc:title> </dc:title>
</cp:coreProperties>
</file>