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4.06.2014                                  </w:t>
      </w:r>
      <w:r>
        <w:rPr>
          <w:bCs/>
          <w:sz w:val="28"/>
          <w:szCs w:val="28"/>
        </w:rPr>
        <w:t xml:space="preserve">смт Недригайлів                               № </w:t>
      </w:r>
      <w:r>
        <w:rPr>
          <w:bCs/>
          <w:sz w:val="28"/>
          <w:szCs w:val="28"/>
          <w:lang w:val="uk-UA"/>
        </w:rPr>
        <w:t>177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внесення змін до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сії  по розгляду випадк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юкової та материнської смерт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ей 6, 32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1. Внести зміни до складу районної комісії по розгляду випадків малюкової та материнської смертності, утвореної розпорядженням голови Недригайлівської районної державної адміністрації від 29.03.2012 № 267   «Про створення районної комісії по розгляду випадків малюкової та материнської смертності», затвердивши її новий склад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2. Визнати таким, що втратив чинність склад районної комісії  по розгляду випадків малюкової та материнської смертності затвердженої розпорядженням голови Недригайлівської районної державної адміністрації від 30.01.2014    № 16-ОД  «Про внесення змін до районної  комісії  по розгляду випадків малюкової та материнської смертності». </w:t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                                             А.І.Кужель</w:t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ЗАТВЕРДЖЕН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                               </w:t>
      </w:r>
    </w:p>
    <w:p>
      <w:pPr>
        <w:pStyle w:val="Normal"/>
        <w:ind w:left="3540" w:firstLine="708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Недригайлівської   районної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24.06.2014 № 177-ОД</w:t>
      </w:r>
    </w:p>
    <w:p>
      <w:pPr>
        <w:pStyle w:val="Normal"/>
        <w:ind w:left="3540" w:firstLine="708"/>
        <w:rPr/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комісії по розгляду випадк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люкової та материнської смерт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Сіренко                                           - заступник голови  Недригайлівськ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Тамара Олексіївна</w:t>
        <w:tab/>
        <w:t xml:space="preserve">  районної державної адміністрації,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Пономаренко </w:t>
        <w:tab/>
        <w:t>- головний лікар Недригайлівськ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Ігор Васильович</w:t>
        <w:tab/>
        <w:t xml:space="preserve">  центральної районної лікарні, заступник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голови комісі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Щітка</w:t>
        <w:tab/>
        <w:t xml:space="preserve">- заступник  головного лікаря по                                                              Ніна Вікторівна </w:t>
        <w:tab/>
        <w:t xml:space="preserve">  дитинству    та  пологовій допомозі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Недригайлівської центральної районної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лікарні, секретар комісії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Гузієнко</w:t>
        <w:tab/>
        <w:t>- заступник  головного лікаря з   медичн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ind w:left="3540" w:hanging="3540"/>
        <w:rPr>
          <w:sz w:val="28"/>
          <w:lang w:val="uk-UA"/>
        </w:rPr>
      </w:pPr>
      <w:r>
        <w:rPr>
          <w:sz w:val="28"/>
          <w:lang w:val="uk-UA"/>
        </w:rPr>
        <w:t>Галина Іванівна</w:t>
        <w:tab/>
        <w:t xml:space="preserve">         частини Недригайлівської     центральної   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ind w:left="3540" w:hanging="3540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районної лікарні</w:t>
        <w:tab/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Кириленко</w:t>
        <w:tab/>
        <w:t>-  районний акушер-гінеколог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Микола Максимович</w:t>
        <w:tab/>
        <w:t xml:space="preserve">   Недригайлівської центральної районної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 xml:space="preserve">лікарні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>Панченко</w:t>
        <w:tab/>
        <w:t xml:space="preserve">-  директор Недригайлівського районного                     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>
          <w:sz w:val="28"/>
          <w:lang w:val="uk-UA"/>
        </w:rPr>
      </w:pPr>
      <w:r>
        <w:rPr>
          <w:sz w:val="28"/>
          <w:lang w:val="uk-UA"/>
        </w:rPr>
        <w:t>Олег Іванович                                   центру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, дітей </w:t>
      </w:r>
    </w:p>
    <w:p>
      <w:pPr>
        <w:pStyle w:val="Normal"/>
        <w:tabs>
          <w:tab w:val="clear" w:pos="708"/>
          <w:tab w:val="left" w:pos="3960" w:leader="none"/>
          <w:tab w:val="left" w:pos="4111" w:leader="none"/>
        </w:tabs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та молоді</w:t>
        <w:tab/>
        <w:t xml:space="preserve">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 апарату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                                   О.І.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ний лікар Недригайлівської</w:t>
      </w:r>
    </w:p>
    <w:p>
      <w:pPr>
        <w:pStyle w:val="Normal"/>
        <w:rPr/>
      </w:pPr>
      <w:r>
        <w:rPr>
          <w:b/>
          <w:sz w:val="28"/>
          <w:lang w:val="uk-UA"/>
        </w:rPr>
        <w:t>центральної районної лікарні                                               І.В.Пономар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szCs w:val="28"/>
      <w:lang w:val="uk-UA"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26:00Z</dcterms:created>
  <dc:creator>OL</dc:creator>
  <dc:description/>
  <cp:keywords/>
  <dc:language>en-US</dc:language>
  <cp:lastModifiedBy>Admin</cp:lastModifiedBy>
  <cp:lastPrinted>2014-01-28T13:46:00Z</cp:lastPrinted>
  <dcterms:modified xsi:type="dcterms:W3CDTF">2014-06-25T08:10:00Z</dcterms:modified>
  <cp:revision>12</cp:revision>
  <dc:subject/>
  <dc:title/>
</cp:coreProperties>
</file>