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23.06.2014                           смт Недригайлів                                          № 176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ної міжвідомч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ординаційно-методичн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правової освіти насел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0"/>
        <w:rPr/>
      </w:pPr>
      <w:r>
        <w:rPr>
          <w:bCs/>
          <w:szCs w:val="28"/>
        </w:rPr>
        <w:t>Відповідно до статті 6, пункту 9 статті 39 Закону України «Про місцеві державні адміністрації», у зв’язку з  кадровими змі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зміни до складу районної міжвідомчої  координаційно-методичної ради з правової освіти населення утвореної розпорядженням голови Недригайлівської районної державної адміністрації від 11.09.2012    № 633-ОД, затвердивши її новий склад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изнати таким, що втратив чинність склад районної міжвідомчої  координаційно-методичної ради з правової освіти населення затвердженої  розпорядженням голови Недригайлівської районної державної адміністрації від 11.09.2012  № 633-ОД «Про районну міжвідомчу координаційно-методичну раду з правової освіти населе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rPr>
          <w:b/>
          <w:b/>
        </w:rPr>
      </w:pPr>
      <w:r>
        <w:rPr>
          <w:b/>
        </w:rPr>
        <w:t>державної адміністрації                                                               А.І. Куж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23.06.2014 № 176-ОД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ї міжвідомчої  координаційно-методич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з правової освіти насе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апарату Недригайлівської                                                          районної державної адміністрації, голова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зні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Володимирович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Недригайлівського районного управління юстиції,  заступник голови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на Василівна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Недригайлівського районного  управління юстиції, секретар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Олексійович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Держземагентства у Недригайлівському район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ті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 Михайл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14pt"/>
                <w:szCs w:val="28"/>
                <w:lang w:eastAsia="uk-UA"/>
              </w:rPr>
              <w:t>начальник Недригайлівського РВУМВС України в   Сумській області (за згодою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’ю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ія Іванівна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апарату Недригайлівської районної державної адміністрації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д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 Андрійович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аці та соціально-трудових відносин управління праці та соціального  захисту населення Недригайлівської                  районної державної адміністрації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Валентинівна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онуючий об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зки начальника служби у справах дітей Недригайлівської районної державної адміністрації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а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Іван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організаційно-кадрової роботи апарату Недригайлівської районної державної адміністрації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Іван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культури, туризму, національностей і релігій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Іванович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Недригайлівського районного центру соціальних служб для сім’ї,  дітей та молоді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Васил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відувач сектору у справах молоді та спорту відділу  освіти,  молоді та спорту Недригайлівської районної                                   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крип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асиль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редактор Недригайлівської районної газети  «Голос Посулля»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ер Іванович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відділу освіти, молоді та спорту                                                       Недригайлівської районної державної адміністрації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я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Олександрівна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відувач сектору 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га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Василь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-юрисконсульт                                Недригайлівського районного центру зайнятості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ія Віталіївна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-юрисконсульт                                                             Пенсійного фонду України в  Недригайлівському район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Олександрович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з питань правового забезпечення Недригайлівської районної ради 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ерівник апарату  Недригайлівської</w:t>
      </w:r>
    </w:p>
    <w:p>
      <w:pPr>
        <w:pStyle w:val="Normal"/>
        <w:rPr/>
      </w:pPr>
      <w:r>
        <w:rPr>
          <w:b/>
          <w:sz w:val="28"/>
          <w:szCs w:val="28"/>
        </w:rPr>
        <w:t>районної державної адміністрації                                       О. І. Н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юридичного відді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Недригайл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                                     В. І. В’ю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3:07:00Z</dcterms:created>
  <dc:creator>Admin</dc:creator>
  <dc:description/>
  <cp:keywords/>
  <dc:language>en-US</dc:language>
  <cp:lastModifiedBy>Admin</cp:lastModifiedBy>
  <cp:lastPrinted>2014-06-23T09:00:00Z</cp:lastPrinted>
  <dcterms:modified xsi:type="dcterms:W3CDTF">2014-06-24T08:13:00Z</dcterms:modified>
  <cp:revision>10</cp:revision>
  <dc:subject/>
  <dc:title/>
</cp:coreProperties>
</file>