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19.06.2014                                                                                      № 173- ОД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розміщення сімей, які прибувають на територію Недригайлівського району із Автономної Республіки Крим, міста Севастополь, Донецької та Луганської облас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ab/>
        <w:t xml:space="preserve">Відповідно до частини першої статті 6, пункту 7 статті 25, пункту 9 статті 39 Закону України «Про місцеві державні адміністрації», ураховуючи протокольне доручення  за результатами проведення апаратної наради при голові Сумської обласної державної адміністрації від 16 червня 2014 року, з метою захисту прав, інтересів сімей та розміщення осіб, які прибувають із Автономної Республіки Крим, міста Севастополь, Донецької та Луганської областей: 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Утворити районний штаб з питань розміщення осіб, які прибувають на територію Недригайлівського району із Автономної Республіки Крим, міста Севастополь, Донецької та Луганської областей (далі - штаб) та затвердити його склад, що додається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Керівникові штабу забезпечети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ведення до населення інформації про контактні телефони, адреси місцевого і регіонального штабів та опублікувати у районній газеті «Голос Посулля»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заємодію із сільськими, селищними радами, благодійними, волонтерськими, релігійними громадськими організаціями в питаннях забезпечення створення банків речей, продуктів харчування для потреб цих осіб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часне інформування регіонального штабу щодо кількості прибулих, розселення їх, надання відповідних послуг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Сільським, селищним головам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 визначити відповідальних посадових осіб за розміщення осіб, які прибули із Автономної Республіки Крим, міста Севастополь, Донецької та Луганської областей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  забезпечити створення банків речей, продуктів харчування для потреб осіб, які прибули із Автономної Республіки Крим, міста Севастополь, Донецької та Луганської областей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Недригайлівської районної державної адміністрації від 21.03.2014 № 76-ОД «Про утворення штабу з питань розміщення сімей, у тому числі військовослужбовців, які прибувають на територію Недригайлівського району»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Прилипка О. 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А. І. Куж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before="240" w:after="0"/>
        <w:ind w:left="5940" w:hanging="0"/>
        <w:rPr/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before="24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6.2014   №  173-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штабу </w:t>
      </w:r>
      <w:r>
        <w:rPr>
          <w:b/>
          <w:sz w:val="28"/>
          <w:szCs w:val="28"/>
          <w:lang w:val="uk-UA"/>
        </w:rPr>
        <w:t>з питань розміщення сімей, які прибувають на територію Недригайлівського району із Автономної Республіки Крим, міста Севастополь, Донецької та Луганської областе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224"/>
      </w:tblGrid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лип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г Василь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перший заступник голови Недригайлівської районної державної адміністрації, керівник штабу 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ірен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мара Олексії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 xml:space="preserve">заступник голови Недригайлівської районної державної адміністрації, </w:t>
            </w:r>
            <w:r>
              <w:rPr>
                <w:sz w:val="27"/>
                <w:szCs w:val="27"/>
                <w:lang w:val="uk-UA"/>
              </w:rPr>
              <w:t>заступник керівника штабу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ш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Михайлі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, секретар штабу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рисовський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Петр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Тернівський селищний голова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рду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Іван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ій Іван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нчаренко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юдмила Олексіївна</w:t>
            </w:r>
          </w:p>
        </w:tc>
        <w:tc>
          <w:tcPr>
            <w:tcW w:w="6224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 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еретільник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Михайл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-  тимчасово виконуючий обов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>язки начальника Недригайлівського РВ УМВС України в Сумській області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Микола Михайл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головний спеціаліст  сектора з питань  житлово-комунального господарства, будівництва, розвитку інфраструктури та надзвичайних ситуацій </w:t>
              <w:tab/>
              <w:t>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дим Григор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Державної пожежно-рятувальної частини № 16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щен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Валентині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виконуючий обов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>язки начальника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чинсь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Івані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а спілки підприємців Недригайлівщини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онон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лена Олександрівна </w:t>
            </w:r>
          </w:p>
        </w:tc>
        <w:tc>
          <w:tcPr>
            <w:tcW w:w="6224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районної благодійної організації Товариства Червоного Хреста України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оусов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етро Павл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ліщ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Анатолій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Недригайлівського районного сектора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омонос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лла Дмитрівна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директор Недригайлівського районного центру зайнятості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м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Володимирі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ний лікар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інні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Сергій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директор ДПТНЗ «Недригайліське вище професійне училище».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стапчук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Віктор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едригайлівський селищний голова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анчен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г Іванович</w:t>
            </w:r>
          </w:p>
        </w:tc>
        <w:tc>
          <w:tcPr>
            <w:tcW w:w="6224" w:type="dxa"/>
            <w:tcBorders/>
          </w:tcPr>
          <w:p>
            <w:pPr>
              <w:pStyle w:val="HTML1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иректор Недригайлівського районного центру соціальних служб для сі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`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лип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горій Олексій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управління Пенсійного фонду України в Недригайлівському районі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Василь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ний лікар Недригайлівської центральної районної лікарні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епан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Якимович</w:t>
            </w:r>
          </w:p>
        </w:tc>
        <w:tc>
          <w:tcPr>
            <w:tcW w:w="6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завідувач Недригайлівського                                        районного сектору управління  Державної міграційної служби в Сумській області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О.І. Н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 юридичного відді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В. І. В’юн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" w:hAnsi="Times" w:eastAsia="Times New Roman" w:cs="Times"/>
      <w:spacing w:val="8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textAlignment w:val="auto"/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" w:hAnsi="Times" w:cs="Times"/>
      <w:spacing w:val="8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6:00Z</dcterms:created>
  <dc:creator>Admin</dc:creator>
  <dc:description/>
  <cp:keywords/>
  <dc:language>en-US</dc:language>
  <cp:lastModifiedBy>Admin</cp:lastModifiedBy>
  <cp:lastPrinted>2014-06-19T15:19:00Z</cp:lastPrinted>
  <dcterms:modified xsi:type="dcterms:W3CDTF">2014-06-23T07:15:00Z</dcterms:modified>
  <cp:revision>8</cp:revision>
  <dc:subject/>
  <dc:title/>
</cp:coreProperties>
</file>