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6.06.2014                                              смт Недригайлів                                         №  162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тійно діючої район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сії з питань поводж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безхазяйними відходам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частини першої статті 6, пункту 9 статті 39 Закону України «Про місцеві державні адміністрації» у зв’язку з кадровими зміна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Cs/>
          <w:sz w:val="28"/>
          <w:szCs w:val="28"/>
          <w:lang w:val="uk-UA"/>
        </w:rPr>
        <w:t>Внести зміни до складу постійно діючої районної комісії з питань поводження з безхазяйними відходами, утвореної розпорядження голови Недригайлівської районної державної адміністрації від 01.11.2011 № 981, затвердивши новий її склад (додається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ти таким, що втратив чинності склад постійно діючої районної комісії з питань поводження з безхазяйними відходами затвердженої розпорядженням голови Недригайлівської районної державної адміністрації від 01.11.2011 № 981 «Про затвердження Порядку виявлення та обліку безхазяйних відходів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>А.І.Кужел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left="495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16.06.2014 № 162-ОД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тійно діючої районної комісії з питань поводження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безхазяйними відходами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0"/>
        <w:gridCol w:w="6378"/>
      </w:tblGrid>
      <w:tr>
        <w:trPr/>
        <w:tc>
          <w:tcPr>
            <w:tcW w:w="3235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рилипко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лег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огомол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икола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відувач Недригайлівського відділення Державної установи </w:t>
            </w:r>
            <w:r>
              <w:rPr>
                <w:bCs/>
                <w:sz w:val="26"/>
                <w:szCs w:val="26"/>
              </w:rPr>
              <w:t>“</w:t>
            </w:r>
            <w:r>
              <w:rPr>
                <w:bCs/>
                <w:sz w:val="26"/>
                <w:szCs w:val="26"/>
                <w:lang w:val="uk-UA"/>
              </w:rPr>
              <w:t>Сумський обласний лабораторний центр Держсанепідслужби України</w:t>
            </w:r>
            <w:r>
              <w:rPr>
                <w:bCs/>
                <w:sz w:val="26"/>
                <w:szCs w:val="26"/>
              </w:rPr>
              <w:t>”</w:t>
            </w:r>
            <w:r>
              <w:rPr>
                <w:bCs/>
                <w:sz w:val="26"/>
                <w:szCs w:val="26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ахтін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митро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генеральний директор ТОВ </w:t>
            </w:r>
            <w:r>
              <w:rPr>
                <w:bCs/>
                <w:sz w:val="26"/>
                <w:szCs w:val="26"/>
              </w:rPr>
              <w:t>“</w:t>
            </w:r>
            <w:r>
              <w:rPr>
                <w:bCs/>
                <w:sz w:val="26"/>
                <w:szCs w:val="26"/>
                <w:lang w:val="uk-UA"/>
              </w:rPr>
              <w:t>КИЙГРАНД</w:t>
            </w:r>
            <w:r>
              <w:rPr>
                <w:bCs/>
                <w:sz w:val="26"/>
                <w:szCs w:val="26"/>
              </w:rPr>
              <w:t>”</w:t>
            </w:r>
            <w:r>
              <w:rPr>
                <w:bCs/>
                <w:sz w:val="26"/>
                <w:szCs w:val="26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урьк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ступник начальника управління – начальник відділу з питань розвитку галузі рослинництва, охорони праці, технічного забезпечення та диспетчерського зв’язку управління агропромислового розвитку Недригайлівської районної державної адміністрації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рошенко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р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ступник начальника Недригайлівського РВ УМВС України в Сумській області, начальник кримінальної міліції Недригайлівського РВ УМВС України в Сумській області (за згодою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ядченко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ловний спеціаліст сектору з питань житлово-комунального господарства, будівництва, розвитку інфраструктури та надзвичайних ситуацій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Державної ветеринарної медицини в Недригайлівському районі (за згодою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Нем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ий спеціаліст сектору з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итань житлово-комуналь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сподарства, будівництва, розвит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нфраструктури та надзвичай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туацій Недригайлівської районно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М.М.Дяд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00:00Z</dcterms:created>
  <dc:creator>condor</dc:creator>
  <dc:description/>
  <cp:keywords/>
  <dc:language>en-US</dc:language>
  <cp:lastModifiedBy>Admin</cp:lastModifiedBy>
  <cp:lastPrinted>2014-06-03T16:01:00Z</cp:lastPrinted>
  <dcterms:modified xsi:type="dcterms:W3CDTF">2014-06-18T13:58:00Z</dcterms:modified>
  <cp:revision>11</cp:revision>
  <dc:subject/>
  <dc:title> </dc:title>
</cp:coreProperties>
</file>