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6.06.2014                                          смт Недригайлів                                      №</w:t>
      </w: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>161- ОД</w:t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Недригайлівської районної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по розгляд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ів для представлення д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воєння почесного зва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и «Мати-героїня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 Внести зміни до складу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утвореної розпорядженням голови Недригайлівської районної державної адміністрації від 24.06.2009 № 255 «Про створення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ивши її новий склад (додається)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лад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жений розпорядженням голови Недригайлівської районної державної адміністрації від 02.10.2012 № 661-ОД «Про внесення змін до розпорядження голови Недригайлівської районної державної адміністрації від 24.06.2009 № 255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    А.І.Кужель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6.2014</w:t>
        <w:tab/>
        <w:t xml:space="preserve"> № 161-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Недригайлівської 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озгляду матеріалів для представлення до присвоєння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го звання України «Мати-героїня»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м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и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ю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шенко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ій Михай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заступник начальника РВ - начальник кримінальної міліції Недригайлівського РВ УМВС України в Сум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щ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тяна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тимчасово виконуючий обов’язки начальника служби у справах ді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нч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ректор Недригайлівського районного центру соціальних служб для сім’ї, дітей та молоді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лип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нна Степ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головний спеціаліст відділу грошових виплат і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ка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відділу освіти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Г.І.Звада</w:t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03-01-01T01:41:00Z</cp:lastPrinted>
  <dcterms:modified xsi:type="dcterms:W3CDTF">2014-06-17T12:18:00Z</dcterms:modified>
  <cp:revision>191</cp:revision>
  <dc:subject/>
  <dc:title> </dc:title>
</cp:coreProperties>
</file>