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16.06.2014                                                       смт. Недригайлів                                     №  160-О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обочої групи з питань легалізаці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плати заробітної плати т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йнятості населення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</w:rPr>
        <w:t>1. Унести зміни до складу районної робочої групи з питань легалізації виплати заробітної плати та зайнятості населення, утвореної розпорядженням голови Недригайлівської районної державної адміністрації від 13.07.2011 № 570, затвердивши її новий склад (додається)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2. Визнати таким, що втратив чинність, склад районної робочої групи з питань легалізації виплати заробітної плати та зайнятості населення, затверджений розпорядженням голови Недригайлівської районної державної адміністрації від 10.10.2012 № 677-ОД «Про внесення змін до розпорядження голови Недригайлівської районної державної адміністрації від 13.07.2011        № 570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олова Недригайлівської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ої державної адміністрації</w:t>
        <w:tab/>
        <w:tab/>
        <w:tab/>
        <w:tab/>
        <w:tab/>
        <w:t xml:space="preserve">       А.І. Кужель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6120" w:hanging="0"/>
        <w:rPr/>
      </w:pP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Heading5"/>
        <w:ind w:left="6120" w:hanging="0"/>
        <w:rPr/>
      </w:pPr>
      <w:r>
        <w:rPr/>
        <w:t>Розпорядження голови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16.06.2014  № 160-ОД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робочої групи з питань легаліз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плати заробітної плати та зайнятості насел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501"/>
      </w:tblGrid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ж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ind w:left="67" w:hanging="67"/>
              <w:jc w:val="both"/>
              <w:rPr>
                <w:sz w:val="28"/>
              </w:rPr>
            </w:pPr>
            <w:r>
              <w:rPr>
                <w:sz w:val="28"/>
              </w:rPr>
              <w:t>- голова Недригайлівської районної державної адміністрації, голова робочої групи</w:t>
            </w:r>
          </w:p>
          <w:p>
            <w:pPr>
              <w:pStyle w:val="Normal"/>
              <w:ind w:left="67" w:hanging="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ір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мара Олексії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ступник голови Недригайлівської </w:t>
            </w:r>
            <w:r>
              <w:rPr/>
              <w:t xml:space="preserve">  </w:t>
            </w:r>
            <w:r>
              <w:rPr>
                <w:sz w:val="28"/>
              </w:rPr>
              <w:t>районної державної адміністрації, заступник голови робочої груп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керівник апарату Недригайлівської </w:t>
            </w:r>
            <w:r>
              <w:rPr/>
              <w:t xml:space="preserve"> </w:t>
            </w:r>
            <w:r>
              <w:rPr>
                <w:sz w:val="28"/>
              </w:rPr>
              <w:t xml:space="preserve">районної державної адміністрації, заступник голови робочої груп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н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Павлівна</w:t>
            </w:r>
          </w:p>
        </w:tc>
        <w:tc>
          <w:tcPr>
            <w:tcW w:w="6501" w:type="dxa"/>
            <w:tcBorders/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- 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у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ій Іванович</w:t>
            </w:r>
          </w:p>
        </w:tc>
        <w:tc>
          <w:tcPr>
            <w:tcW w:w="6501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етільник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</w:tc>
        <w:tc>
          <w:tcPr>
            <w:tcW w:w="6501" w:type="dxa"/>
            <w:tcBorders/>
          </w:tcPr>
          <w:p>
            <w:pPr>
              <w:pStyle w:val="3"/>
              <w:rPr/>
            </w:pPr>
            <w:r>
              <w:rPr/>
              <w:t>- тимчасово виконуючий обов’язки начальника Недригайлівського відділення РВ УМВС України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еті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ія Миколаї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иконуючий обов’язки начальника відділу економічного розвитку і торгівлі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нчар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ії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ц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статистики в Недригайлівському район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лентина Іванівна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– начальник Недригайлівського відділення Роменської ОДП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моно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Дмитрі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 Недригайлівського районного центру зайнятості (за згодою)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еш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Пет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-11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координаційної ради галузевих профспілок  Недригайлівського району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лип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Олексій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 управління Пенсійного фонду України в Недригайлівському районі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італ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ет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відувач сектору інспектування в Недригайлівському районі Роменської об’єднаної державної фінансової інспекції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ран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Вікто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я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Олександрі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відувач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пова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відділення виконавчої дирекції фонду соціального страхування від нещасних випадків на виробництві та професійних захворювань в м. Ромн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ржавної адміністрації                     </w:t>
        <w:tab/>
        <w:tab/>
        <w:tab/>
        <w:tab/>
        <w:t xml:space="preserve">      О.І. 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праці 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В.І. Бордун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39:00Z</dcterms:created>
  <dc:creator>user</dc:creator>
  <dc:description/>
  <cp:keywords/>
  <dc:language>en-US</dc:language>
  <cp:lastModifiedBy>Admin</cp:lastModifiedBy>
  <cp:lastPrinted>2014-06-13T10:07:00Z</cp:lastPrinted>
  <dcterms:modified xsi:type="dcterms:W3CDTF">2014-06-17T12:17:00Z</dcterms:modified>
  <cp:revision>35</cp:revision>
  <dc:subject/>
  <dc:title>Д О Р У Ч Е Н Н Я</dc:title>
</cp:coreProperties>
</file>