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6.2014                                 смт Недригайлів                           № 158 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часть батька у вихованні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літ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дити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41, 150-153, 157-159 Сімейного кодексу України, статті 6, пункту 6 статті 13, пункту 9 статті 23 Закону України «Про місцеві державні адміністрації», пункту 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Ухвали Недригайлівського районного суду від 28.04.2014 року (провадження № 3/582/132/14, справа № 582/310/14-ц), врахувавши рішення комісії з питань захисту прав дитини Недригайлівської районної державної адміністрації від 12.06.2014 року, з метою захисту законних прав та інтересів малолітніх дітей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изначити дні спілкування з можливим перебуванням дитини по місцю проживання батька ОСОБА 1 за адресою: КОНФІДЕНЦІЙНА ІНФОРМАЦІЯ з  сином ОСОБА 2, КОНФІДЕНЦІЙНА ІНФОРМАЦІЯ року народження, щотижня з 15.00 години п’ятниці до 15.00 годин неділі кожного місяця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важаючи на малий вік дитини, визначити дні спілкування батька ОСОБА 1 з малолітнім сином ОСОБА 2, КОНФІДЕНЦІЙНА ІНФОРМАЦІЯ року народження, щотижня з 15.00 години до 18.00 годин п’ятниці кожного місяця по місцю проживання малолітньої дитини за адресою: КОНФІДЕНЦІЙНА ІНФОРМАЦІЯ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>керівника апарату Недригайлівської районної державної адміністрації Неменка О.І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А.І.Кужел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49:00Z</dcterms:created>
  <dc:creator>zveazkajm1810</dc:creator>
  <dc:description/>
  <cp:keywords/>
  <dc:language>en-US</dc:language>
  <cp:lastModifiedBy>Admin</cp:lastModifiedBy>
  <cp:lastPrinted>2014-06-12T16:31:00Z</cp:lastPrinted>
  <dcterms:modified xsi:type="dcterms:W3CDTF">2014-06-13T08:06:00Z</dcterms:modified>
  <cp:revision>6</cp:revision>
  <dc:subject/>
  <dc:title>12</dc:title>
</cp:coreProperties>
</file>