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0.</w:t>
      </w:r>
      <w:r>
        <w:rPr>
          <w:bCs/>
        </w:rPr>
        <w:t>0</w:t>
      </w:r>
      <w:r>
        <w:rPr>
          <w:bCs/>
          <w:lang w:val="uk-UA"/>
        </w:rPr>
        <w:t>6</w:t>
      </w:r>
      <w:r>
        <w:rPr>
          <w:bCs/>
        </w:rPr>
        <w:t xml:space="preserve">.2014                     </w:t>
      </w:r>
      <w:r>
        <w:rPr>
          <w:bCs/>
          <w:lang w:val="uk-UA"/>
        </w:rPr>
        <w:t xml:space="preserve">                                   </w:t>
      </w:r>
      <w:r>
        <w:rPr>
          <w:bCs/>
        </w:rPr>
        <w:t xml:space="preserve">  смт. Недригайлів                                    №</w:t>
      </w:r>
      <w:r>
        <w:rPr>
          <w:bCs/>
          <w:lang w:val="uk-UA"/>
        </w:rPr>
        <w:t xml:space="preserve"> 157-ОД</w:t>
      </w: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Недригайлівської районної державної адміністрації від 01.10.2009 № 389, затвердивши її новий склад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Визнати таким, що втратив чинність, склад комісії  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 голови Недригайлівської районної державної адміністрації від 10.10.2012 № 678-ОД «Про внесення змін до розпорядження голови Недригайлівської районної державної адміністрації від 01.10.2009 № 389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а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        А.І. Кужель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Cs/>
                <w:sz w:val="28"/>
                <w:szCs w:val="28"/>
                <w:lang w:val="uk-UA"/>
              </w:rPr>
              <w:t>10.06.2014      № 157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  Недригайлівської районної    державної    адміністрації, 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Недригайлівської районної ради, заступник голови комісії (за згодою)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Недригайлів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д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й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районної організації роботодавців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урор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виконуючий обов’язки начальника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тільник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тимчасово виконуючий об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и начальника Недригайлівського РВ УМВС України  в   Сумській  області 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татистики у Недригайлівському районі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ип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Недригайлівському районі (за згодою)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зні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районного  управління  юсти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т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завідувач сектору інспектування в Недригайлівському районі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н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ов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Володимир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виконавчої служби Недригайлівського районного управління  юстиції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Admin</cp:lastModifiedBy>
  <cp:lastPrinted>2011-03-15T15:15:00Z</cp:lastPrinted>
  <dcterms:modified xsi:type="dcterms:W3CDTF">2014-06-12T14:00:00Z</dcterms:modified>
  <cp:revision>57</cp:revision>
  <dc:subject/>
  <dc:title> </dc:title>
</cp:coreProperties>
</file>