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6.2014                                смт Недригайлів                           №  15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 змін до складу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місії з  питань захисту прав дитин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статті 6, пункту 9 статті 39 Закону України «Про місцеві державні адміністрації», Законів України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 дітей», постанови Кабінету Міністрів України від 24.09.2008 року № 866 «Питання діяльності органів опіки та піклування, пов’язаної із захистом прав дитини», у зв»язку з кадровими  змінами 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нести зміни до складу Недригайлівської районної комісії з питань захисту прав дитини утвореної  розпорядженням голови Недригайлівської районної державної адміністрації  від 01.03.2011 № 158  «Про утворення Недригайлівської районної комісії з питань захисту прав дитини», затвердивши її новий склад (додається)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изнати таким, що втратив чинність пункт 1  розпорядження голови Недригайлівської районної державної адміністрації від 01.03.2011 № 158 «Про утворення Недригайлівської районної комісії з питань захисту прав дитини»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А.І.Куж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right="-6" w:firstLine="59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right="-6"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right="-6" w:firstLine="5940"/>
        <w:rPr/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right="-6"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9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.06.2014 №  152 -ОД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 К  Л  А  Д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комісії з питань захисту прав дитин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33"/>
        <w:gridCol w:w="6144"/>
      </w:tblGrid>
      <w:tr>
        <w:trPr>
          <w:trHeight w:val="683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жель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4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center" w:pos="4680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center" w:pos="468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лентинівна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начальника служби у справах дітей Недригайлів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</w:tr>
      <w:tr>
        <w:trPr>
          <w:trHeight w:val="231" w:hRule="atLeast"/>
        </w:trPr>
        <w:tc>
          <w:tcPr>
            <w:tcW w:w="10032" w:type="dxa"/>
            <w:gridSpan w:val="3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хайлівна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ськ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служби у справах дітей   Недригайлівської 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Миколайович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еруповноважений  кримінальної міліції у справах дітей Недригайлівського РВ УМВС України в Сумській області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з охорони дитинства відділу освіти, молоді та спорту Недригайлівської районної державної адміністрації</w:t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зайнятостї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ергійович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го професійно-технічного                                              навчального  закладу   «Недригайлівське  ВПУ»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Іванович     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управління  юсти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Василівна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 справах  молоді та спорту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4" w:hRule="atLeast"/>
        </w:trPr>
        <w:tc>
          <w:tcPr>
            <w:tcW w:w="345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тк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ікто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дитинства та пологової допомоги Недригайлівської центральної районної лікарні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начальни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у справах дітей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Heading"/>
        <w:jc w:val="left"/>
        <w:rPr/>
      </w:pPr>
      <w:r>
        <w:rPr>
          <w:b/>
        </w:rPr>
        <w:t>державної адміністрації                                                              Т.В. Іщ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3:00Z</dcterms:created>
  <dc:creator>zveazkajm1810</dc:creator>
  <dc:description/>
  <cp:keywords/>
  <dc:language>en-US</dc:language>
  <cp:lastModifiedBy>Admin</cp:lastModifiedBy>
  <cp:lastPrinted>2014-06-10T14:29:00Z</cp:lastPrinted>
  <dcterms:modified xsi:type="dcterms:W3CDTF">2014-06-10T11:30:00Z</dcterms:modified>
  <cp:revision>5</cp:revision>
  <dc:subject/>
  <dc:title>13</dc:title>
</cp:coreProperties>
</file>