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 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rPr>
          <w:lang w:val="uk-UA"/>
        </w:rPr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04.06.2014              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смт Недригайлів                                        № 15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говору оренди землі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Відповідно до  статті 17 Земельного кодексу України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акону України  «Про оренду землі», </w:t>
      </w:r>
      <w:r>
        <w:rPr>
          <w:sz w:val="28"/>
          <w:szCs w:val="28"/>
          <w:lang w:val="uk-UA"/>
        </w:rPr>
        <w:t xml:space="preserve">статті 3, пункту 7 частини першої статті 13, пункту 1 частини першої  статті 39, статті 41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, </w:t>
      </w:r>
      <w:r>
        <w:rPr>
          <w:sz w:val="28"/>
          <w:lang w:val="uk-UA"/>
        </w:rPr>
        <w:t>розглянувши клопотання ПП «Засулля - 5» від 26.05.2014 року № 512/01-16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Внести зміни до договору оренди землі від 14.12.2006 року, укладеного між Недригайлівською районною державною адміністрацією та приватним підприємством «Засулля – 5», зареєстрованого 14.12.2006 року за № 040663202415 (невитребувані земельні частки (паї)) на території Засульської сільської ради в зв’язку із зміною площі земельною ділянки та підвищення відсотка орендної плати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ункт 2 Договору викласти в такій редакції: «В оренду передається земельна ділянка загальною площею -  38,6787 га, в тому числі рілля – 38,6787 га, в кількості – 21 штука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ункт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говору викласти в такій редакції: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ормативна грошова оцінка земельної ділянки становить – 810651,45 гр</w:t>
      </w:r>
      <w:r>
        <w:rPr>
          <w:sz w:val="28"/>
          <w:szCs w:val="28"/>
          <w:lang w:val="uk-UA"/>
        </w:rPr>
        <w:t>ив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ункт 9 Договору викласти в такій редакції: «Орендна плата вноситься орендарем у формі та розмірах: у грошовій формі в  розмірі – 32426,06 гривень (Тридцять дві тисячі  чотириста двадцять шість  гривень 06 коп.), що становить 4 % від нормативної грошової оцінки земельної ділянки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Приватному підприємству «Засулля – 5» укласти додаткову угоду до договору оренди землі (невитребувані земельні частки (паї) на території Засуль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b/>
        </w:rPr>
        <w:t xml:space="preserve">Голова Недригайлівської районної </w:t>
      </w:r>
    </w:p>
    <w:p>
      <w:pPr>
        <w:pStyle w:val="Heading3"/>
        <w:rPr/>
      </w:pPr>
      <w:r>
        <w:rPr>
          <w:b/>
        </w:rPr>
        <w:t>державної  адміністрації                                                                                  А.І. Кужель</w:t>
      </w:r>
    </w:p>
    <w:sectPr>
      <w:type w:val="nextPage"/>
      <w:pgSz w:w="12240" w:h="15840"/>
      <w:pgMar w:left="1134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eterburg;Arial" w:hAnsi="Peterburg;Arial" w:cs="Peterburg;Arial"/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eterburg;Arial" w:hAnsi="Peterburg;Arial" w:cs="Peterburg;Arial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40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4">
    <w:name w:val="Заголовок 4 Знак"/>
    <w:qFormat/>
    <w:rPr>
      <w:bCs/>
      <w:sz w:val="28"/>
    </w:rPr>
  </w:style>
  <w:style w:type="character" w:styleId="5">
    <w:name w:val="Заголовок 5 Знак"/>
    <w:qFormat/>
    <w:rPr>
      <w:sz w:val="4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Цитата"/>
    <w:basedOn w:val="Normal"/>
    <w:qFormat/>
    <w:pPr>
      <w:ind w:left="-180" w:right="-234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85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3:46:00Z</dcterms:created>
  <dc:creator>TEST</dc:creator>
  <dc:description/>
  <cp:keywords/>
  <dc:language>en-US</dc:language>
  <cp:lastModifiedBy>Admin</cp:lastModifiedBy>
  <cp:lastPrinted>2014-06-10T09:01:00Z</cp:lastPrinted>
  <dcterms:modified xsi:type="dcterms:W3CDTF">2014-06-11T08:32:00Z</dcterms:modified>
  <cp:revision>6</cp:revision>
  <dc:subject/>
  <dc:title> </dc:title>
</cp:coreProperties>
</file>