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3.06.2014                                            смт. Недригайлів                                          № 14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05.2014 року № 530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коном серії КОНФІДЕНЦІЙНА ІНФОРМАЦІЯ № КОНФІДЕНЦІЙНА ІНФОРМАЦІЯ, яка була в користуванні сільськогосподарського акціонерно – пайового товариства закритого типу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В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Admin</cp:lastModifiedBy>
  <cp:lastPrinted>2014-04-01T13:07:00Z</cp:lastPrinted>
  <dcterms:modified xsi:type="dcterms:W3CDTF">2014-06-04T11:09:00Z</dcterms:modified>
  <cp:revision>8</cp:revision>
  <dc:subject/>
  <dc:title>   _________________ 2013                  смт</dc:title>
</cp:coreProperties>
</file>