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02.06.2014                                             смт Недригайлів                                               № 148 - ОД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гранич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ельності працівників структур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ідрозділів та штатного розпис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ділів Недригайлів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5, 6, 39, 47 Закону України «Про місцеві державні адміністрації», з мето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безпечення пріоритетних напрямків діяльності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 Внести зміни до граничної чисельності працівників структурних підрозділів Недригайлівської районної державної адміністрації, затвердженої розпорядженням голови Недригайлівської районної державної адміністрації від 22.04.2014 № 119-ОД, зменшивши граничну чисельність працівників управління праці та соціального захисту населення Недригайлівської  рай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вної адміністрації на одну одиницю та збільшивши </w:t>
      </w:r>
      <w:r>
        <w:rPr>
          <w:rFonts w:cs="Times New Roman" w:ascii="Times New Roman" w:hAnsi="Times New Roman"/>
          <w:sz w:val="28"/>
          <w:szCs w:val="28"/>
        </w:rPr>
        <w:t xml:space="preserve">граничну чисельність працівників відділу економічного розвитку і торгівлі Недригайлівської  рай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 адміністрації на одну одиницю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вести до штатного розпису відділів Недригайлівської  районної державної адміністрації посаду провідного спеціаліста відділу економічного розвитку і торгівлі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чальникові управління праці та соціального захисту населення Недригайлівської районної державної адміністрації Бордуну В.І.                                 в установленому порядку забезпечити внесення відповідних змін до структури та штатного розпису управління, дотримання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ачальникові в</w:t>
      </w:r>
      <w:r>
        <w:rPr>
          <w:rFonts w:cs="Times New Roman" w:ascii="Times New Roman" w:hAnsi="Times New Roman"/>
          <w:sz w:val="28"/>
          <w:szCs w:val="28"/>
          <w:lang w:val="uk-UA"/>
        </w:rPr>
        <w:t>ідділу фінансово-господарського забезпечення апарату Недригайлівської районної державної адміністрації Костенко Л.А. підготувати відповідні зміни до штатного розпису відділів Недригайлівської районної державної адміністрації та подати його на затвердження в установленому поряд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    А.І.Кужель</w:t>
      </w:r>
    </w:p>
    <w:sectPr>
      <w:type w:val="nextPage"/>
      <w:pgSz w:w="11906" w:h="16838"/>
      <w:pgMar w:left="16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lang w:val="uk-UA"/>
    </w:rPr>
  </w:style>
  <w:style w:type="character" w:styleId="Style12">
    <w:name w:val="Название Знак"/>
    <w:basedOn w:val="Style8"/>
    <w:qFormat/>
    <w:rPr>
      <w:sz w:val="28"/>
      <w:szCs w:val="28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User</cp:lastModifiedBy>
  <cp:lastPrinted>2014-06-03T12:37:00Z</cp:lastPrinted>
  <dcterms:modified xsi:type="dcterms:W3CDTF">2014-06-03T08:37:00Z</dcterms:modified>
  <cp:revision>198</cp:revision>
  <dc:subject/>
  <dc:title> </dc:title>
</cp:coreProperties>
</file>