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06.2014      </w:t>
      </w: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  <w:lang w:val="uk-UA"/>
        </w:rPr>
        <w:t xml:space="preserve">                 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  смт Недригайлів                                   </w:t>
      </w:r>
      <w:r>
        <w:rPr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</w:rPr>
        <w:t xml:space="preserve">  №  </w:t>
      </w:r>
      <w:r>
        <w:rPr>
          <w:bCs/>
          <w:sz w:val="24"/>
          <w:szCs w:val="24"/>
          <w:lang w:val="uk-UA"/>
        </w:rPr>
        <w:t>146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и ОСОБА 1, ОСОБА 2, ОСОБА 3 від 27.05.2014 року № 518/01-16: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372 гр. ОСОБА 1 (1/3), ОСОБА 2 (1/3) та ОСОБА 3 (1/3) в межах колишнього КОНФІДЕНЦІЙНА ІНФОРМАЦІЯ на території КОНФІДЕНЦІЙНА ІНФОРМАЦІЯ сільської ради Недригайлівського району, розроблену Недригайлівським районним виробничим відділом СРФ ДП «Центр Державного земельного кадастру» та надати у спільну сумісну власність земельну ділянку загальною площею  4,3259 гектара, у тому числі ріллі 4,325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ОСОБА 2, ОСОБА 3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а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     А.І. Кужель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9:00Z</dcterms:created>
  <dc:creator>Св1тлана</dc:creator>
  <dc:description/>
  <cp:keywords/>
  <dc:language>en-US</dc:language>
  <cp:lastModifiedBy>user</cp:lastModifiedBy>
  <cp:lastPrinted>2014-03-04T15:57:00Z</cp:lastPrinted>
  <dcterms:modified xsi:type="dcterms:W3CDTF">2014-06-04T14:35:00Z</dcterms:modified>
  <cp:revision>5</cp:revision>
  <dc:subject/>
  <dc:title> </dc:title>
</cp:coreProperties>
</file>