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.05.2014                                     смт Недригайлів                                 №  142-ОД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проходження опалювального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 xml:space="preserve">сезону 2013 - 2014 років та хід підготовки галузей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ки району до роботи в осінньо-зимовий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>період 2014 - 2015 років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Протягом осінньо-зимового періоду 2013-2014 років Недригайлівською районною державною адміністрацією, сільськими і селищними радами, підприємствами, організаціями і установами району забезпечувалася реалізація державної політики у сфері житлово-комунального господарства. </w:t>
      </w:r>
    </w:p>
    <w:p>
      <w:pPr>
        <w:pStyle w:val="2"/>
        <w:jc w:val="both"/>
        <w:rPr/>
      </w:pPr>
      <w:r>
        <w:rPr>
          <w:lang w:val="uk-UA"/>
        </w:rPr>
        <w:t xml:space="preserve">            </w:t>
      </w:r>
      <w:r>
        <w:rPr/>
        <w:t>Опалювальний сезон 201</w:t>
      </w:r>
      <w:r>
        <w:rPr>
          <w:lang w:val="uk-UA"/>
        </w:rPr>
        <w:t>3</w:t>
      </w:r>
      <w:r>
        <w:rPr/>
        <w:t>-201</w:t>
      </w:r>
      <w:r>
        <w:rPr>
          <w:lang w:val="uk-UA"/>
        </w:rPr>
        <w:t>4</w:t>
      </w:r>
      <w:r>
        <w:rPr/>
        <w:t xml:space="preserve"> років в цілому </w:t>
      </w:r>
      <w:r>
        <w:rPr>
          <w:lang w:val="uk-UA"/>
        </w:rPr>
        <w:t>в</w:t>
      </w:r>
      <w:r>
        <w:rPr/>
        <w:t xml:space="preserve"> Недригайлівському району завершено задовільно. Протягом опалювального сезону  житловий фонд та об’єкти  соціальної сфери були повністю забезпечені газопостачанням. Відключень опалювальних котелень від джерел енергопостачання з причин несвоєчасних розрахунків за енергоносії не було.</w:t>
      </w:r>
    </w:p>
    <w:p>
      <w:pPr>
        <w:pStyle w:val="2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Станом на 26.05.2014 року заборгованість за спожиті енергоносії у відділах освіти, молоді та спорту, культури, туризму, національностей і релігій Недригайлівської районної державної адміністрації відсутн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 зв’язку із проведенням у попередніх роках заходів з енергозбереження відбулося скорочення споживання природного газу в порівнянні із попереднім опалювальним періодом по відділах: освіти, молоді та спорту на 41 552 куб. м.; культури, туризму, національностей і релігій Недригайлівської районної державної адміністрації на 1 432 куб. м, по Недригайлівському дитячому садку на 23 064 куб. м.,  також відбулося скорочення споживання природного газу по інших закладах бюджетної сфери район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2013 році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вершена реалізація проектів  за кошт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зелених інвестицій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утепленню фасадів, дахів та заміні вікон по Недригайлівському і Тернівському дошкільних навчальних закладах, роботи по яких були розпочаті у 2012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Філією « Недригайлівський райавтодор» в 2013 році на поточний ремонт та експлуатаційне утримання автодоріг району використано 3 895,6 тис. гривень, в 2014 році у зв’язку із недостатнім фінансуванням галузі проведено 300 кв. м. ямкового ремонту доріг. </w:t>
      </w:r>
    </w:p>
    <w:p>
      <w:pPr>
        <w:pStyle w:val="2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На сьогодні з  метою підготовки до нового опалювального сезону необхідно виконати роботи по капітальному ремонту даху Недригайлівської СЗОШ І-ІІІ ступенів, провести заміну твердопаливних котлів у котельні Вільшанської ЗОШ І-ІІІ ступенів на енергоефективні. Потребують реалізації наявні проекти з енергозбереження: утеплення фасадів, дахів, заміна вікон будівель бюджетних устан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ей 6, 13, 20 Закону України  «Про місцеві державні адміністрації « з метою своєчасної і якісної  підготовки галузей економіки району до роботи в осінньо-зимовий період 2014-2015 років:</w:t>
      </w:r>
    </w:p>
    <w:p>
      <w:pPr>
        <w:pStyle w:val="2"/>
        <w:jc w:val="both"/>
        <w:rPr/>
      </w:pPr>
      <w:r>
        <w:rPr>
          <w:lang w:val="uk-UA"/>
        </w:rPr>
        <w:t xml:space="preserve">           </w:t>
      </w:r>
      <w:r>
        <w:rPr/>
        <w:t>1. Утворити районний  оперативний штаб з підготовки галузей економіки</w:t>
      </w:r>
      <w:r>
        <w:rPr>
          <w:lang w:val="uk-UA"/>
        </w:rPr>
        <w:t xml:space="preserve"> району</w:t>
      </w:r>
      <w:r>
        <w:rPr/>
        <w:t xml:space="preserve"> до роботи в осінньо-зимовий період 201</w:t>
      </w:r>
      <w:r>
        <w:rPr>
          <w:lang w:val="uk-UA"/>
        </w:rPr>
        <w:t>4</w:t>
      </w:r>
      <w:r>
        <w:rPr/>
        <w:t>-201</w:t>
      </w:r>
      <w:r>
        <w:rPr>
          <w:lang w:val="uk-UA"/>
        </w:rPr>
        <w:t>5</w:t>
      </w:r>
      <w:r>
        <w:rPr/>
        <w:t xml:space="preserve"> років </w:t>
      </w:r>
      <w:r>
        <w:rPr>
          <w:lang w:val="uk-UA"/>
        </w:rPr>
        <w:t>та затвердити його</w:t>
      </w:r>
      <w:r>
        <w:rPr/>
        <w:t xml:space="preserve"> склад </w:t>
      </w:r>
      <w:r>
        <w:rPr>
          <w:lang w:val="uk-UA"/>
        </w:rPr>
        <w:t>(додається)</w:t>
      </w:r>
      <w:r>
        <w:rPr/>
        <w:t>.</w:t>
      </w:r>
    </w:p>
    <w:p>
      <w:pPr>
        <w:pStyle w:val="2"/>
        <w:jc w:val="both"/>
        <w:rPr/>
      </w:pPr>
      <w:r>
        <w:rPr/>
        <w:t xml:space="preserve">           </w:t>
      </w:r>
      <w:r>
        <w:rPr/>
        <w:t>2. Сільським, селищним головам, начальникам відділів: освіти,</w:t>
      </w:r>
      <w:r>
        <w:rPr>
          <w:lang w:val="uk-UA"/>
        </w:rPr>
        <w:t xml:space="preserve"> молоді та спорту, </w:t>
      </w:r>
      <w:r>
        <w:rPr/>
        <w:t xml:space="preserve"> культури</w:t>
      </w:r>
      <w:r>
        <w:rPr>
          <w:lang w:val="uk-UA"/>
        </w:rPr>
        <w:t xml:space="preserve">, </w:t>
      </w:r>
      <w:r>
        <w:rPr/>
        <w:t>туризму</w:t>
      </w:r>
      <w:r>
        <w:rPr>
          <w:lang w:val="uk-UA"/>
        </w:rPr>
        <w:t>, національностей і релігій</w:t>
      </w:r>
      <w:r>
        <w:rPr/>
        <w:t xml:space="preserve"> Недригайлівської районної державної адміністрації, начальникам управлінь: праці та соціального захисту населення, агропромислового розвитку Недригайлівської  районної державної адміністрації, керівникам підприємств, установ, організацій:</w:t>
      </w:r>
    </w:p>
    <w:p>
      <w:pPr>
        <w:pStyle w:val="2"/>
        <w:jc w:val="both"/>
        <w:rPr>
          <w:lang w:val="uk-UA"/>
        </w:rPr>
      </w:pPr>
      <w:r>
        <w:rPr/>
        <w:t xml:space="preserve">             </w:t>
      </w:r>
      <w:r>
        <w:rPr/>
        <w:t>1</w:t>
      </w:r>
      <w:r>
        <w:rPr>
          <w:lang w:val="uk-UA"/>
        </w:rPr>
        <w:t>)</w:t>
      </w:r>
      <w:r>
        <w:rPr/>
        <w:t xml:space="preserve"> </w:t>
      </w:r>
      <w:r>
        <w:rPr>
          <w:lang w:val="uk-UA"/>
        </w:rPr>
        <w:t>д</w:t>
      </w:r>
      <w:r>
        <w:rPr/>
        <w:t xml:space="preserve">о </w:t>
      </w:r>
      <w:r>
        <w:rPr>
          <w:lang w:val="uk-UA"/>
        </w:rPr>
        <w:t>10</w:t>
      </w:r>
      <w:r>
        <w:rPr/>
        <w:t>.06.201</w:t>
      </w:r>
      <w:r>
        <w:rPr>
          <w:lang w:val="uk-UA"/>
        </w:rPr>
        <w:t>4</w:t>
      </w:r>
      <w:r>
        <w:rPr/>
        <w:t xml:space="preserve"> року проаналізувати  на засіданнях виконкомів, нарадах стан роботи в осінньо-зимовий період 201</w:t>
      </w:r>
      <w:r>
        <w:rPr>
          <w:lang w:val="uk-UA"/>
        </w:rPr>
        <w:t>3</w:t>
      </w:r>
      <w:r>
        <w:rPr/>
        <w:t>-201</w:t>
      </w:r>
      <w:r>
        <w:rPr>
          <w:lang w:val="uk-UA"/>
        </w:rPr>
        <w:t>4</w:t>
      </w:r>
      <w:r>
        <w:rPr/>
        <w:t xml:space="preserve"> років, розробити та затвердити заходи по підготовці до наступного опалювального сезону із зазначенням термінів виконання робіт та відповідальних і надати їх до </w:t>
      </w:r>
      <w:r>
        <w:rPr>
          <w:lang w:val="uk-UA"/>
        </w:rPr>
        <w:t>15</w:t>
      </w:r>
      <w:r>
        <w:rPr/>
        <w:t>.06.201</w:t>
      </w:r>
      <w:r>
        <w:rPr>
          <w:lang w:val="uk-UA"/>
        </w:rPr>
        <w:t>4</w:t>
      </w:r>
      <w:r>
        <w:rPr/>
        <w:t xml:space="preserve"> року відділ</w:t>
      </w:r>
      <w:r>
        <w:rPr>
          <w:lang w:val="uk-UA"/>
        </w:rPr>
        <w:t>у</w:t>
      </w:r>
      <w:r>
        <w:rPr/>
        <w:t xml:space="preserve"> містобудування, архітектури, житлово-комунального господарства</w:t>
      </w:r>
      <w:r>
        <w:rPr>
          <w:lang w:val="uk-UA"/>
        </w:rPr>
        <w:t>, будівництва,</w:t>
      </w:r>
      <w:r>
        <w:rPr/>
        <w:t xml:space="preserve">  розвитку інфраструктури </w:t>
      </w:r>
      <w:r>
        <w:rPr>
          <w:lang w:val="uk-UA"/>
        </w:rPr>
        <w:t xml:space="preserve">та надзвичайних ситуацій </w:t>
      </w:r>
      <w:r>
        <w:rPr/>
        <w:t>Недригайлівської районної державної адміністрації</w:t>
      </w:r>
      <w:r>
        <w:rPr>
          <w:lang w:val="uk-UA"/>
        </w:rPr>
        <w:t>;</w:t>
      </w:r>
    </w:p>
    <w:p>
      <w:pPr>
        <w:pStyle w:val="2"/>
        <w:jc w:val="both"/>
        <w:rPr>
          <w:lang w:val="uk-UA"/>
        </w:rPr>
      </w:pPr>
      <w:r>
        <w:rPr/>
        <w:t xml:space="preserve">             </w:t>
      </w:r>
      <w:r>
        <w:rPr/>
        <w:t>2</w:t>
      </w:r>
      <w:r>
        <w:rPr>
          <w:lang w:val="uk-UA"/>
        </w:rPr>
        <w:t>)</w:t>
      </w:r>
      <w:r>
        <w:rPr/>
        <w:t xml:space="preserve"> </w:t>
      </w:r>
      <w:r>
        <w:rPr>
          <w:lang w:val="uk-UA"/>
        </w:rPr>
        <w:t>з</w:t>
      </w:r>
      <w:r>
        <w:rPr/>
        <w:t>абезпечити до 01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4</w:t>
      </w:r>
      <w:r>
        <w:rPr/>
        <w:t xml:space="preserve"> року підготовку установ  та організацій до роботи в осінньо-зимовий період 201</w:t>
      </w:r>
      <w:r>
        <w:rPr>
          <w:lang w:val="uk-UA"/>
        </w:rPr>
        <w:t>4</w:t>
      </w:r>
      <w:r>
        <w:rPr/>
        <w:t>-201</w:t>
      </w:r>
      <w:r>
        <w:rPr>
          <w:lang w:val="uk-UA"/>
        </w:rPr>
        <w:t>5</w:t>
      </w:r>
      <w:r>
        <w:rPr/>
        <w:t xml:space="preserve"> років</w:t>
      </w:r>
      <w:r>
        <w:rPr>
          <w:lang w:val="uk-UA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) забезпечити в повному обсязі проведення розрахунків за електричну та  теплову енергію, водопостачання, водовідведення, природний газ, не допускати будь-якої заборгованості;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4) установити ліміти споживання енергоносіїв у фізичних обсягах кожному  підприємству, організації і установі відповідно до наявних бюджетних кошті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) до 15.09.2014 року  створити необхідні запаси палива для котелень та забезпечити належне його зберіганн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6) розробити до  01.07.2014 року та погодити з відділом містобудування, архітектури, житлово-комунального господарства, будівництва,  розвитку інфраструктури та надзвичайних ситуацій Недригайлівської районної державної адміністрації оперативні плани спільних дій по локалізації можливих аварій на системах тепло-, водопостачання та водовідвед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 Сільським і селищним головам передбачати, у разі перевиконання дохідної частини місцевих бюджетів, додаткові кошти на збільшення фінансування заходів з підготовки об’єктів  житлово-комунального господарства, соціальної сфери до роботи в осінньо-зимовий період 2014-2015 років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Начальникові відділу освіти, молоді та спорту Недригайлівської районної державної адміністрації Токаренку О.І., головному лікареві Недригайлівської центральної районної лікарні Пономаренку І.В. до 10.06.2014 року провести звірку розрахунків за спожиту теплову енергі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 Недригайлівському селищному голові Остапчуку І.В., Тернівському селищному голові Борисовському І.П.  забезпечити приведення тарифів на житлово - комунальні послуги у відповідність до економічно - обгрунтованих витрат відповідно до Закону України «Про житлово-комунальні послуги»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9900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6</w:t>
      </w:r>
      <w:r>
        <w:rPr>
          <w:color w:val="3366FF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Відділу освіти, молоді та спорту Недригайлівської районної державної адміністрації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)  до 01.09.2014 року виконати роботи по капітальному ремонту даху Недригайлівської СЗОШ І-ІІІ ступені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) до 01.09.2014 року виконати роботи по встановленню додаткового твердопаливного котла в котельні Козелянської ЗОШ І-ІІІ ступені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7. Головному лікареві Недригайлівської центральної районної лікарні Пономаренку І.В. до 01.10. 2014 року забезпечити проведення капітального ремонту покрівлі переходу між палатним корпусом, поліклінічним відділенням та харчоблоком Недригайлівської центральної районної лікарні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8. Керівникам підприємств, установ і організацій, які фінансуються з обласного та державного бюджетів, вирішити питання з організаціями вищого рівня про 100 % фінансування витрат за енергоносії  в новому опалювальному сезоні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9. Філії «Недригайлівський райавтодор» до 01.11.2014 року забезпечити в достатній кількості заготівлю протиожеледного матеріалу для посипання доріг, підготовку снігоприбиральної техні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0. Начальникові управління праці та соціального захисту населення Недригайлівської районної державної адміністрації  Бордуну В.І. створити належні умови для забезпечення  своєчасного призначення (перерахування) субсидій населенн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. Керівникам філії «Недригайлівський райавтодор», КП «Недригайлівводосервіс» у разі виникнення надзвичайних ситуацій надавати допомогу соціальній сфері району для ліквідації її наслідкі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2.  Покласти персональну відповідальність за підготовку об’єктів соціальної сфери до роботи в осінньо-зимовий період 2014-2015 років на сільських, селищних голів та керівників підприємств, установ і організаці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3.  Координацію роботи по підготовці підприємств, установ та організацій до роботи в осінньо-зимовий період покласти на відділ містобудування, архітектури, житлово-комунального господарства, будівництва,  розвитку інфраструктури та надзвичайних ситуацій Недригайлівської  районної державної адміністр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4. Редакції районної газети “Голос Посулля” (Скрипченко І.В.) постійно висвітлювати в районній газеті стан підготовки галузей економіки району до роботи в осінньо-зимовий період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5. Сільським, селищним головам, начальникам  відділів: освіти, молоді та спорту,  культури, туризму, національностей і релігій, економічного розвитку і торгівлі, управлінню агропромислового  розвитку Недригайлівської районної державної адміністрації,  головним лікарям: Недригайлівської центральної районної лікарні, комунального закладу «Недригайлівський районний центр первинної медико-санітарної допомоги», керівникам підприємств усіх  форм власності до початку опалювального сезону щомісяця до 05 числа наступного за звітним надавати письмову інформацію у відділ містобудування, архітектури, житлово-комунального господарства, будівництва,  розвитку інфраструктури та надзвичайних ситуацій Недригайлівської районної державної адміністрації про хід підготовки об’єктів до роботи в осінньо-зимовий період 2014-2015 років для узагальнення та інформування голови Недригайлівської районної державної адміністр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6. Стан виконання цього розпорядження розглянути на засіданні колегії  Недригайлівської районної державної адміністрації у вересні поточного рок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7. Визнати такими, що втратили чинність розпорядження голови Недригайлівської районної державної адміністрації від 31.05.2013 року № 152-ОД «Про підсумки проходження опалювального сезону 2012-2013 років та підготовку галузей економіки району до роботи в осінньо-зимовий період 2013-2014 років», від 24.09.2013 року № 282-ОД «Про стан підготовки галузей економіки району до роботи в осінньо-зимовий період 2013-2014 років».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8. 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’язків, загальний   контроль – на першого заступника голови Недригайлівської районної державної адміністрації Прилипка О.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     А.І. Кужель</w:t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/>
        <w:t xml:space="preserve">                                                     </w:t>
      </w:r>
      <w:r>
        <w:rPr/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/>
        <w:t xml:space="preserve">                                                               </w:t>
      </w:r>
      <w:r>
        <w:rPr/>
        <w:t xml:space="preserve">Розпорядження голови                                                             </w:t>
      </w:r>
    </w:p>
    <w:p>
      <w:pPr>
        <w:pStyle w:val="31"/>
        <w:rPr/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28.05.2014 № 142-ОД   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b/>
          <w:bCs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го оперативного штабу </w:t>
      </w:r>
      <w:r>
        <w:rPr>
          <w:b/>
          <w:sz w:val="28"/>
          <w:szCs w:val="28"/>
        </w:rPr>
        <w:t xml:space="preserve">з підготовки галузей економіки </w:t>
      </w:r>
      <w:r>
        <w:rPr>
          <w:b/>
          <w:sz w:val="28"/>
          <w:szCs w:val="28"/>
          <w:lang w:val="uk-UA"/>
        </w:rPr>
        <w:t xml:space="preserve">району </w:t>
      </w:r>
      <w:r>
        <w:rPr>
          <w:b/>
          <w:sz w:val="28"/>
          <w:szCs w:val="28"/>
        </w:rPr>
        <w:t>до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боти в осінньо-зимовий період 201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uk-UA"/>
        </w:rPr>
        <w:t>5 років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/>
      </w:pPr>
      <w:r>
        <w:rPr/>
        <w:t>Прилипко                              - перший  заступник голови Недригайлівської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/>
      </w:pPr>
      <w:r>
        <w:rPr/>
        <w:t>Олег Васильович                    районної державної адміністрації, керівник штабу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                         - начальник відділу містобудування, архітектури,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й Іванович                     житлово-комунального господарства, будівництва,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розвитку інфраструктури та надзвичайних ситуацій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державної адміністрації,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заступник керівника штабу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Бойко                                      - директор комунального підприємства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Іванович                        «Недригайлівводосервіс»</w:t>
      </w:r>
    </w:p>
    <w:p>
      <w:pPr>
        <w:pStyle w:val="Heading1"/>
        <w:tabs>
          <w:tab w:val="clear" w:pos="720"/>
          <w:tab w:val="left" w:pos="6660" w:leader="none"/>
        </w:tabs>
        <w:jc w:val="both"/>
        <w:rPr/>
      </w:pPr>
      <w:r>
        <w:rPr/>
        <w:t xml:space="preserve">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Бузов                                      - начальник цеху телекомунікаційних послуг № 10 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Григорій Савелійович            (смт. Недригайлів) Сумської філії  ВАТ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«Укртелеком»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еретільник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- виконуючий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и начальника відділу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ія Миколаївна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>економічного розвитку і торгівлі Недригайлівсько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їка                                        - начальник 16 державної пожежно-рятува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дим Григорович                  частини Управління Державної служби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з надзвичайних ситуацій України у Сум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Кривенко                                - начальник філії «Недригайлівський райавтодор»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Іванович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Маслак                                    - начальник відділу культури, туризму,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Іванівна                            національностей і релігій Недригайлівської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районної державної  адміністраці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Неменко                                  - головний лікар комунального закладу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Тетяна Володимирівна            «Недригайлівський районний центр первинної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медико-санітарної допомоги»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widowControl/>
        <w:tabs>
          <w:tab w:val="clear" w:pos="720"/>
          <w:tab w:val="left" w:pos="4253" w:leader="none"/>
          <w:tab w:val="left" w:pos="4395" w:leader="none"/>
          <w:tab w:val="left" w:pos="6660" w:leader="none"/>
        </w:tabs>
        <w:autoSpaceDE w:val="true"/>
        <w:jc w:val="both"/>
        <w:rPr/>
      </w:pPr>
      <w:r>
        <w:rPr/>
        <w:t xml:space="preserve">Осінній                                   -  директор  ДПТНЗ «Недригайлівська вище </w:t>
      </w:r>
    </w:p>
    <w:p>
      <w:pPr>
        <w:pStyle w:val="Heading5"/>
        <w:widowControl/>
        <w:tabs>
          <w:tab w:val="clear" w:pos="720"/>
          <w:tab w:val="left" w:pos="4253" w:leader="none"/>
          <w:tab w:val="left" w:pos="4395" w:leader="none"/>
          <w:tab w:val="left" w:pos="6660" w:leader="none"/>
        </w:tabs>
        <w:autoSpaceDE w:val="true"/>
        <w:jc w:val="both"/>
        <w:rPr/>
      </w:pPr>
      <w:r>
        <w:rPr/>
        <w:t>Олександр Сергійович             професійне училище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>Пономаренко                          - головний лікар Недригайлівської центрально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Ігор Васильович                       районної лікарні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ченко                             - начальник управління агропромислового розвитку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ій Вікторович               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                              -  начальник відділу освіти, молоді та спорту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Іванович                  Недригайлівської   районної державної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адміністрації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>Токаренко                               -  директор філії районного відділення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Іванович                           РЕМ ПАТ  «Сумиобленерго»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>Циганій                                    -  начальник Недригайлівського цеху газового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Миколайович                 господарства Роменського управління експлуатації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газового господарства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 адміністрації                                                 О.І. Неменко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відділу містобудування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тектури, житлово-кому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, будівництва,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раструктури та надзвичайних ситуац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держав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 О.І. Вас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4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Style7">
    <w:name w:val="Название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45:00Z</dcterms:created>
  <dc:creator>user</dc:creator>
  <dc:description/>
  <cp:keywords/>
  <dc:language>en-US</dc:language>
  <cp:lastModifiedBy>Admin</cp:lastModifiedBy>
  <cp:lastPrinted>2014-05-27T09:58:00Z</cp:lastPrinted>
  <dcterms:modified xsi:type="dcterms:W3CDTF">2014-05-30T06:08:00Z</dcterms:modified>
  <cp:revision>59</cp:revision>
  <dc:subject/>
  <dc:title> </dc:title>
</cp:coreProperties>
</file>