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8"/>
          <w:szCs w:val="26"/>
        </w:rPr>
      </w:pPr>
      <w:r>
        <w:rPr>
          <w:rFonts w:cs="Times New Roman" w:ascii="Times New Roman" w:hAnsi="Times New Roman"/>
          <w:b/>
          <w:bCs/>
          <w:sz w:val="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9.05.2014                                    смт  Недригайлів                                      № 135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  <w:u w:val="none"/>
        </w:rPr>
        <w:t>Про колегію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айонної державної адміністрації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Heading1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</w:t>
      </w:r>
      <w:r>
        <w:rPr>
          <w:sz w:val="28"/>
          <w:szCs w:val="28"/>
          <w:u w:val="none"/>
        </w:rPr>
        <w:t>Відповідно до частини першої статті 6, статті 39 Закону України «Про місцеві державні адміністрації», з метою погодженого колективного обговорення важливих питань, що належать до компетенції Недригайлівської районної державної адміністрації та їх ефективного вирішення: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орити колегію Недригайлівської районної державної адміністрації та затвердити її склад (додається).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знати таким, що втратило чинність , розпорядження голови Недригайлівської районної державної адміністрації від 11.03.2011 №183 «Про колегію Недригайлівської районної державної адміністрації».</w:t>
      </w:r>
    </w:p>
    <w:p>
      <w:pPr>
        <w:pStyle w:val="Heading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А.І.Кужель</w:t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</w:rPr>
        <w:t>ЗАТВЕРДЖЕ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</w:rPr>
        <w:t>Розпорядження голови</w:t>
      </w:r>
    </w:p>
    <w:p>
      <w:pPr>
        <w:pStyle w:val="Heading2"/>
        <w:tabs>
          <w:tab w:val="clear" w:pos="708"/>
          <w:tab w:val="left" w:pos="36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i w:val="false"/>
        </w:rPr>
        <w:t>Недригайлівської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айон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</w:rPr>
        <w:t xml:space="preserve">                                                              </w:t>
      </w:r>
      <w:r>
        <w:rPr>
          <w:rFonts w:eastAsia="Antiqua;Arial Narrow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9.05.2014 № 135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2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олегії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4"/>
        <w:gridCol w:w="6180"/>
      </w:tblGrid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Недригайлівської районн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, голова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ип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Недригайлівської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, заступник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Недригайлівської   районної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, секретар колег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»язки начальника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игайлівського районного відділу управління</w:t>
            </w:r>
          </w:p>
          <w:p>
            <w:pPr>
              <w:pStyle w:val="Normal"/>
              <w:tabs>
                <w:tab w:val="clear" w:pos="708"/>
                <w:tab w:val="left" w:pos="372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внутрішніх справ України в Сумські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Як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Недригайлівської районної організ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іков                           Михайло Вітал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шанський сільський голова (за згодою)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Недригайлівської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о                            Павло 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О.І.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-кадрової робо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Недригайлівської райдержадміністрації                           Г.І.Звада</w:t>
      </w:r>
    </w:p>
    <w:sectPr>
      <w:type w:val="nextPage"/>
      <w:pgSz w:w="11906" w:h="16838"/>
      <w:pgMar w:left="16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sz w:val="26"/>
      <w:u w:val="single"/>
      <w:lang w:val="uk-UA"/>
    </w:rPr>
  </w:style>
  <w:style w:type="character" w:styleId="2">
    <w:name w:val="Основной текст с отступом 2 Знак"/>
    <w:basedOn w:val="Style9"/>
    <w:qFormat/>
    <w:rPr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01:00Z</dcterms:created>
  <dc:creator>FOX</dc:creator>
  <dc:description/>
  <cp:keywords/>
  <dc:language>en-US</dc:language>
  <cp:lastModifiedBy>Admin</cp:lastModifiedBy>
  <cp:lastPrinted>2014-05-21T13:14:00Z</cp:lastPrinted>
  <dcterms:modified xsi:type="dcterms:W3CDTF">2014-05-21T13:40:00Z</dcterms:modified>
  <cp:revision>3</cp:revision>
  <dc:subject/>
  <dc:title> </dc:title>
</cp:coreProperties>
</file>