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5. 2014                                      смт Недригайлів                                       № 12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укладення договору оренди земл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ерозподілену (не витребувану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емельну частку (пай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ідповідно до  статті 17 Земельного кодексу України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кону України  «Про оренду землі», </w:t>
      </w:r>
      <w:r>
        <w:rPr>
          <w:sz w:val="28"/>
          <w:szCs w:val="28"/>
          <w:lang w:val="uk-UA"/>
        </w:rPr>
        <w:t xml:space="preserve">статті 3, пункту 7 частини першої статті 13, пункту 1 частини першої  статті 39, статті 4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</w:t>
      </w:r>
      <w:r>
        <w:rPr>
          <w:sz w:val="28"/>
          <w:lang w:val="uk-UA"/>
        </w:rPr>
        <w:t>розглянувши клопотання ОСОБА 1 від 12.05.2014 року № 471/01-16</w:t>
      </w:r>
      <w:r>
        <w:rPr>
          <w:sz w:val="28"/>
          <w:szCs w:val="28"/>
          <w:lang w:val="uk-UA"/>
        </w:rPr>
        <w:t xml:space="preserve">:  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приватному підприємству ОСОБА 1 земельну ділянку (невитребувана  земельна частка (пай)) площею 2,4963 гектара, в тому числі ріллі – 2,4963 гектара в користування на умовах оренди (до моменту звернення спадкоємців земельної частки (паю)) на території КОНФІДЕНЦІЙНА ІНФОРМАЦІЯ селищної ради терміном на 5 (п’ять)  років.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риватному підприємству ОСОБА 1 укласти договір оренди землі на не витребувану земельну частку (пай) на території Недригай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Heading3"/>
        <w:rPr/>
      </w:pPr>
      <w:r>
        <w:rPr>
          <w:b/>
        </w:rPr>
        <w:t>державної  адміністрації                                                                                  А.І. Кужель</w:t>
      </w:r>
    </w:p>
    <w:sectPr>
      <w:type w:val="nextPage"/>
      <w:pgSz w:w="12240" w:h="15840"/>
      <w:pgMar w:left="1134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eterburg;Arial" w:hAnsi="Peterburg;Arial" w:cs="Peterburg;Arial"/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eterburg;Arial" w:hAnsi="Peterburg;Arial" w:cs="Peterburg;Arial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40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bCs/>
      <w:sz w:val="28"/>
    </w:rPr>
  </w:style>
  <w:style w:type="character" w:styleId="5">
    <w:name w:val="Заголовок 5 Знак"/>
    <w:qFormat/>
    <w:rPr>
      <w:sz w:val="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ind w:left="-180" w:right="-234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1:00Z</dcterms:created>
  <dc:creator>TEST</dc:creator>
  <dc:description/>
  <cp:keywords/>
  <dc:language>en-US</dc:language>
  <cp:lastModifiedBy>User</cp:lastModifiedBy>
  <cp:lastPrinted>2014-05-12T16:45:00Z</cp:lastPrinted>
  <dcterms:modified xsi:type="dcterms:W3CDTF">2014-05-16T13:21:00Z</dcterms:modified>
  <cp:revision>6</cp:revision>
  <dc:subject/>
  <dc:title> </dc:title>
</cp:coreProperties>
</file>