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98" w:hanging="0"/>
        <w:rPr>
          <w:sz w:val="28"/>
          <w:szCs w:val="28"/>
          <w:lang w:val="uk-UA"/>
        </w:rPr>
      </w:pPr>
      <w:r>
        <w:rPr>
          <w:bCs/>
          <w:lang w:val="en-US"/>
        </w:rPr>
        <w:t>07</w:t>
      </w:r>
      <w:r>
        <w:rPr>
          <w:bCs/>
          <w:lang w:val="uk-UA"/>
        </w:rPr>
        <w:t>.0</w:t>
      </w:r>
      <w:r>
        <w:rPr>
          <w:bCs/>
          <w:lang w:val="en-US"/>
        </w:rPr>
        <w:t>5</w:t>
      </w:r>
      <w:r>
        <w:rPr>
          <w:bCs/>
          <w:lang w:val="uk-UA"/>
        </w:rPr>
        <w:t>.2014</w:t>
      </w:r>
      <w:r>
        <w:rPr>
          <w:b/>
          <w:bCs/>
          <w:lang w:val="uk-UA"/>
        </w:rPr>
        <w:t xml:space="preserve">                                                   </w:t>
      </w:r>
      <w:r>
        <w:rPr>
          <w:bCs/>
          <w:lang w:val="uk-UA"/>
        </w:rPr>
        <w:t xml:space="preserve">смт. Недригайлів   </w:t>
      </w:r>
      <w:r>
        <w:rPr>
          <w:b/>
          <w:bCs/>
          <w:lang w:val="uk-UA"/>
        </w:rPr>
        <w:t xml:space="preserve">                                 </w:t>
      </w:r>
      <w:r>
        <w:rPr>
          <w:bCs/>
          <w:lang w:val="uk-UA"/>
        </w:rPr>
        <w:t>№ 127</w:t>
      </w:r>
      <w:r>
        <w:rPr>
          <w:lang w:val="uk-UA"/>
        </w:rPr>
        <w:t>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няття з контролю розпоряджень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доручень голови Недригайлів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41 Закону України «Про місцеві державні адміністрації»,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14.09.2012 року № 627-ОД, на виконання  окремого доручення голови Сумської обласної державної адміністрації від 22.04.2014 № 4-од «Про пропозиції на зняття з контролю виконаних завдань, визначених розпорядчими документами», в зв’язку з виконанням та закінченням терміну дії визнати такими, що втратили чинність та зняти з контролю розпорядження і доручення голови Недригайлівської районної державної адміністра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.2009 №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uk-UA"/>
        </w:rPr>
        <w:t>«Про тимчасове влаштування малолітньої дитин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03.09.2012 № 11 «Про заходи щодо подальшого ефективного розвитку рибництва та забезпечення населення району рибою та рибопродуктам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21.03.2013 № 70-ОД «Про організаційну роботу управління агропромислового розвитку Недригайлівської районної державної адміністрації в питанні проведення комплексу весняних польових робіт у 2013 році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10.2008 № 666 «Про удосконалення ветеринарно-санітарної роботи в районі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12.08.2009 № 16 «Про виконання Програми розвитку кооперативного руху в Недригайлівському районі на 2008-2011 роки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8.2009 № 324 «Про недопущення спалювання стерні та пожнивних решток на землях сільськогосподарського призначення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7.2010 № 6 «Про організацію збирання ранніх зернових та зернобобових культур урожаю 2010 року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7.2010 № 278 «Про стан готовності господарств району до збирання урожаю зернових культур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6.2012 № 432-ОД «Про організаційну роботу управління агропромислового розвитку Недригайлівської районної державної адміністрації з питання проведення комплексу збиральних робіт у 2012 році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9.04.2012 № 305-ОД «Про хід виконання Програми використання та охорони земель Недригайлівського району на 2008-2015 роки;   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 19.06.2013 № 168-ОД «Про стан виконання в Недригайлівському районі Закону України «Про статус ветеранів війни, гарантії їх соціального захисту» за підсумками 2012 року»;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 23.09.2013 № 13 «Про заходи щодо покращення роботи з питань захисту прав споживачів у Недригайлівському районі»;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 30.09.2013 № 295-ОД «Про заходи щодо забезпечення взаємодії Недригайлівської районної державної адміністрації, органів місцевого самоврядування з правоохоронними та контролюючими органами щодо протидії злочинності в Недригайлівському районі».  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Style15"/>
        <w:rPr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 А. І. Куже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760" w:leader="none"/>
          <w:tab w:val="center" w:pos="5127" w:leader="none"/>
        </w:tabs>
        <w:ind w:firstLine="9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tabs>
          <w:tab w:val="clear" w:pos="708"/>
          <w:tab w:val="left" w:pos="2760" w:leader="none"/>
          <w:tab w:val="center" w:pos="5127" w:leader="none"/>
        </w:tabs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2760" w:leader="none"/>
          <w:tab w:val="center" w:pos="5127" w:leader="none"/>
        </w:tabs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2760" w:leader="none"/>
          <w:tab w:val="center" w:pos="5127" w:leader="none"/>
        </w:tabs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2760" w:leader="none"/>
          <w:tab w:val="center" w:pos="5127" w:leader="none"/>
        </w:tabs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2760" w:leader="none"/>
          <w:tab w:val="center" w:pos="5127" w:leader="none"/>
        </w:tabs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2760" w:leader="none"/>
          <w:tab w:val="center" w:pos="5127" w:leader="none"/>
        </w:tabs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2760" w:leader="none"/>
          <w:tab w:val="center" w:pos="5127" w:leader="none"/>
        </w:tabs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760" w:leader="none"/>
          <w:tab w:val="center" w:pos="5127" w:leader="none"/>
        </w:tabs>
        <w:ind w:firstLine="9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1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12:00Z</dcterms:created>
  <dc:creator>FOX</dc:creator>
  <dc:description/>
  <cp:keywords/>
  <dc:language>en-US</dc:language>
  <cp:lastModifiedBy>Admin</cp:lastModifiedBy>
  <cp:lastPrinted>2014-05-14T16:53:00Z</cp:lastPrinted>
  <dcterms:modified xsi:type="dcterms:W3CDTF">2014-05-16T07:45:00Z</dcterms:modified>
  <cp:revision>12</cp:revision>
  <dc:subject/>
  <dc:title> </dc:title>
</cp:coreProperties>
</file>