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bCs/>
          <w:sz w:val="28"/>
          <w:szCs w:val="28"/>
        </w:rPr>
        <w:t>05.05. 2014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смт Недригайлів   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№  122-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віт начальника відділу Держземагентства у Недригайлівському районі про роботу відділу за 2013 рік та І квартал 2014 року</w:t>
      </w:r>
    </w:p>
    <w:p>
      <w:pPr>
        <w:pStyle w:val="Normal"/>
        <w:tabs>
          <w:tab w:val="clear" w:pos="708"/>
          <w:tab w:val="left" w:pos="4320" w:leader="none"/>
        </w:tabs>
        <w:ind w:right="46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им завданням відділу Держземагентства в Недригайлівському районі є забезпечення державної реєстрації земельних ділянок у відповідності до вимог Закону України «Про державний земельний кадастр»та Постанови Кабінету Міністрів України від 17.10.2012 № 1051 «Про затвердження Порядку ведення державного земельного кадастру».</w:t>
      </w:r>
    </w:p>
    <w:p>
      <w:pPr>
        <w:pStyle w:val="Normal"/>
        <w:ind w:firstLine="90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Протягом 2013 року та І кварталу 2014</w:t>
      </w:r>
      <w:r>
        <w:rPr>
          <w:rFonts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</w:t>
      </w:r>
      <w:r>
        <w:rPr>
          <w:rFonts w:cs="Times New Roman CYR"/>
          <w:sz w:val="28"/>
          <w:szCs w:val="28"/>
        </w:rPr>
        <w:t>проведено реєстрацію 2668 земельних ділянок в</w:t>
      </w:r>
      <w:r>
        <w:rPr>
          <w:sz w:val="28"/>
          <w:szCs w:val="28"/>
        </w:rPr>
        <w:t xml:space="preserve"> Національній кадастровій системі</w:t>
      </w:r>
      <w:r>
        <w:rPr>
          <w:rFonts w:cs="Times New Roman CYR"/>
          <w:sz w:val="28"/>
          <w:szCs w:val="28"/>
        </w:rPr>
        <w:t>, надано 1260 відомостей у формі витягів з Державного земельного кадастру про земельну ділянку, 120 витягів з Державного земельного кадастру про земельну ділянку на підтвердження державної реєстрації земельної ділянки.</w:t>
      </w:r>
    </w:p>
    <w:p>
      <w:pPr>
        <w:pStyle w:val="Normal"/>
        <w:ind w:firstLine="90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Видано </w:t>
      </w:r>
      <w:r>
        <w:rPr>
          <w:rFonts w:cs="Times New Roman CYR"/>
          <w:sz w:val="28"/>
          <w:szCs w:val="28"/>
        </w:rPr>
        <w:t>1 627 витягів з технічної документації про нормативну грошову оцінку земельної ділянк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151 довідку з державної статистичної звітності про наявність земель та розподіл їх за власниками, землекористувачами , угіддями (за даними форми – 6 зем), 186 висновків про погодження документації із землеустро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ділом Держземагентства у Недригайлівському районі забезпечується надання адміністративних послуг. На кожну з адміністративних послуг затверджено інформаційну та технологічну картку, які розміщені на інформаційних стендах у відділі для вільного доступу громадян. За 2013 рік та І квартал 2014 року було надано безоплатно 1 918 адміністративних послуг та 3 931платних адміністративних по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кошти Державного бюджету України у 2013 році проведено роботи з інвентаризації земельних ділянок сільськогосподарського призначення державної власності загальною площею 2 348,5803 гектара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ершено проведення оновлення грошової оцінки земель населених пунктів району. Всі населені пункти мають актуальну і збалансовану грошову оцінку земель. Базова вартість 1 кв. метра по оновленій грошовій оцінці збільшилась в середньому у 9 разів, а це суттєвий внесок у формування доходної частини бюджетів сільських і селищних рад райо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ведено інвентаризацію земель населених пунктів на площі             3 803,86 гектара, що становить 37,8% від загальної площі, а також інвентаризацію земель несільськогосподарського призначення за межами несених пунктів на площі 3 939,32, що становить 24,1% від загальної площ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дійснено сканування та верифікацію 36 384 бланків державних акт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виконання доручення Президента України щодо проведення широкого роз’яснення цілей проведення земельної реформи в Україні, державної політики у сфері захисту конституційного права власності на землю, у засобах масової інформації відділом Держземагентства в Недригайлівському районі постійно друкуються статті із роз’ясненнями основних напрямків земельної реформи та дотримання чинного земельного законодавства в питаннях землекористув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 своїй діяльності відділ Держземагентства у Недригайлівському районі постійно взаємодіє з органами місцевого самоврядування,  надає консультативну допомогу, проводить виїзний прийом громадян та при необхідності проводить громадські обговорення актуальних питан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3 році на території району продано 5 земельних ділянок загальною площею 0,0878 гектара на суму 41,2 тис. гривень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ону України «Про місцеві державні адміністрації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Звіт начальника відділу Держземагентства в Недригайлівському районі за 2013 рік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року про роботу відділу прийняти до відо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екомендувати відділу Держземагентства у Недригайлівському районі (Бондаренко В.О.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вимог Закону України «Про Державний земельний кадастр», Порядку ведення Державного земельного кадастру, затвердженого постановою Кабінету Міністрів України від 17.10.2012 №1051, постанови Кабінету Міністрів України від 08.08.2011 №835 «Деякі питання надання Державним агентством земельних ресурсів та його територіальними органами платних адміністративних послуг» (із змінами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илити роз’яснювальну роботу серед населення району, в тому числі через засоби масової інформації, щодо повноважень відділу Держземагентства в Недригайлівському районі в питаннях здійснення реєстрації земельних ділянок та надання адміністративних послуг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стійно забезпечувати кваліфікований, неупереджений, об’єктивний і своєчасний розгляд звернень громадян та оперативне вирішення порушених питань у відповідності до вимог Закону України  «Про звернення громадя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        А.І. Куже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Peterburg;Courier New" w:hAnsi="Peterburg;Courier New" w:cs="Peterburg;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55:00Z</dcterms:created>
  <dc:creator>В'ячеслав</dc:creator>
  <dc:description/>
  <cp:keywords/>
  <dc:language>en-US</dc:language>
  <cp:lastModifiedBy>Admin</cp:lastModifiedBy>
  <cp:lastPrinted>2014-04-30T11:04:00Z</cp:lastPrinted>
  <dcterms:modified xsi:type="dcterms:W3CDTF">2014-05-06T05:48:00Z</dcterms:modified>
  <cp:revision>44</cp:revision>
  <dc:subject/>
  <dc:title>Довідка</dc:title>
</cp:coreProperties>
</file>