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9.04.2014</w:t>
      </w:r>
      <w:r>
        <w:rPr>
          <w:bCs/>
        </w:rPr>
        <w:t xml:space="preserve">                    </w:t>
      </w:r>
      <w:r>
        <w:rPr>
          <w:bCs/>
          <w:lang w:val="uk-UA"/>
        </w:rPr>
        <w:t xml:space="preserve">                             </w:t>
      </w:r>
      <w:r>
        <w:rPr>
          <w:bCs/>
        </w:rPr>
        <w:t xml:space="preserve"> смт Недригайлів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    №  </w:t>
      </w:r>
      <w:r>
        <w:rPr>
          <w:bCs/>
          <w:lang w:val="uk-UA"/>
        </w:rPr>
        <w:t>121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Про обласний фестиваль</w:t>
      </w:r>
    </w:p>
    <w:p>
      <w:pPr>
        <w:pStyle w:val="TextBody"/>
        <w:jc w:val="left"/>
        <w:rPr>
          <w:b/>
          <w:b/>
        </w:rPr>
      </w:pPr>
      <w:r>
        <w:rPr>
          <w:b/>
        </w:rPr>
        <w:t>хорового співу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«Співаймо разом»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до частини першої статті 6, статей 22,39  Закону України «Про місцеві державні адміністрації», у зв’язку з проведенням 17 травня 2014 року обласного фестивалю хорового співу «Співаймо разом» у селищі Терни Недригайлівського району, з метою відродження та розвитку кращих традицій національної хорової школи, підтримки дитячо-юнацького хорового співу, удосконалення хорової педагогічної майстерності, розширення культурних зв’язків між регіонами області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   </w:t>
      </w:r>
      <w:r>
        <w:rPr/>
        <w:t>1. Начальникам: відділу культури, туризму, національностей і релігій Маслак Н.І., відділу освіти, молоді і спорту Токаренко О.І. Недригайлівської районної державної адміністрації провести необхідну організаційну роботу по підготовці до проведення обласного фестивалю хорового співу «Співаймо разом» та забезпечити  участь в ньому дитячих хорових колективів рай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   </w:t>
      </w:r>
      <w:r>
        <w:rPr/>
        <w:t>2. Тернівському селищному голові Борисовському І.П. вирішити організаційні питання щодо підготовки приміщення Тернівського будинку культури до проведення фестивалю.</w:t>
      </w:r>
    </w:p>
    <w:p>
      <w:pPr>
        <w:pStyle w:val="TextBody"/>
        <w:ind w:left="900" w:hanging="0"/>
        <w:rPr/>
      </w:pPr>
      <w:r>
        <w:rPr/>
        <w:t>3. Контроль за виконанням цього розпорядж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А.І.Куж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56:00Z</dcterms:created>
  <dc:creator>Admin</dc:creator>
  <dc:description/>
  <cp:keywords/>
  <dc:language>en-US</dc:language>
  <cp:lastModifiedBy>Admin</cp:lastModifiedBy>
  <cp:lastPrinted>2014-04-29T10:24:00Z</cp:lastPrinted>
  <dcterms:modified xsi:type="dcterms:W3CDTF">2014-04-30T06:28:00Z</dcterms:modified>
  <cp:revision>44</cp:revision>
  <dc:subject/>
  <dc:title/>
</cp:coreProperties>
</file>