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6.04.2014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</w:rPr>
        <w:t xml:space="preserve">   смт Недригайлів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    №  </w:t>
      </w:r>
      <w:r>
        <w:rPr>
          <w:bCs/>
          <w:sz w:val="24"/>
          <w:szCs w:val="24"/>
          <w:lang w:val="uk-UA"/>
        </w:rPr>
        <w:t>118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5.04.2014 року № 382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ОСОБА 1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ПП «Недригайлівський районний землевпорядний центр» та надати у власність земельну ділянку загальною площею  2,0150 гектара, у тому числі ріллі 1,7755 гектара, сіножатей 0,2395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Admin</cp:lastModifiedBy>
  <cp:lastPrinted>2014-03-04T15:57:00Z</cp:lastPrinted>
  <dcterms:modified xsi:type="dcterms:W3CDTF">2014-04-17T07:06:00Z</dcterms:modified>
  <cp:revision>25</cp:revision>
  <dc:subject/>
  <dc:title> </dc:title>
</cp:coreProperties>
</file>