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04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 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11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4.2014 року № 381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ОСОБА 1 на території Коровинської сільської ради Недригайлівського району, розроблену ПП «Недригайлівський районний землевпорядний центр» та надати у власність земельну ділянку загальною площею  3,7930 гектара, у тому числі ріллі 1,8044 гектара, сіножатей 1,988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4-16T09:51:00Z</cp:lastPrinted>
  <dcterms:modified xsi:type="dcterms:W3CDTF">2014-04-17T07:03:00Z</dcterms:modified>
  <cp:revision>28</cp:revision>
  <dc:subject/>
  <dc:title> </dc:title>
</cp:coreProperties>
</file>