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4.2014                                                смт. Недригайлів                                      № 1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4.2014 року №  378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рішенню Недригайлівського районного суду від 27.03.2013 року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 А.І.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3-24T10:00:00Z</cp:lastPrinted>
  <dcterms:modified xsi:type="dcterms:W3CDTF">2014-04-17T07:00:00Z</dcterms:modified>
  <cp:revision>9</cp:revision>
  <dc:subject/>
  <dc:title>   _________________ 2013                  смт</dc:title>
</cp:coreProperties>
</file>