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4.04.2014                                   смт Недригайлів                               № 110 - О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правлення малолітньої дитин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закладу соціального захист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ідповідно до пунктів 2, 5 статті 151, пункту 1 статті 157 Сімейного кодексу України, статті 71 Житлового кодексу Української РСР, пункту 1 статті 23 Закону України «Про місцеві державні адміністрації», рішення комісії з питань захисту прав дитини від 11.04.2014 року, на підставі листа комунального лікувально-профілактичного закладу Сумської обласної ради Сумського обласного спеціалізованого будинку дитини від 05.03.2014 рок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359/1, в зв’язку із тяжкою хворобою та необхідністю спеціалізованого догляду за малолітньою дитиною ОСОБА 1 і потребою у системній корекційно-розвитковій роботі по формуванню елементарних навичок соціальної взаємодії:</w:t>
      </w:r>
    </w:p>
    <w:p>
      <w:pPr>
        <w:pStyle w:val="2"/>
        <w:rPr/>
      </w:pPr>
      <w:r>
        <w:rPr/>
        <w:t xml:space="preserve">        </w:t>
      </w:r>
      <w:r>
        <w:rPr/>
        <w:t xml:space="preserve">1. Клопотати перед Головним управлінням праці та соціального захисту населення Сумської обласної державної адміністрації у сприянні вирішення питання про переведення ОСОБА 1, </w:t>
      </w:r>
      <w:r>
        <w:rPr>
          <w:szCs w:val="28"/>
        </w:rPr>
        <w:t>КОНФІДЕНЦІЙНА ІНФОРМАЦІЯ</w:t>
      </w:r>
      <w:r>
        <w:rPr/>
        <w:t xml:space="preserve"> року народження, на подальше виховання до дитячого будинку – інтернату системи соціального захисту населення на повне державне утримання.</w:t>
      </w:r>
    </w:p>
    <w:p>
      <w:pPr>
        <w:pStyle w:val="2"/>
        <w:rPr/>
      </w:pPr>
      <w:r>
        <w:rPr/>
        <w:t xml:space="preserve">         </w:t>
      </w:r>
      <w:r>
        <w:rPr/>
        <w:t xml:space="preserve">2. </w:t>
      </w:r>
      <w:r>
        <w:rPr>
          <w:lang w:val="ru-RU"/>
        </w:rPr>
        <w:t>Р</w:t>
      </w:r>
      <w:r>
        <w:rPr/>
        <w:t xml:space="preserve">екомендувати виконкому Курманівської сільської ради закріпити за ОСОБА 1 житло за адресою: </w:t>
      </w:r>
      <w:r>
        <w:rPr>
          <w:szCs w:val="28"/>
        </w:rPr>
        <w:t>КОНФІДЕНЦІЙНА ІНФОРМАЦІЯ</w:t>
      </w:r>
      <w:r>
        <w:rPr/>
        <w:t>.</w:t>
      </w:r>
    </w:p>
    <w:p>
      <w:pPr>
        <w:pStyle w:val="3"/>
        <w:rPr/>
      </w:pPr>
      <w:r>
        <w:rPr/>
        <w:t xml:space="preserve">  </w:t>
      </w:r>
      <w:r>
        <w:rPr/>
        <w:t>3. 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3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         А.І.Кужел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20" w:leader="none"/>
      </w:tabs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540"/>
      <w:jc w:val="both"/>
    </w:pPr>
    <w:rPr>
      <w:sz w:val="28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1"/>
      <w:ind w:firstLine="54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ind w:firstLine="73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34:00Z</dcterms:created>
  <dc:creator>zveazkajm1810</dc:creator>
  <dc:description/>
  <cp:keywords/>
  <dc:language>en-US</dc:language>
  <cp:lastModifiedBy>Admin</cp:lastModifiedBy>
  <cp:lastPrinted>2014-04-14T10:24:00Z</cp:lastPrinted>
  <dcterms:modified xsi:type="dcterms:W3CDTF">2014-04-17T06:58:00Z</dcterms:modified>
  <cp:revision>6</cp:revision>
  <dc:subject/>
  <dc:title>09</dc:title>
</cp:coreProperties>
</file>