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uk-UA"/>
        </w:rPr>
        <w:t>09.04.2014                                               смт Недригайлів                                  №  109-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утворення  комісії   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итань сприяння наданн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моги Збройним Сил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краї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частини першої статей 6, 13 Закону України «Про місцеві державні адміністрації», ураховуючи лист Сумської обласної державної адміністрації від 17.03.2014 № 01-40/1548 «Про надання шефської допомоги», з метою активізації роботи по наданню допомоги Збройним Силам Украї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Утворити комісію з питань сприяння наданню допомоги Збройним Силам України та затвердити її склад,  що додає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місії забезпечити всебічне сприяння в  наданні допомоги Збройним Силам Украї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олова Недригайлівської районно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ab/>
              <w:t>А.І.Кужель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/>
        <w:t>ЗАТВЕРДЖ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районн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09.04.2014  № 109-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кла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ісії з питань сприяння наданн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моги Збройним Силам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ж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толій Іванович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голов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ої районної державної адміністрації, голова комісії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ілоу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Іванович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голови Недригайлівської районної ради, заступник голови комісії  (за згодо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оу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о Павлович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оловний спеціаліст з питань взаємодії з правоохоронними органами, оборонної та мобілізаційної роботи юридичного відділу апарату Недригайлівської районної державної адміністрації, секретар комісії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баровсь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анна Віталіївн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редактора районної газети                       «Голос Посулля» (за згодо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і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нтин Василійович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Кулішівський сільський голова (за згодо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Петрович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Тернівський селищний голо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 Володимирович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депутат Недригайлівської районної рад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уля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член районного осередку Всеукраїнської громадської організації інвалідів «Союз Чорнобиль України» (за згодо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пі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рій Анатолійович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голова ТСОУ в Недригайлівському районі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ед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ана Іванівн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риватний підприємец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86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ерівник апарату Недригайлівської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районної державної адміністрації                               </w:t>
              <w:tab/>
              <w:t xml:space="preserve">  О.І.Нем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/>
              </w:rPr>
              <w:t xml:space="preserve">                              </w:t>
            </w:r>
          </w:p>
        </w:tc>
      </w:tr>
    </w:tbl>
    <w:p>
      <w:pPr>
        <w:pStyle w:val="Heading"/>
        <w:jc w:val="left"/>
        <w:rPr>
          <w:bCs w:val="false"/>
        </w:rPr>
      </w:pPr>
      <w:r>
        <w:rPr>
          <w:bCs w:val="false"/>
        </w:rPr>
        <w:t xml:space="preserve">Головний спеціаліст з питань взаємодії </w:t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  <w:t>з правоохоронними органами, оборонної</w:t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  <w:t>та мобілізаційної роботи юридичного відділу</w:t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  <w:t xml:space="preserve">апарату Недригайлівської районної </w:t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  <w:t xml:space="preserve">державної  адміністрації                                                          П.П.Колоусов </w:t>
      </w:r>
    </w:p>
    <w:sectPr>
      <w:type w:val="nextPage"/>
      <w:pgSz w:w="11906" w:h="16838"/>
      <w:pgMar w:left="1701" w:right="850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rFonts w:ascii="Times New Roman" w:hAnsi="Times New Roman" w:cs="Times New Roman"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ind w:firstLine="709"/>
      <w:jc w:val="both"/>
      <w:outlineLvl w:val="1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color w:val="00000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13:00Z</dcterms:created>
  <dc:creator>Admin</dc:creator>
  <dc:description/>
  <cp:keywords/>
  <dc:language>en-US</dc:language>
  <cp:lastModifiedBy>Admin</cp:lastModifiedBy>
  <cp:lastPrinted>2014-04-16T11:12:00Z</cp:lastPrinted>
  <dcterms:modified xsi:type="dcterms:W3CDTF">2014-04-16T13:44:00Z</dcterms:modified>
  <cp:revision>10</cp:revision>
  <dc:subject/>
  <dc:title>  </dc:title>
</cp:coreProperties>
</file>