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8.04.2014                                             смт. Недригайлів                                            № 105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5.02.2014 року № 344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згідно розпорядження голови Недригайлівської районної державної адміністрації від 21.03.2014 року № 75-ОД, яка була в користуванні відкритого акціонерного товари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онуючий обов’язки голов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С.П. Гри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09:00Z</dcterms:created>
  <dc:creator>TEST</dc:creator>
  <dc:description/>
  <cp:keywords/>
  <dc:language>en-US</dc:language>
  <cp:lastModifiedBy>Admin</cp:lastModifiedBy>
  <cp:lastPrinted>2014-02-07T14:42:00Z</cp:lastPrinted>
  <dcterms:modified xsi:type="dcterms:W3CDTF">2014-04-10T06:38:00Z</dcterms:modified>
  <cp:revision>14</cp:revision>
  <dc:subject/>
  <dc:title>   _________________ 2013                  смт</dc:title>
</cp:coreProperties>
</file>