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1.03.2014                                         смт  Недригайлів                               № 87-О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rPr/>
      </w:pPr>
      <w:r>
        <w:rPr>
          <w:sz w:val="27"/>
          <w:szCs w:val="27"/>
        </w:rPr>
        <w:t>З метою забезпечення стабільного розвитку галузі рослинництва, виконання керівниками і спеціалістами управління агропромислового розвитку Недригайлівської районної державної адміністрації та сільськогосподарськими підприємствами району завдань програми соціально-економічного розвитку району на 2014 рік, яка передбачає забезпечення виробництва  142,5 тис. тонни зерна, в тому числі пшениці 17 тис. тонн, соняшнику 14,8 тис. тонн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На протязі зимового періоду  з боку спеціалістів управління агропромислового розвитку Недригайлівської районної державної адміністрації, керівників та спеціалістів сільськогосподарських підприємств проводилась організаційна робота по підготовці до вирощування сільськогосподарських культур.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гідно розробленої структури на 2014 рік в порівнянні з минулим роком по району збільшуються площі посіву зернових культур більше ніж на 4 тис. гектарів.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весняних польових робіт нинішнього року потреба господарств району в коштах складає – 135,6 млн. гривень, в тому числі для матеріально-технічного забезпечення – 118,8 млн. гривень.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ня потреби в коштах для підготовки і проведення весняних польових робіт, що проводитимуться в господарствах, обраховується в повному обсязі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ьогодні засипано 208 тонн кондиційного насіння ярих культур, що становить 100% до потреби. </w:t>
      </w:r>
    </w:p>
    <w:p>
      <w:pPr>
        <w:pStyle w:val="Normal"/>
        <w:ind w:firstLine="709"/>
        <w:jc w:val="both"/>
        <w:rPr/>
      </w:pP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Наявність мінеральних добрив по району складає 7259 тонн, або  89% від потреби, в тому числі аміачної селітри – 1338 тон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безпеченість хімпрепаратами становить 58,4 тонни, або 70% до потреби. Протруйниками господарства забезпечені в повній мірі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безпеченність сільськогосподарських підприємств паливно-мастильними матеріалами в середньому по району складає близько 80%.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проведенні комплексу весняних польових робіт планується використовувати 140 тракторів, з яких 81% уже відремонтовано.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цілому по району готовність культиваторів, дискових борін, зернових та  кукурудзяних сівалок становить більше 90% 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блемним питанням залишається оптимізація структури посівних площ згідно науково-обгрунтованих норм. Так, по деяких господарствах структура посівів сільськогосподарських культур ще не збалансована, відсоток площі соняшник</w:t>
      </w:r>
      <w:r>
        <w:rPr>
          <w:sz w:val="27"/>
          <w:szCs w:val="27"/>
          <w:lang w:val="uk-UA"/>
        </w:rPr>
        <w:t>у</w:t>
      </w:r>
      <w:r>
        <w:rPr>
          <w:sz w:val="27"/>
          <w:szCs w:val="27"/>
        </w:rPr>
        <w:t xml:space="preserve"> значно перевищує нормативний показник, відсутні площі  посівів </w:t>
      </w:r>
      <w:r>
        <w:rPr>
          <w:sz w:val="27"/>
          <w:szCs w:val="27"/>
          <w:lang w:val="uk-UA"/>
        </w:rPr>
        <w:t>таких</w:t>
      </w:r>
      <w:r>
        <w:rPr>
          <w:sz w:val="27"/>
          <w:szCs w:val="27"/>
        </w:rPr>
        <w:t xml:space="preserve"> культур, </w:t>
      </w:r>
      <w:r>
        <w:rPr>
          <w:sz w:val="27"/>
          <w:szCs w:val="27"/>
          <w:lang w:val="uk-UA"/>
        </w:rPr>
        <w:t xml:space="preserve">як </w:t>
      </w:r>
      <w:r>
        <w:rPr>
          <w:sz w:val="27"/>
          <w:szCs w:val="27"/>
        </w:rPr>
        <w:t>горох, гречк</w:t>
      </w:r>
      <w:r>
        <w:rPr>
          <w:sz w:val="27"/>
          <w:szCs w:val="27"/>
          <w:lang w:val="uk-UA"/>
        </w:rPr>
        <w:t>а</w:t>
      </w:r>
      <w:r>
        <w:rPr>
          <w:sz w:val="27"/>
          <w:szCs w:val="27"/>
        </w:rPr>
        <w:t>, прос</w:t>
      </w:r>
      <w:r>
        <w:rPr>
          <w:sz w:val="27"/>
          <w:szCs w:val="27"/>
          <w:lang w:val="uk-UA"/>
        </w:rPr>
        <w:t>о</w:t>
      </w:r>
      <w:r>
        <w:rPr>
          <w:sz w:val="27"/>
          <w:szCs w:val="27"/>
        </w:rPr>
        <w:t>, овес, цукрови</w:t>
      </w:r>
      <w:r>
        <w:rPr>
          <w:sz w:val="27"/>
          <w:szCs w:val="27"/>
          <w:lang w:val="uk-UA"/>
        </w:rPr>
        <w:t>й</w:t>
      </w:r>
      <w:r>
        <w:rPr>
          <w:sz w:val="27"/>
          <w:szCs w:val="27"/>
        </w:rPr>
        <w:t xml:space="preserve"> буряк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які забезпечують продовольчу безпеку району та області.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ідповідно до статей 6, 28 Закону України «Про місцеві державні адміністрації», з метою своєчасного завершення підготовки та забезпечення проведення комплексу весняних польових робіт 201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 xml:space="preserve"> року в оптимальні терміни: </w:t>
      </w:r>
    </w:p>
    <w:p>
      <w:pPr>
        <w:pStyle w:val="Normal"/>
        <w:ind w:firstLine="8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Утворити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районну робочу групу </w:t>
      </w:r>
      <w:r>
        <w:rPr>
          <w:sz w:val="27"/>
          <w:szCs w:val="27"/>
        </w:rPr>
        <w:t xml:space="preserve"> по</w:t>
      </w:r>
      <w:r>
        <w:rPr>
          <w:sz w:val="27"/>
          <w:szCs w:val="27"/>
          <w:lang w:val="uk-UA"/>
        </w:rPr>
        <w:t xml:space="preserve"> організації</w:t>
      </w:r>
      <w:r>
        <w:rPr>
          <w:sz w:val="27"/>
          <w:szCs w:val="27"/>
        </w:rPr>
        <w:t xml:space="preserve"> проведенн</w:t>
      </w:r>
      <w:r>
        <w:rPr>
          <w:sz w:val="27"/>
          <w:szCs w:val="27"/>
          <w:lang w:val="uk-UA"/>
        </w:rPr>
        <w:t>я</w:t>
      </w:r>
      <w:r>
        <w:rPr>
          <w:sz w:val="27"/>
          <w:szCs w:val="27"/>
        </w:rPr>
        <w:t xml:space="preserve"> весняних польових робіт, вирощуванню сільськогосподарських культур</w:t>
      </w:r>
      <w:r>
        <w:rPr>
          <w:sz w:val="27"/>
          <w:szCs w:val="27"/>
          <w:lang w:val="uk-UA"/>
        </w:rPr>
        <w:t xml:space="preserve"> у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 xml:space="preserve"> році </w:t>
      </w:r>
      <w:r>
        <w:rPr>
          <w:sz w:val="27"/>
          <w:szCs w:val="27"/>
          <w:lang w:val="uk-UA"/>
        </w:rPr>
        <w:t>та затвердити її</w:t>
      </w:r>
      <w:r>
        <w:rPr>
          <w:sz w:val="27"/>
          <w:szCs w:val="27"/>
        </w:rPr>
        <w:t xml:space="preserve"> склад </w:t>
      </w:r>
      <w:r>
        <w:rPr>
          <w:sz w:val="27"/>
          <w:szCs w:val="27"/>
          <w:lang w:val="uk-UA"/>
        </w:rPr>
        <w:t>(</w:t>
      </w:r>
      <w:r>
        <w:rPr>
          <w:sz w:val="27"/>
          <w:szCs w:val="27"/>
        </w:rPr>
        <w:t>дода</w:t>
      </w:r>
      <w:r>
        <w:rPr>
          <w:sz w:val="27"/>
          <w:szCs w:val="27"/>
          <w:lang w:val="uk-UA"/>
        </w:rPr>
        <w:t>ється)</w:t>
      </w:r>
      <w:r>
        <w:rPr>
          <w:sz w:val="27"/>
          <w:szCs w:val="27"/>
        </w:rPr>
        <w:t>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 xml:space="preserve">2. Управлінню агропромислового розвитку Недригайлівської районної державної адміністрації (Таранченко Г.В.):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1) до 01.04.2014 спільно з керівниками інвестиційних структур та сільськогосподарських підприємств вирішити питання повного забезпечення сільськогосподарських підприємств матеріально-технічними ресурсами;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2) спільно з головним спеціалістом відділу насіннєвого контролю та охорони прав на сорти рослин управління контролю якості насіння та садівного матеріалу Державної інспекції сільського господарства у Сумській області Максименком С.О. вжити дієвих заходів по забезпеченню господарств до 01.05.2014 в достатній кількості   елітним і репродукційним насінням ярих культур через державний резервний насіннєвий фонд та  науково-дослідні установи;</w:t>
      </w:r>
    </w:p>
    <w:p>
      <w:pPr>
        <w:pStyle w:val="3"/>
        <w:rPr/>
      </w:pPr>
      <w:r>
        <w:rPr>
          <w:sz w:val="27"/>
          <w:szCs w:val="27"/>
        </w:rPr>
        <w:t xml:space="preserve">3) спільно з головним спеціалістом відділу технічного нагляду управління технічного нагляду, охорони праці та пожежної безпеки державної інспекції сільського господарства України в Сумській області Кушніренком І.М. сприяти вчасному  проведенню технічного огляду сільськогосподарської техніки згідно затвердженого  графіка. </w:t>
      </w:r>
    </w:p>
    <w:p>
      <w:pPr>
        <w:pStyle w:val="3"/>
        <w:rPr/>
      </w:pPr>
      <w:r>
        <w:rPr>
          <w:sz w:val="27"/>
          <w:szCs w:val="27"/>
        </w:rPr>
        <w:t xml:space="preserve">4) спільно з керівниками сільськогосподарських підприємств забезпечити  до 18.04.2014 проходження медичних оглядів та навчання осіб, робота яких пов’язана з транспортуванням, зберіганням та застосуванням  пестицидів і агрохімікатів; </w:t>
      </w:r>
    </w:p>
    <w:p>
      <w:pPr>
        <w:pStyle w:val="Normal"/>
        <w:ind w:firstLine="8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Рекомендувати керівникам сільськогосподарських підприємств: Іваницьке відділення “ТОВ Лотуре-Агро” Кущу А.І., ТОВ “Агробізнес –ТСК” Ткаленку М. І., філії Курмани ТОВ “Агро-Поліс” Чичику І.М., ТОВ “Племптахорадгосп Посульський” Сергієнку В.Г., СТОВ “Дружба-Нова” Макусі І.В., ТОВ “Січ-Агро-2005 ”Фоменку О.А.  привести у квітні-травні 2014 року площі посівів соняшнику в структурі посівних площ господарств до науково обґрунтованих норм та про проведену роботу інформувати управління агропромислового розвитку Недригайлівської районної державної адміністрації до 10.06.2014 для узагальнення.</w:t>
      </w:r>
    </w:p>
    <w:p>
      <w:pPr>
        <w:pStyle w:val="Normal"/>
        <w:ind w:firstLine="8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.06.2014.</w:t>
      </w:r>
    </w:p>
    <w:p>
      <w:pPr>
        <w:pStyle w:val="Normal"/>
        <w:ind w:firstLine="8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ind w:firstLine="8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конуючий обов’язк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и Недригайлівської </w:t>
      </w:r>
    </w:p>
    <w:p>
      <w:pPr>
        <w:pStyle w:val="3"/>
        <w:ind w:hanging="0"/>
        <w:rPr>
          <w:i/>
          <w:i/>
        </w:rPr>
      </w:pPr>
      <w:r>
        <w:rPr>
          <w:b/>
        </w:rPr>
        <w:t xml:space="preserve">районної державної адміністрації                                                   С.П.Гриценко      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</w:t>
      </w:r>
    </w:p>
    <w:p>
      <w:pPr>
        <w:pStyle w:val="Heading2"/>
        <w:spacing w:before="0" w:after="0"/>
        <w:ind w:firstLine="6237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ЗАТВЕРДЖЕН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31.03.2014 № 87-ОД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ї  робочої групи по організації 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есняних польових робіт, вирощуванню сільськогосподарських культу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4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илип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лександр Іван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rPr/>
            </w:pPr>
            <w:r>
              <w:rPr/>
              <w:t>- заступник голови Недригайлівської районної державної адміністрації, голова робочої групи</w:t>
            </w:r>
          </w:p>
        </w:tc>
      </w:tr>
      <w:tr>
        <w:trPr>
          <w:trHeight w:val="1013" w:hRule="atLeast"/>
        </w:trPr>
        <w:tc>
          <w:tcPr>
            <w:tcW w:w="351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аранч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горій Віктор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/>
                <w:b w:val="false"/>
                <w:i w:val="false"/>
                <w:lang w:val="ru-RU"/>
              </w:rPr>
            </w:r>
          </w:p>
          <w:p>
            <w:pPr>
              <w:pStyle w:val="22"/>
              <w:rPr/>
            </w:pPr>
            <w:r>
              <w:rPr/>
              <w:t>- начальник управління агропромислового розвитку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з питань розвитку галузі рослинництва, охорони праці, технічного забезпечення  та диспетчерського зв’язку управління агропромислового розвитку Недригайлівської районної державної адміністрації, секретар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Гурьков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Сергій Михайл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rPr/>
            </w:pPr>
            <w:r>
              <w:rPr/>
              <w:t>- заступник начальника управління – начальник відділу  з питань розвитку галузі 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Па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ні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Миколайович </w:t>
            </w:r>
          </w:p>
        </w:tc>
        <w:tc>
          <w:tcPr>
            <w:tcW w:w="6344" w:type="dxa"/>
            <w:tcBorders/>
          </w:tcPr>
          <w:p>
            <w:pPr>
              <w:pStyle w:val="22"/>
              <w:rPr/>
            </w:pPr>
            <w:r>
              <w:rPr/>
              <w:t>- начальник фінансово-економічного відділу – головний бухгалтер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оловний спеціаліст відділу технічного нагляду</w:t>
            </w:r>
          </w:p>
          <w:p>
            <w:pPr>
              <w:pStyle w:val="Normal"/>
              <w:rPr/>
            </w:pPr>
            <w:r>
              <w:rPr/>
              <w:t>управління технічного нагляду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 та пожежної безпеки державної інспекції сільського господарства України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ій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2"/>
              <w:rPr/>
            </w:pPr>
            <w:r>
              <w:rPr/>
              <w:t>- головний спеціаліст відділу насіннєвого контролю та охорони прав на сорти рослин управління контролю якості насіння та садівного матеріалу Державної інспекції сільського господарства у Сумській області (за згодою)</w:t>
            </w:r>
          </w:p>
          <w:p>
            <w:pPr>
              <w:pStyle w:val="22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ж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Савел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 фінансово-економічного відділ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  <w:t>Керівник апарату Недригайлівської</w:t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                                              О.І. Неменко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гропромислового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державної адміністрації                                                              Г.В.Таран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03:00Z</dcterms:created>
  <dc:creator>Customer</dc:creator>
  <dc:description/>
  <cp:keywords/>
  <dc:language>en-US</dc:language>
  <cp:lastModifiedBy>Admin</cp:lastModifiedBy>
  <cp:lastPrinted>2014-04-01T08:34:00Z</cp:lastPrinted>
  <dcterms:modified xsi:type="dcterms:W3CDTF">2014-04-01T05:35:00Z</dcterms:modified>
  <cp:revision>4</cp:revision>
  <dc:subject/>
  <dc:title>Довідка</dc:title>
</cp:coreProperties>
</file>