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uk-UA"/>
        </w:rPr>
        <w:t>25.03.2014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. Недригайлів   </w:t>
      </w:r>
      <w:r>
        <w:rPr>
          <w:b/>
          <w:bCs/>
          <w:lang w:val="uk-UA"/>
        </w:rPr>
        <w:t xml:space="preserve">                                 </w:t>
      </w:r>
      <w:r>
        <w:rPr>
          <w:bCs/>
          <w:lang w:val="uk-UA"/>
        </w:rPr>
        <w:t>№ 79</w:t>
      </w:r>
      <w:r>
        <w:rPr>
          <w:lang w:val="uk-UA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„Про місцеві державні адміністрації”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 окремого доручення голови Сумської обласної державної адміністрації від 14.03.2014 № 2-од «Про пропозиції на зняття з контролю виконаних завдань, визначених розпорядчими документами», в зв’язку з виконанням та закінченням терміну дії визнати такими, що втратили чинність та зняти з контролю розпорядження і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5.05.2012 № 389-ОД «Про районний культурно-мистецький фестиваль «Талантами уславлена земля – це рідна Сумщина моя!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3.09.2013 № 281-ОД «Про вжиття заходів щодо дотримання законодавства про державну службу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4.10.2013 № 321-ОД «Про хід виконання районної програми боротьби з онкологічними захворюваннями на період до 2016 рок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3.2010 № 128-ОД «Про затвердження Плану заходів щодо підвищення рівня патріотичного виховання учнівської молоді шляхом проведення на постійній основі тематичних екскурсій з відвіданням об’єктів культурної спадщини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004 № 32 «Про затвердження районної програми розвитку і функціонування української мови на 2004-2010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7.2013 № 8 «Про заходи щодо підвищення рівня виконавської дисципліни та здійснення виконавчої влади в районі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 11.01.2013 № 8-ОД «Про план роботи з кадрами Недригайлівської районної державної адміністрації на 2013 рік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 27.02.2014 № 49-ОД «Про відзначення в районі Міжнародного дня прав жінок і миру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від 20.05.2011 № 462 «Про заходи щодо формування та розвитку житлового фонду соціального призначення району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 16.04.2013 № 104-ОД «Про районні заходи, пов’язані з 27-ми роковинами Чорнобильської катастрофи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2.02.2010 № 60 «Про План заходів з реалізації в районі у 2010 році Концепції сприяння органами виконавчої влади розвитку громадянського суспільств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 17.03.2011 № 5 «За підсумками «круглого столу», приуроченого до 22-ї річниці виведення військ з Афганістану та Дня вшанування учасників бойових дій на території інших держав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02.03.2007 № 96 «Про заходи щодо забезпечення рівності жінок і чоловіків в районі на 2007-2010 роки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7.07.2013 № 200-ОД «Про стан підготовки закладів освіти району до нового 2013-2014 навчального року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2.08.2013 № 10 «Про стан виконання районної Програми розвитку позашкільної освіти на 2011-2014 рок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 18.02.2013 № 2 «Про стан виконання Районної цільової програми «Дитячі меблі Недригайлівщини» на період до 2015 року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6.05.2013 № 3 «Про заходи щодо підготовки дитячих закладів відпочинку до функціонування в літню оздоровчу кампанію 2013 року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 21.11.2012 № 754-ОД «Про стан і перспективи розвитку дошкільної, загальної середньої та позашкільної освіти в районі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7.03.2011 № 206 «Про розвиток дошкільної освіти в районі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2.10.2009 № 22 «Про виконання районної програми «Вчитель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 19.07.2010 № 290 «Про підготовку навчальних закладів району до 2010-2011 навчального року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3.04.2009 № 10 «Про розвиток дошкільної освіти в районі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b/>
          <w:sz w:val="28"/>
          <w:szCs w:val="28"/>
          <w:lang w:val="uk-UA"/>
        </w:rPr>
        <w:t>Виконуючий обов’язки голови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Style15"/>
        <w:rPr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С. П. Гриц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29:00Z</dcterms:created>
  <dc:creator>FOX</dc:creator>
  <dc:description/>
  <cp:keywords/>
  <dc:language>en-US</dc:language>
  <cp:lastModifiedBy>Admin</cp:lastModifiedBy>
  <cp:lastPrinted>2014-03-27T16:22:00Z</cp:lastPrinted>
  <dcterms:modified xsi:type="dcterms:W3CDTF">2014-03-28T08:46:00Z</dcterms:modified>
  <cp:revision>42</cp:revision>
  <dc:subject/>
  <dc:title> </dc:title>
</cp:coreProperties>
</file>