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-1" w:hanging="0"/>
        <w:jc w:val="both"/>
        <w:rPr/>
      </w:pPr>
      <w:r>
        <w:rPr>
          <w:sz w:val="28"/>
          <w:lang w:val="uk-UA"/>
        </w:rPr>
        <w:t>21.03.2014                                                                                               № 76 - ОД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510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Про утворення штабу </w:t>
      </w:r>
      <w:r>
        <w:rPr>
          <w:b/>
          <w:sz w:val="28"/>
          <w:szCs w:val="28"/>
          <w:lang w:val="uk-UA"/>
        </w:rPr>
        <w:t>з питань розміщення сімей, у тому числі військовослужбовців, які прибувають на територію Недригайлівського рай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both"/>
        <w:rPr/>
      </w:pPr>
      <w:r>
        <w:rPr>
          <w:b w:val="false"/>
          <w:sz w:val="28"/>
          <w:szCs w:val="28"/>
          <w:lang w:val="uk-UA"/>
        </w:rPr>
        <w:tab/>
        <w:t xml:space="preserve">Відповідно до частини першої статті 6, пункту 7 статті 25, пункту 9 статті 39 Закону України «Про місцеві державні адміністрації», ураховуючи розпорядження голови Сумської обласної державної адміністрації від 19.03.2014 № 103-ОД «Про утворення штабу з питань розміщення сімей, у тому числі військовослужбовців, які прибувають на територію Сумської області», з метою захисту прав та інтересів сімей, у тому числі військово-службовців, які знаходяться на території Автономної Республіки Крим та     м. Севастополь: </w:t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Утворити штаб з питань розміщення сімей, у тому числі військовослужбовців, які прибувають на територію Недригайлівського району, та затвердити його склад, що додається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 Зазначеному штабу здійснювати відповідно до чинного законодавства та в межах компетенції захист прав та інтересів сімей, у тому числі військовослужбовців, які прибувають на територію Недригайлівського райо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уючий обов’язки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С. П. Гриц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before="240" w:after="0"/>
        <w:ind w:left="5940" w:hanging="0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 голови </w:t>
      </w:r>
      <w:r>
        <w:rPr>
          <w:sz w:val="28"/>
          <w:szCs w:val="28"/>
          <w:lang w:val="uk-UA"/>
        </w:rPr>
        <w:t>Недригайлівської районної</w:t>
      </w:r>
      <w:r>
        <w:rPr>
          <w:sz w:val="28"/>
          <w:szCs w:val="28"/>
        </w:rPr>
        <w:t xml:space="preserve"> державної адміністрації </w:t>
      </w:r>
    </w:p>
    <w:p>
      <w:pPr>
        <w:pStyle w:val="Normal"/>
        <w:spacing w:before="240" w:after="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03.2014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76 -ОД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</w:rPr>
        <w:t xml:space="preserve">штабу </w:t>
      </w:r>
      <w:r>
        <w:rPr>
          <w:b/>
          <w:sz w:val="28"/>
          <w:szCs w:val="28"/>
        </w:rPr>
        <w:t xml:space="preserve">з питань розміщення сімей, у тому числі військослужбовців, які прибувають на територію </w:t>
      </w:r>
      <w:r>
        <w:rPr>
          <w:b/>
          <w:sz w:val="28"/>
          <w:szCs w:val="28"/>
          <w:lang w:val="uk-UA"/>
        </w:rPr>
        <w:t>Недригайлівського району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6224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ицен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Сергій Петрович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перший заступник голови Недригайлівської районної державної адміністрації, керівник штабу 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иротенко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натолій Георгійович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r>
              <w:rPr>
                <w:sz w:val="27"/>
                <w:szCs w:val="27"/>
              </w:rPr>
              <w:t xml:space="preserve">заступник голови Недригайлівської районної державної адміністрації, </w:t>
            </w:r>
            <w:r>
              <w:rPr>
                <w:sz w:val="27"/>
                <w:szCs w:val="27"/>
                <w:lang w:val="uk-UA"/>
              </w:rPr>
              <w:t>заступник керівника штабу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лоусов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Петро Павлович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головний спеціаліст з питань взаємодії з правоохоронними органами, оборонної та мобілізаційної роботи юридичного відділу апарату Недригайлівської районної державної адміністрації, секретар штабу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Борисовський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ор Петрович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Тернівський селищний голова (за згодою)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ордун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ктор Іванович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начальник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сильчен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ксій Іванович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начальник відділу містобудування, архітектури, житлово-комунального господарства, будівництва, розвитку інфраструктури та надзвичайних ситуацій   Недригайлівської районної   державної   адміністрації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нчаренко</w:t>
            </w:r>
          </w:p>
          <w:p>
            <w:pPr>
              <w:pStyle w:val="HTML1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Людмила Олексіївна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 директор Недригайлівської міжрайонної виконавчої дирекції Сумського обласного відділення Фонду соціального страхування з тимчасової втрати непрацездатності (за згодою)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инь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Віталій Миколайович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начальник Недригайлівського РВ УМВС України в Сумській області (за згодою)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ядчен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Микола Михайлович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головний спеціаліст  сектора з питань  житлово-комунального господарства, будівництва, розвитку інфраструктури та надзвичайних ситуацій </w:t>
              <w:tab/>
              <w:t>відділу містобудування, архітектури, житлово-комунального господарства, будівництва, розвитку інфраструктури та надзвичайних ситуацій   Недригайлівської районної   державної   адміністрації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їка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дим Григорович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начальник Державної пожежно-рятувальної частини № 16 (за згодою)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вязка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Юлія Миколаївна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начальник служби у справах дітей Недригайлівської районної державної адміністрації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ачинськ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талія Іванівна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голова спілки підприємців Недригайлівщини (за згодою)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Кононенко </w:t>
            </w:r>
          </w:p>
          <w:p>
            <w:pPr>
              <w:pStyle w:val="HTML1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Олена Олександрівна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а районної благодійної організації Товариства Червоного Хреста України (за згодою)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ліщен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гій Анатолійович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начальник Недригайлівського районного сектора управління Державної служби України з надзвичайних ситуацій у Сумській області (за згодою)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омонос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лла Дмитрівна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директор Недригайлівського районного центру зайнятості (за згодою)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емен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тяна Володимирівна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головний лікар комунального закладу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інній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ксандр Сергійович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- директор ДПТНЗ «Недригайліське вище професійне училище»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Остапчук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ор Вікторович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Недригайлівський селищний голова (за згодою)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анченко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г Іванович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иректор Недригайлівського районного центру соціальних служб для сім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`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ї, дітей та молоді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илипен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игорій Олексійович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начальник управління Пенсійного фонду України в Недригайлівському районі (за згодою)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номарен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ор Васильович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головний лікар Недригайлівської центральної районної лікарні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іренко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амара Олексіївна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начальник відділу економічного розвитку і торгівлі Недригайлівської районної державної адміністрації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епаню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ксандр Якимович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завідувач Недригайлівського                                        районного сектору управління  ДМС в Сумській області (за згодою)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окарен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ксандр Іванович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начальник відділу освіти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Шаповаленко</w:t>
            </w:r>
          </w:p>
          <w:p>
            <w:pPr>
              <w:pStyle w:val="HTML1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икола Олександрович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 заступник начальника відділення Фонду соціального страхування від нещасних випадків на виробництві та професійних захворювань у місті Ромни по Недригайлівському району (за згодою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 xml:space="preserve">       О.І. Нем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чальник юридичного відділ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парату Недригайл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              В. І. В’юн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color w:val="000000"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" w:hAnsi="Times" w:eastAsia="Times New Roman" w:cs="Times"/>
      <w:spacing w:val="8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true"/>
      <w:autoSpaceDE w:val="true"/>
      <w:textAlignment w:val="auto"/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" w:hAnsi="Times" w:cs="Times"/>
      <w:spacing w:val="8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36:00Z</dcterms:created>
  <dc:creator>Admin</dc:creator>
  <dc:description/>
  <cp:keywords/>
  <dc:language>en-US</dc:language>
  <cp:lastModifiedBy>Admin</cp:lastModifiedBy>
  <cp:lastPrinted>2014-03-25T11:11:00Z</cp:lastPrinted>
  <dcterms:modified xsi:type="dcterms:W3CDTF">2014-03-25T09:12:00Z</dcterms:modified>
  <cp:revision>4</cp:revision>
  <dc:subject/>
  <dc:title/>
</cp:coreProperties>
</file>