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3.03. </w:t>
      </w:r>
      <w:r>
        <w:rPr>
          <w:bCs/>
          <w:lang w:val="uk-UA"/>
        </w:rPr>
        <w:t>2014                                                смт Недригайлів                                      № 69 -ОД</w:t>
      </w:r>
    </w:p>
    <w:p>
      <w:pPr>
        <w:pStyle w:val="Normal"/>
        <w:ind w:right="9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утворення оперативного штабу з координації роботи правоохоронних та контролюючих органів, підрозділів Державної   служби       України      з  надзвичайних     ситуацій,      органів місцевого самовряд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Відповідно до частини першої статті 6,  статей 13, 25, пункту 9 статті 39 Закону України «Про місцеві державні адміністрації», Указу Президента України від  02.03.2014  № 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, рішення сесії Сумської обласної ради від 02.03.2014 “Про суспільно-політичну ситуацію в Україні та Сумській області”, з метою збереження миру та спокою: </w:t>
      </w:r>
    </w:p>
    <w:p>
      <w:pPr>
        <w:pStyle w:val="Normal"/>
        <w:ind w:right="98" w:firstLine="708"/>
        <w:jc w:val="both"/>
        <w:rPr/>
      </w:pPr>
      <w:r>
        <w:rPr>
          <w:bCs/>
          <w:sz w:val="28"/>
          <w:szCs w:val="28"/>
          <w:lang w:val="uk-UA"/>
        </w:rPr>
        <w:t>1. Утворити оперативний штаб з координації роботи правоохоронних</w:t>
      </w:r>
      <w:r>
        <w:rPr>
          <w:bCs/>
          <w:sz w:val="28"/>
          <w:lang w:val="uk-UA"/>
        </w:rPr>
        <w:t xml:space="preserve"> та контролюючих органів, підрозділів Державної   служби       України      з надзвичайних ситуацій, органів  місцевого самоврядування (далі -оперативний штаб) та затвердити його склад, що додається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еративному штабу  здійснювати відповідно до чинного законодавства координацію діяльності правоохоронних та контролюючих органів,</w:t>
      </w:r>
      <w:r>
        <w:rPr>
          <w:bCs/>
          <w:sz w:val="28"/>
          <w:lang w:val="uk-UA"/>
        </w:rPr>
        <w:t xml:space="preserve"> підрозділів Державної   служби       України      з надзвичайних ситуацій, органів  місцевого самоврядування</w:t>
      </w:r>
      <w:r>
        <w:rPr>
          <w:sz w:val="28"/>
          <w:szCs w:val="28"/>
          <w:lang w:val="uk-UA"/>
        </w:rPr>
        <w:t xml:space="preserve"> щодо безпеки громадян, забезпечення захисту конституційних прав та свобод людини,  інтересів територіальної цілісності та недоторканості державних кордонів Україн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ної адміністрації</w:t>
        <w:tab/>
        <w:tab/>
        <w:tab/>
        <w:tab/>
        <w:tab/>
        <w:tab/>
        <w:t xml:space="preserve">  С.П.Гриц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rPr/>
      </w:pPr>
      <w:r>
        <w:rPr/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lineRule="auto" w:line="360" w:before="24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14</w:t>
        <w:tab/>
        <w:t xml:space="preserve">№  69-ОД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перативного штабу </w:t>
      </w:r>
      <w:r>
        <w:rPr>
          <w:b/>
          <w:sz w:val="28"/>
          <w:szCs w:val="28"/>
          <w:lang w:val="uk-UA"/>
        </w:rPr>
        <w:t>з координації роботи правоохоронних</w:t>
      </w:r>
      <w:r>
        <w:rPr>
          <w:b/>
          <w:sz w:val="28"/>
          <w:lang w:val="uk-UA"/>
        </w:rPr>
        <w:t xml:space="preserve"> та контролюючих органів, підрозділів Державної   служби       України      з надзвичайних ситуацій, органів  місцевого самоврядування 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ц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ергій Петр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lang w:val="uk-UA"/>
              </w:rPr>
              <w:t>виконуючий обов’язки</w:t>
            </w:r>
            <w:r>
              <w:rPr>
                <w:sz w:val="28"/>
              </w:rPr>
              <w:t xml:space="preserve"> голови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керівник оперативного штабу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рот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Георгій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 xml:space="preserve">заступник голови Недригайлівської районної державної адміністрації, </w:t>
            </w: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керівника оперативного штаб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оус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етро Павл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иконуючий обов”язки прокурора Недригайлівського район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з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Савелій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Цеху телекомунікаційних послуг № 10 (смт Недригайлів) Сумської філії ВАТ «Укртелеком» (за згодою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В УМВС України в Сумській област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д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 сектора з питань  житлово-комунального господарства, будівництва, розвитку інфраструктури та надзвичайних ситуацій 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Григор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ї пожежно-рятувальної частини № 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щ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айонного сектора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асиль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лікар Недригайлівської центральної районної лікарн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нансового управління</w:t>
            </w:r>
            <w:r>
              <w:rPr>
                <w:sz w:val="28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Недригайлівський РЕМ» (за згодою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ган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колайови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Недригайлівського цеху газового господарства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П. П. Колоусов</w:t>
      </w:r>
    </w:p>
    <w:sectPr>
      <w:type w:val="nextPage"/>
      <w:pgSz w:w="11906" w:h="16838"/>
      <w:pgMar w:left="18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5942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46:00Z</dcterms:created>
  <dc:creator>а</dc:creator>
  <dc:description/>
  <cp:keywords/>
  <dc:language>en-US</dc:language>
  <cp:lastModifiedBy>Admin</cp:lastModifiedBy>
  <cp:lastPrinted>2014-03-13T16:29:00Z</cp:lastPrinted>
  <dcterms:modified xsi:type="dcterms:W3CDTF">2014-03-21T13:33:00Z</dcterms:modified>
  <cp:revision>8</cp:revision>
  <dc:subject/>
  <dc:title>          2014                                                смт Недригайлів                                   №         -ОД</dc:title>
</cp:coreProperties>
</file>