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03.2014                                         смт Недригайлів                                 №  68-ОД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паспорті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них програм на 2014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9 липня 2010 року № 679 «Про деякі питання проведення експерименту із запровадження програмно-цільового методу складання та виконання місцевих бюджетів», зареєстрованого в Міністерстві юстиції України 28 липня 2010 р. № 573/17868, рішення Недригайлівської районної ради від 27.01.2014 «Про районний бюджет Недригайлівського району на 2014 рік»: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"/>
          <w:szCs w:val="28"/>
        </w:rPr>
        <w:t xml:space="preserve"> </w:t>
      </w:r>
      <w:r>
        <w:rPr>
          <w:szCs w:val="28"/>
        </w:rPr>
        <w:t>1. Затвердити паспорти бюджетних програм Недригайлівської районної державної адміністрації на 2014 рік за КПКВК 312010 «Багатопрофільна стаціонарна медична допомога населенню», КПКВК 312180 «ЦПМСД», КПКВК 312800 «Інші заходи в галузі охорони здоров’я»,  КПКВК 313112 «Заходи державної політики з питань дітей та їх їх соціального захисту», КПКВК 313131 «Центри соціальних служб для сім’ї, дітей та молоді», КПКВК 313132 « Програми і заходи центрів соціальних служб для сім’ї, дітей та молоді», КПКВК 1513104                   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, КПКВК 315031 «Фінансова підтримка регіональних осередків всеукраїнських фізкультурно-спортивних товариств для проведення навчально-тренувальної та спортивної роботи», КПКВК 315033 «Фінансова підтримка на утримання регіональних рад фізкультурно-спортивного товариства «Колос»», КПКВК 318600 «Інші видатки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конуючий обов’язки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державно</w:t>
      </w:r>
      <w:r>
        <w:rPr>
          <w:b/>
        </w:rPr>
        <w:t xml:space="preserve"> адміністрації                                                           С.П.Гриц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1">
    <w:name w:val=" Знак1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38:00Z</dcterms:created>
  <dc:creator>Иванникова С.Г.</dc:creator>
  <dc:description/>
  <cp:keywords/>
  <dc:language>en-US</dc:language>
  <cp:lastModifiedBy>Admin</cp:lastModifiedBy>
  <cp:lastPrinted>2014-03-18T10:12:00Z</cp:lastPrinted>
  <dcterms:modified xsi:type="dcterms:W3CDTF">2014-03-18T08:20:00Z</dcterms:modified>
  <cp:revision>5</cp:revision>
  <dc:subject/>
  <dc:title> </dc:title>
</cp:coreProperties>
</file>