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12.03.2014         </w:t>
      </w:r>
      <w:r>
        <w:rPr>
          <w:bCs/>
        </w:rPr>
        <w:t xml:space="preserve">                 </w:t>
      </w:r>
      <w:r>
        <w:rPr>
          <w:bCs/>
          <w:lang w:val="uk-UA"/>
        </w:rPr>
        <w:t xml:space="preserve">                    </w:t>
      </w:r>
      <w:r>
        <w:rPr>
          <w:bCs/>
        </w:rPr>
        <w:t xml:space="preserve">  смт. Недригайлів                                     №</w:t>
      </w:r>
      <w:r>
        <w:rPr>
          <w:bCs/>
          <w:lang w:val="uk-UA"/>
        </w:rPr>
        <w:t xml:space="preserve"> 64-О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утворення районн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ординаційної ради з розвит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нтерської допомоги, шеф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тримки установ та заклад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стеми соціального захист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сел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 статей 6, 39  Закону України «Про місцеві державні адміністрації», на виконання розпорядження голови Сумської обласної державної адміністрації від 18.02.2014 № 64-ОД «Про утворення обласної координаційної ради з розвитку волонтерської допомоги, шефської підтримки установ та закладів системи соціального захисту населення», з метою стимулювання модернізації та розвитку закладів системи соціального захисту населення: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Утворити районну координаційну раду з розвитку волонтерської допомоги, шефської підтримки установ та закладів системи соціального захисту населення (далі – районна координаційна рада) та затвердити її склад (додається)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Районній координаційній раді забезпечити: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підготовку пропозицій щодо залучення волонтерської допомоги, шефської підтримки на модернізацію і розвиток закладів та установ системи соціального захисту населення на території району;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опрацювання шляхів вирішення проблемних питань, що виникають під час організації надання волонтерської допомоги та шефської підтримки установ та закладів системи соціального захисту населення на території району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3. Контроль за виконанням цього розпорядження покласти на  заступника голови </w:t>
      </w:r>
      <w:r>
        <w:rPr>
          <w:bCs/>
          <w:color w:val="000000"/>
          <w:sz w:val="28"/>
          <w:lang w:val="uk-UA"/>
        </w:rPr>
        <w:t>Недригайлівської районної</w:t>
      </w:r>
      <w:r>
        <w:rPr>
          <w:sz w:val="28"/>
          <w:lang w:val="uk-UA"/>
        </w:rPr>
        <w:t xml:space="preserve"> державної адміністрації Сиротенка А.Г.</w:t>
      </w:r>
    </w:p>
    <w:p>
      <w:pPr>
        <w:pStyle w:val="Style1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иконуючий обов’язки голови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                      </w:t>
        <w:tab/>
        <w:t xml:space="preserve">                              С.П.Гриц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ТВЕРДЖЕНО</w:t>
        <w:tab/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Розпорядження голови                                                                                 Недригайлівської    районної                                                                                 державної адміністрації  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7665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12.03.2014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bCs/>
          <w:lang w:val="uk-UA"/>
        </w:rPr>
        <w:t>№ 64-ОД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7665" w:leader="none"/>
        </w:tabs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lang w:val="uk-UA"/>
        </w:rPr>
        <w:t>районної координаційної ради з розвитку волонтерської допомоги, шефської підтримки установ та закладів системи соціального захисту населенн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9"/>
        <w:gridCol w:w="6303"/>
      </w:tblGrid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ирот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атолій Георгій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заступник голови Недригайлівської районної державної адміністрації, голова ради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ордун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ктор Іванович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bCs/>
                <w:sz w:val="28"/>
                <w:szCs w:val="28"/>
                <w:lang w:val="uk-UA"/>
              </w:rPr>
              <w:t>аступник голови ради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тяна Михай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Недригайлівського районного територіального центру соціального обслуговування (надання соціальних послуг), секретар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сильч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ксій  Іванович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начальник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ідділу містобудування, архітектури, житлово-комунального господарства, розвитку інфраструктури та надзвичайних ситуацій 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вязка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ітлана Дмитр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відділення соціальної допомоги вдома Недригайл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нон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лена Олександрівна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ріпак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силь Якович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а районної благодійної організації Товариства Червоного Хреста України (за згодою)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а Недригайлівської районної громадської організації ветеранів (за згодою)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слак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іна Іван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культури, туризму, національностей і релігій 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ненко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ван Федор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голова Недригайлівської районної громадської організації інвалідів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(за згодою)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анч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г Іванович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директор Недригайлівського районного центру соціальних служб для сім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ї, дітей та молоді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илипенко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игорій Олексійович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управління Пенсійного фонду України в Недригайлівському районі (за згодою)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ір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мара Олексії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економічного розвитку і торгівлі Недригайлівської районної державної адміністрації</w:t>
            </w:r>
          </w:p>
        </w:tc>
      </w:tr>
    </w:tbl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ерівник апарату Недригайлівської</w:t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айонної  державної  адміністрації</w:t>
        <w:tab/>
        <w:tab/>
        <w:tab/>
        <w:tab/>
        <w:t xml:space="preserve">     О. І. Неменко</w:t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b/>
          <w:lang w:val="uk-UA"/>
        </w:rPr>
        <w:t>Начальник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управління праці та</w:t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соціального захисту населення</w:t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b/>
          <w:bCs/>
          <w:lang w:val="uk-UA"/>
        </w:rPr>
        <w:t>Не</w:t>
      </w:r>
      <w:r>
        <w:rPr>
          <w:rFonts w:cs="Times New Roman" w:ascii="Times New Roman" w:hAnsi="Times New Roman"/>
          <w:b/>
          <w:lang w:val="uk-UA"/>
        </w:rPr>
        <w:t>дригайлівської районної</w:t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ержавної адміністрації</w:t>
        <w:tab/>
        <w:tab/>
        <w:tab/>
        <w:tab/>
        <w:tab/>
        <w:tab/>
        <w:t xml:space="preserve">         В.І. Борду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sectPr>
      <w:type w:val="nextPage"/>
      <w:pgSz w:w="11906" w:h="16838"/>
      <w:pgMar w:left="153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0">
    <w:name w:val="Маркированный список"/>
    <w:basedOn w:val="Normal"/>
    <w:qFormat/>
    <w:pPr>
      <w:ind w:left="15" w:right="-108" w:hanging="15"/>
      <w:jc w:val="center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60" w:leader="none"/>
      </w:tabs>
      <w:ind w:left="1155" w:right="0" w:hanging="0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56:00Z</dcterms:created>
  <dc:creator>1</dc:creator>
  <dc:description/>
  <cp:keywords/>
  <dc:language>en-US</dc:language>
  <cp:lastModifiedBy>Admin</cp:lastModifiedBy>
  <cp:lastPrinted>2014-03-13T08:32:00Z</cp:lastPrinted>
  <dcterms:modified xsi:type="dcterms:W3CDTF">2014-03-13T15:55:00Z</dcterms:modified>
  <cp:revision>5</cp:revision>
  <dc:subject/>
  <dc:title> </dc:title>
</cp:coreProperties>
</file>