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02.2014                                 смт Недригайлів                           №  55-ОД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участь батька у вихованні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літ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іх дітей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статей 141, 150-153, 157-159 Сімейного кодексу України, статті 6, пункту 6 статті 13, пункту 9 статті 23 Закону України “Про місцеві державні адміністрації”, пункту 7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 866,  розглянувши заяву ОСОБА 1, врахувавши рішення комісії з питань захисту прав дитини Недригайлівської районної державної адміністрації від 27.02.2014 року, з метою захисту законних прав та інтересів малолітніх дітей: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1. Визначити дні спілкування з перебуванням дітей по місцю фактичного проживання батька ОСОБА 1, КОНФІДЕНЦІЙНА ІНФОРМАЦІЯ року народження, зареєстрований за адресою: КОНФІДЕНЦІЙНА ІНФОРМАЦІЯ, фактично проживає за адресою: КОНФІДЕНЦІЙНА ІНФОРМАЦІЯ, з доньками ОСОБА 2, КОНФІДЕНЦІЙНА ІНФОРМАЦІЯ року народження, і ОСОБА 3, КОНФІДЕНЦІЙНА ІНФОРМАЦІЯ року народження, з 15.00 години першої та третьої п’ятниці до 14.00 годин неділі кожного місяця та на період з 1 по 31 липня. </w:t>
      </w:r>
    </w:p>
    <w:p>
      <w:pPr>
        <w:pStyle w:val="Normal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голови Недригайлівської районної державної адміністрації Сиротенка А.Г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Недригайлівської районної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ержавної адміністрації</w:t>
      </w: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b/>
          <w:sz w:val="28"/>
          <w:szCs w:val="28"/>
          <w:lang w:val="uk-UA"/>
        </w:rPr>
        <w:t xml:space="preserve">О.І.Коренев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60" w:after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8"/>
      <w:szCs w:val="24"/>
      <w:lang w:val="uk-UA" w:bidi="ar-SA"/>
    </w:rPr>
  </w:style>
  <w:style w:type="character" w:styleId="2">
    <w:name w:val="Заголовок 2 Знак"/>
    <w:basedOn w:val="Style11"/>
    <w:qFormat/>
    <w:rPr>
      <w:sz w:val="28"/>
      <w:szCs w:val="24"/>
      <w:lang w:val="ru-RU" w:bidi="ar-SA"/>
    </w:rPr>
  </w:style>
  <w:style w:type="character" w:styleId="4">
    <w:name w:val="Заголовок 4 Знак"/>
    <w:basedOn w:val="Style11"/>
    <w:qFormat/>
    <w:rPr>
      <w:b/>
      <w:bCs/>
      <w:sz w:val="28"/>
      <w:szCs w:val="24"/>
      <w:lang w:val="uk-UA" w:bidi="ar-SA"/>
    </w:rPr>
  </w:style>
  <w:style w:type="character" w:styleId="Style12">
    <w:name w:val="Основной текст с отступом Знак"/>
    <w:basedOn w:val="Style11"/>
    <w:qFormat/>
    <w:rPr>
      <w:sz w:val="28"/>
      <w:szCs w:val="24"/>
      <w:lang w:val="uk-UA" w:bidi="ar-SA"/>
    </w:rPr>
  </w:style>
  <w:style w:type="character" w:styleId="Style13">
    <w:name w:val="Основной текст Знак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9:07:00Z</dcterms:created>
  <dc:creator>zveazkajm1810</dc:creator>
  <dc:description/>
  <cp:keywords/>
  <dc:language>en-US</dc:language>
  <cp:lastModifiedBy>Admin</cp:lastModifiedBy>
  <dcterms:modified xsi:type="dcterms:W3CDTF">2014-03-05T13:22:00Z</dcterms:modified>
  <cp:revision>3</cp:revision>
  <dc:subject/>
  <dc:title>28</dc:title>
</cp:coreProperties>
</file>