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02.2014                                  смт Недригайлів                                    № 54-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Про результати ревізії фінансово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господарської діяльності відділ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освіти, молоді та спор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Недригайлівської районно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2" w:firstLine="703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7"/>
          <w:szCs w:val="27"/>
          <w:lang w:val="uk-UA"/>
        </w:rPr>
        <w:t xml:space="preserve">Відповідно до статті 16 Закону України «Про місцеві державні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адміністрації», Закону України «Про основні засади здійснення державного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фінансового контролю в Україні» та «Порядку проведення інспектування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val="uk-UA"/>
        </w:rPr>
        <w:t xml:space="preserve">Державною фінансовою інспекцією, її територіальними органами»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затвердженого постановою Кабінету Міністрів України від 20.04.2006 № 550,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Роменською об'єднаною державною фінансовою інспекцією в листопаді 2013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року - лютому 2014 року проведено ревізію фінансово-господарської діяльності 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val="uk-UA"/>
        </w:rPr>
        <w:t xml:space="preserve">відділу освіти, молоді та спорту Недригайлівської районної державної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val="uk-UA"/>
        </w:rPr>
        <w:t xml:space="preserve">адміністрації за період з 01.12.2011 по 31.10.2013, якою встановлено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фінансових порушень на загальну суму 532,39 тис.грн, в тому числі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14" w:firstLine="698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недоотримано фінансових ресурсів районним бюджетом внаслідок не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перерахування відділом освіти, молоді та спорту Недригайлівської районної державної адміністрації  до районного бюджету частки орендної плати, за оренду комунального майна в сумі 0,83 тис.гриве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 w:before="5" w:after="0"/>
        <w:ind w:left="14" w:firstLine="698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недоотримано фінансових ресурсів районним бюджетом внаслідок не </w:t>
      </w: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перерахування відділом освіти,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молоді та спорту Недригайлівської районної державної адміністрації</w:t>
      </w: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 до районного бюджету коштів за операціями,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проведеними у минулих бюджетних періодах в сумі 42,23 тис. гривень;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22" w:before="0" w:after="0"/>
        <w:ind w:left="17" w:firstLine="71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незаконних   витрат   бюджетних   коштів   та   недостач   матеріальних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>цінностей   в   загальній   сумі   419,07  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,   а   саме:   внаслідок   зайвого </w:t>
      </w:r>
      <w:r>
        <w:rPr>
          <w:rFonts w:eastAsia="Times New Roman" w:cs="Times New Roman" w:ascii="Times New Roman" w:hAnsi="Times New Roman"/>
          <w:color w:val="000000"/>
          <w:spacing w:val="9"/>
          <w:sz w:val="27"/>
          <w:szCs w:val="27"/>
          <w:lang w:val="uk-UA"/>
        </w:rPr>
        <w:t>нарахування і виплати надбавки до посадового окладу в сумі 0,85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9"/>
          <w:sz w:val="27"/>
          <w:szCs w:val="27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val="uk-UA"/>
        </w:rPr>
        <w:t xml:space="preserve">заробітної плати за невідпрацьований час - 1,11 тис.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гривень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val="uk-UA"/>
        </w:rPr>
        <w:t xml:space="preserve">, зайвої сплати внесків </w:t>
      </w: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до Пенсійного фонду, нарахованих на зайво виплачену суму з оплати праці -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0,71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, покриття за рахунок коштів загального фонду видатків, які мають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здійснюватись  за  рахунок  спеціального   фонду   (без   відновлення  видатків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val="uk-UA"/>
        </w:rPr>
        <w:t>загального фонду) - 285,26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val="uk-UA"/>
        </w:rPr>
        <w:t xml:space="preserve">; зайве нарахування і сплата до державн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бюджету податку на додану вартість - 130,68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та недостачі матеріальних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цінностей на суму 0,46 тис.гривень.</w:t>
      </w:r>
    </w:p>
    <w:p>
      <w:pPr>
        <w:pStyle w:val="Normal"/>
        <w:shd w:fill="FFFFFF" w:val="clear"/>
        <w:spacing w:lineRule="auto" w:line="240" w:before="0" w:after="0"/>
        <w:ind w:right="7" w:firstLine="68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Інших порушень фінансової дисципліни встановлено в загальній сумі </w:t>
      </w:r>
      <w:r>
        <w:rPr>
          <w:rFonts w:eastAsia="Times New Roman" w:cs="Times New Roman" w:ascii="Times New Roman" w:hAnsi="Times New Roman"/>
          <w:color w:val="000000"/>
          <w:spacing w:val="15"/>
          <w:sz w:val="27"/>
          <w:szCs w:val="27"/>
          <w:lang w:val="uk-UA"/>
        </w:rPr>
        <w:t>70,26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15"/>
          <w:sz w:val="27"/>
          <w:szCs w:val="27"/>
          <w:lang w:val="uk-UA"/>
        </w:rPr>
        <w:t xml:space="preserve">, а саме: не нарахування та не виплата працівникам </w:t>
      </w:r>
      <w:r>
        <w:rPr>
          <w:rFonts w:eastAsia="Times New Roman" w:cs="Times New Roman" w:ascii="Times New Roman" w:hAnsi="Times New Roman"/>
          <w:color w:val="000000"/>
          <w:spacing w:val="7"/>
          <w:sz w:val="27"/>
          <w:szCs w:val="27"/>
          <w:lang w:val="uk-UA"/>
        </w:rPr>
        <w:t xml:space="preserve">централізованої бухгалтерії відділу освіти молоді та спорту Недригайлівської районної державної адміністрації індексації грошових доходів </w:t>
      </w:r>
      <w:r>
        <w:rPr>
          <w:rFonts w:eastAsia="Times New Roman" w:cs="Times New Roman" w:ascii="Times New Roman" w:hAnsi="Times New Roman"/>
          <w:color w:val="000000"/>
          <w:spacing w:val="13"/>
          <w:sz w:val="27"/>
          <w:szCs w:val="27"/>
          <w:lang w:val="uk-UA"/>
        </w:rPr>
        <w:t>населення в сумі 67,24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13"/>
          <w:sz w:val="27"/>
          <w:szCs w:val="27"/>
          <w:lang w:val="uk-UA"/>
        </w:rPr>
        <w:t xml:space="preserve">; завищення в обліку кредиторської 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val="uk-UA"/>
        </w:rPr>
        <w:t>заборгованості в сумі 0,22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val="uk-UA"/>
        </w:rPr>
        <w:t>, заниження в обліку кредиторської заборгованості в сумі 0,08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val="uk-UA"/>
        </w:rPr>
        <w:t xml:space="preserve">, заниження в обліку вартості основних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val="uk-UA"/>
        </w:rPr>
        <w:t>засобів в сумі 1,16 тис.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гривень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val="uk-UA"/>
        </w:rPr>
        <w:t xml:space="preserve">, лишки матеріальних цінностей на суму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>1,56 тис. гривень.</w:t>
      </w:r>
    </w:p>
    <w:p>
      <w:pPr>
        <w:pStyle w:val="Normal"/>
        <w:shd w:fill="FFFFFF" w:val="clear"/>
        <w:spacing w:lineRule="auto" w:line="240" w:before="0" w:after="0"/>
        <w:ind w:right="7" w:firstLine="68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7"/>
          <w:szCs w:val="27"/>
          <w:lang w:val="uk-UA"/>
        </w:rPr>
        <w:t xml:space="preserve">З метою недопущення випадків порушення чинного законодавства з </w:t>
      </w: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питань використання бюджетних коштів, збереження майна відділу освіти,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молоді та спорту Недригайлівської районної державної адміністрації та вжиття </w:t>
      </w:r>
      <w:r>
        <w:rPr>
          <w:rFonts w:eastAsia="Times New Roman" w:cs="Times New Roman" w:ascii="Times New Roman" w:hAnsi="Times New Roman"/>
          <w:color w:val="000000"/>
          <w:spacing w:val="-2"/>
          <w:sz w:val="27"/>
          <w:szCs w:val="27"/>
          <w:lang w:val="uk-UA"/>
        </w:rPr>
        <w:t>відповідних заході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2" w:firstLine="710"/>
        <w:jc w:val="both"/>
        <w:rPr>
          <w:rFonts w:ascii="Times New Roman" w:hAnsi="Times New Roman" w:cs="Times New Roman"/>
          <w:color w:val="000000"/>
          <w:spacing w:val="-26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Інформацію Роменської об'єднаної державної фінансової інспекції про результати ревізії фінансово-господарської діяльності відділу освіти, молоді та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спорту Недригайлівської районної державної адміністрації прийняти до ві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2" w:firstLine="710"/>
        <w:jc w:val="both"/>
        <w:rPr>
          <w:rFonts w:ascii="Times New Roman" w:hAnsi="Times New Roman" w:cs="Times New Roman"/>
          <w:color w:val="000000"/>
          <w:spacing w:val="-14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Начальникові відділу освіти, молоді та спорту Недригайлівської районної державної адміністрації Токаренку О.І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7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>1) забезпечити  організацію  бухгалтерського   обліку  та  контроль  за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правильним та своєчасним відображенням господарських операцій у первинних 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val="uk-UA"/>
        </w:rPr>
        <w:t xml:space="preserve">документах у відповідності до вимог чинного законодавства та правильним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витрачанням   бюджетних   коштів   у   відповідності   до   вимог   бюджетного </w:t>
      </w:r>
      <w:r>
        <w:rPr>
          <w:rFonts w:eastAsia="Times New Roman" w:cs="Times New Roman" w:ascii="Times New Roman" w:hAnsi="Times New Roman"/>
          <w:color w:val="000000"/>
          <w:spacing w:val="-2"/>
          <w:sz w:val="27"/>
          <w:szCs w:val="27"/>
          <w:lang w:val="uk-UA"/>
        </w:rPr>
        <w:t>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6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7"/>
          <w:szCs w:val="27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5"/>
          <w:sz w:val="27"/>
          <w:szCs w:val="27"/>
          <w:lang w:val="uk-UA"/>
        </w:rPr>
        <w:t>2) вжити заходи щодо відшкодування незаконних витрат бюджетних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коштів на суму 151,29 тис.грив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color w:val="000000"/>
          <w:spacing w:val="-7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>3)  вжити заходи щодо перерахування до районного бюджету коштів в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сумі 42,23 тис.грив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ind w:left="2" w:firstLine="710"/>
        <w:jc w:val="both"/>
        <w:rPr>
          <w:rFonts w:ascii="Times New Roman" w:hAnsi="Times New Roman" w:cs="Times New Roman"/>
          <w:color w:val="000000"/>
          <w:spacing w:val="-14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Роменській об'єднаній державній фінансовій інспекції                 (Журенко Н.М.), </w:t>
      </w:r>
      <w:r>
        <w:rPr>
          <w:rFonts w:eastAsia="Times New Roman" w:cs="Times New Roman" w:ascii="Times New Roman" w:hAnsi="Times New Roman"/>
          <w:color w:val="000000"/>
          <w:spacing w:val="3"/>
          <w:sz w:val="27"/>
          <w:szCs w:val="27"/>
          <w:lang w:val="uk-UA"/>
        </w:rPr>
        <w:t xml:space="preserve">управлінню  державної  казначейської  служби  у  Недригайлівському  районі </w:t>
      </w:r>
      <w:r>
        <w:rPr>
          <w:rFonts w:eastAsia="Times New Roman" w:cs="Times New Roman" w:ascii="Times New Roman" w:hAnsi="Times New Roman"/>
          <w:color w:val="000000"/>
          <w:spacing w:val="1"/>
          <w:sz w:val="27"/>
          <w:szCs w:val="27"/>
          <w:lang w:val="uk-UA"/>
        </w:rPr>
        <w:t xml:space="preserve">Сумської   області   (Шаповалов   А.М.),   у   межах наданих законодавством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повноважень, забезпечити здійснення систематичного контролю за ефективним витрачанням розпорядниками бюджет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13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4. Роменській об'єднаній державній фінансовій інспекції (Журенко Н.М.)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7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7"/>
          <w:szCs w:val="27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7"/>
          <w:sz w:val="27"/>
          <w:szCs w:val="27"/>
          <w:lang w:val="uk-UA"/>
        </w:rPr>
        <w:t>1) в разі не забезпечення виконання в установлені строки законних</w:t>
        <w:br/>
      </w: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вимог Роменської об'єднаної державної фінансової інспекції за результатами </w:t>
      </w:r>
      <w:r>
        <w:rPr>
          <w:rFonts w:eastAsia="Times New Roman" w:cs="Times New Roman" w:ascii="Times New Roman" w:hAnsi="Times New Roman"/>
          <w:color w:val="000000"/>
          <w:spacing w:val="7"/>
          <w:sz w:val="27"/>
          <w:szCs w:val="27"/>
          <w:lang w:val="uk-UA"/>
        </w:rPr>
        <w:t xml:space="preserve">контрольного заходу ініціювати питання про звернення до суду в інтересах </w:t>
      </w:r>
      <w:r>
        <w:rPr>
          <w:rFonts w:eastAsia="Times New Roman" w:cs="Times New Roman" w:ascii="Times New Roman" w:hAnsi="Times New Roman"/>
          <w:color w:val="000000"/>
          <w:spacing w:val="-1"/>
          <w:sz w:val="27"/>
          <w:szCs w:val="27"/>
          <w:lang w:val="uk-UA"/>
        </w:rPr>
        <w:t>держави щодо усунення виявлених ревізією пору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7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2) про хід виконання пунктів 2, 3, 4 цього розпорядження інформувати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7"/>
          <w:szCs w:val="27"/>
          <w:lang w:val="uk-UA"/>
        </w:rPr>
        <w:t xml:space="preserve">голову  Недригайлівської районної  державної  адміністрації  до  20  березня 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val="uk-UA"/>
        </w:rPr>
        <w:t>2014 року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exact" w:line="322" w:before="2" w:after="200"/>
        <w:ind w:left="29" w:firstLine="71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7"/>
          <w:sz w:val="27"/>
          <w:szCs w:val="27"/>
          <w:lang w:val="uk-UA"/>
        </w:rPr>
        <w:t>5.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7"/>
          <w:szCs w:val="27"/>
          <w:lang w:val="uk-UA"/>
        </w:rPr>
        <w:t xml:space="preserve">Контроль за виконанням цього розпорядження покласти на першого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заступника    голови    Недригайлівської    районної    державної    адміністрації </w:t>
      </w:r>
      <w:r>
        <w:rPr>
          <w:rFonts w:eastAsia="Times New Roman" w:cs="Times New Roman" w:ascii="Times New Roman" w:hAnsi="Times New Roman"/>
          <w:color w:val="000000"/>
          <w:spacing w:val="-3"/>
          <w:sz w:val="27"/>
          <w:szCs w:val="27"/>
          <w:lang w:val="uk-UA"/>
        </w:rPr>
        <w:t>Гриценка С.П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 w:val="clear"/>
        <w:tabs>
          <w:tab w:val="clear" w:pos="708"/>
          <w:tab w:val="left" w:pos="7951" w:leader="none"/>
        </w:tabs>
        <w:spacing w:lineRule="auto" w:line="240" w:before="0" w:after="0"/>
        <w:ind w:left="3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державної адміністрації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3:00Z</dcterms:created>
  <dc:creator>Admin</dc:creator>
  <dc:description/>
  <cp:keywords/>
  <dc:language>en-US</dc:language>
  <cp:lastModifiedBy>Admin</cp:lastModifiedBy>
  <cp:lastPrinted>2014-03-03T16:55:00Z</cp:lastPrinted>
  <dcterms:modified xsi:type="dcterms:W3CDTF">2014-03-03T14:56:00Z</dcterms:modified>
  <cp:revision>2</cp:revision>
  <dc:subject/>
  <dc:title/>
</cp:coreProperties>
</file>