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7.02.2014</w:t>
        <w:tab/>
        <w:tab/>
        <w:tab/>
        <w:t xml:space="preserve">            смт Недригайлів</w:t>
      </w:r>
      <w:r>
        <w:rPr>
          <w:b/>
          <w:bCs/>
          <w:sz w:val="26"/>
          <w:szCs w:val="26"/>
          <w:lang w:val="uk-UA"/>
        </w:rPr>
        <w:t xml:space="preserve">                                           </w:t>
      </w:r>
      <w:r>
        <w:rPr>
          <w:bCs/>
          <w:sz w:val="26"/>
          <w:szCs w:val="26"/>
          <w:lang w:val="uk-UA"/>
        </w:rPr>
        <w:t>№ 51-ОД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о утворення районного </w:t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>оперативного штабу з коор-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динації дій щодо реагування</w:t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>на надзвичайні ситуації, пов'я-</w:t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>зані із можливим підтопленням</w:t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 xml:space="preserve">територій унаслідок льодоходу,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вені та паводків у 2014 році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Відповідно до частини першої статті 6, статті 25, пункту 9 статті 39 Закону України "Про місцеві державні адміністрації" на виконання розпорядження голови Сумської обласної державної адміністрації від 25.02.2014 № 75-ОД "Про утворення обласного оперативного штабу з координації дій щодо реагування на надзвичайні ситуації, пов'язані із можливим підтопленням територій унаслідок льодоходу, повені та паводків у 2014 році", з метою попередження та підвищення ефективності заходів реагування на надзвичайні ситуації, пов'язані із можливим підтопленням територій унаслідок льодоходу, повені та паводків у 2014 році: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Утворити районний оперативний штаб з координації дій щодо реагування на надзвичайні ситуації, пов'язані із можливим підтопленням територій унаслідок льодоходу, повені та паводків у 2014 році (далі – районний оперативний штаб), та затвердити його склад (додається)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дати право керівнику районного оперативного штабу залучати в установленому чинним законодавством порядку до роботи працівників структурних підрозділів Недригайлівської районної державної адміністрації, підприємств, установ та організацій за згодою їх керівників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ільським, селищним головам до 03.03.2014 утворити відповідні штаби, організувати їх роботу та забезпечити інформування населення щодо дій у разі виникнення надзвичайних ситуацій пов'язаних із можливим підтоплення територій унаслідок льодоходу, повені та паводків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цього розпорядження покласти на першого заступника голови Недригайлівської районної державної адміністрації Гриценка С.П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Голова Недригайлівської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ab/>
        <w:t>О.І.Коренев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Розпорядження голов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Недригайлівської районної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27.02.2014  № 51-ОД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айонного  </w:t>
      </w:r>
      <w:r>
        <w:rPr>
          <w:b/>
          <w:bCs/>
          <w:sz w:val="28"/>
          <w:szCs w:val="28"/>
          <w:lang w:val="uk-UA"/>
        </w:rPr>
        <w:t>оперативного штабу з координації дій щодо реагування на надзвичайні ситуації, пов'язані із можливим підтопленням територій унаслідок льодоходу, повені та паводків у 2014 році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5635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Недригайлівської районної державної адміністрації, керівник районного оперативного штабу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Іван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, заступник керівника районного оперативного штабу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з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Савелій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цеху телекомунікаційних послуг № 10 Сумської філії "Укртелеком" (за згодо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тіль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районного відділу управління Міністерства внутрішніх справ України в Сумській області (за згодо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ї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Григор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16-ї державної пожежно-рятувальної частини 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іщ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uk-UA"/>
              </w:rPr>
              <w:t xml:space="preserve"> Недригайлівського районного сектор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лії "Недригайлівський райавтодор" (за згодо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асиль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лікар Недригайлівської центральної районної лікарні (за згодо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с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Павлі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П "Недригайлівський агролісгосп" (за згодо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Іван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Недригайлівської районної державної адміністра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філії "Недригайлівський район електричних мереж" (за згодою)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Недригайл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І.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ний спеціаліст сектору з питань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житлово-комунального господарства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ництва, розвитку інфраструктур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а надзвичайних ситуацій Недригайлів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кої районної державної адміністрації</w:t>
        <w:tab/>
        <w:tab/>
        <w:tab/>
        <w:t>М.М.Дядч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56:00Z</dcterms:created>
  <dc:creator>condor</dc:creator>
  <dc:description/>
  <cp:keywords/>
  <dc:language>en-US</dc:language>
  <cp:lastModifiedBy>Admin</cp:lastModifiedBy>
  <cp:lastPrinted>2014-02-28T11:12:00Z</cp:lastPrinted>
  <dcterms:modified xsi:type="dcterms:W3CDTF">2014-03-04T08:39:00Z</dcterms:modified>
  <cp:revision>17</cp:revision>
  <dc:subject/>
  <dc:title> </dc:title>
</cp:coreProperties>
</file>