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01.2014                                       смт  Недригайлів                             № 5-ОД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</w:t>
      </w:r>
      <w:r>
        <w:rPr>
          <w:b/>
        </w:rPr>
        <w:t xml:space="preserve">Про орієнтовний  план проведення </w:t>
      </w:r>
    </w:p>
    <w:p>
      <w:pPr>
        <w:pStyle w:val="Normal"/>
        <w:rPr>
          <w:b/>
          <w:b/>
        </w:rPr>
      </w:pPr>
      <w:r>
        <w:rPr>
          <w:b/>
        </w:rPr>
        <w:t>Недригайлівською районною</w:t>
      </w:r>
    </w:p>
    <w:p>
      <w:pPr>
        <w:pStyle w:val="Normal"/>
        <w:rPr>
          <w:b/>
          <w:b/>
        </w:rPr>
      </w:pPr>
      <w:r>
        <w:rPr>
          <w:b/>
        </w:rPr>
        <w:t>державною адміністрацією</w:t>
      </w:r>
    </w:p>
    <w:p>
      <w:pPr>
        <w:pStyle w:val="Normal"/>
        <w:rPr/>
      </w:pPr>
      <w:r>
        <w:rPr>
          <w:b/>
        </w:rPr>
        <w:t>консультацій з громадськістю у 2014 роц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 xml:space="preserve">     </w:t>
      </w:r>
      <w:r>
        <w:rPr/>
        <w:t xml:space="preserve">Відповідно до статті 6, пункту 9 статті 39 Закону України “Про місцеві державні адміністрації”, на виконання розпорядження голови Сумської обласної державної адміністрації від 31.12.2013 року № 551-ОД "Про орієнтовний план проведення Сумською обласною державною адміністрацією консультацій з громадськістю у 2014 році", враховуючи пропозиції громадської ради при  Недригайлівській районній державній адміністрації, з метою підвищення якості підготовки та прийняття рішень з важливих питань соціально-економічного розвитку Недригайлівського району з урахуванням громадської думки: </w:t>
      </w:r>
    </w:p>
    <w:p>
      <w:pPr>
        <w:pStyle w:val="A"/>
        <w:spacing w:before="0" w:after="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орієнтовний план проведення  Недригайлівською районною державною адміністрацією консультацій з громадськістю у 2014 році (далі – орієнтовний план), що додаеться.</w:t>
      </w:r>
    </w:p>
    <w:p>
      <w:pPr>
        <w:pStyle w:val="A"/>
        <w:spacing w:before="0" w:after="0"/>
        <w:ind w:firstLine="1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руктурним підрозділам Недригайлівської районної державної адміністрації та її апарату забезпечити виконання орієнтовного плану відповідно до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 листопада 2010 року № 996.</w:t>
      </w:r>
    </w:p>
    <w:p>
      <w:pPr>
        <w:pStyle w:val="A"/>
        <w:spacing w:before="0" w:after="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Сектору з питань внутрішньої політики, зв’язків з громадськими організаціями та засобами масової інформації апарату Недригайлівської  районної державної адміністрації:</w:t>
      </w:r>
    </w:p>
    <w:p>
      <w:pPr>
        <w:pStyle w:val="A"/>
        <w:spacing w:before="0" w:after="0"/>
        <w:ind w:firstLine="1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) оприлюднити орієнтовний план проведення  Недригайлівською районною державною адміністрацією консультацій з громадськістю у 2014 році на офіційному веб-сайті Недригайлівської районної державної адміністрації.</w:t>
      </w:r>
    </w:p>
    <w:p>
      <w:pPr>
        <w:pStyle w:val="A"/>
        <w:spacing w:before="0" w:after="0"/>
        <w:ind w:firstLine="1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) здійснити організаційне забезпечення проведення консультацій з громадськістю  в рамках роботи громадської ради при  Недригайлівській районній державній адміністрації.</w:t>
      </w:r>
    </w:p>
    <w:p>
      <w:pPr>
        <w:pStyle w:val="A"/>
        <w:spacing w:before="0" w:after="0"/>
        <w:ind w:firstLine="18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) до 10 січня 2015 року інформувати голову Недригайлівської районної державної адміністрації про виконання плану проведення  Недригайлівською районною державною адміністрацією консультацій з громадськістю у 2014 році.</w:t>
      </w:r>
    </w:p>
    <w:p>
      <w:pPr>
        <w:pStyle w:val="A"/>
        <w:spacing w:before="0" w:after="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Недригайлівської  районної державної адміністрації Сиротенка А.Г.</w:t>
      </w:r>
    </w:p>
    <w:p>
      <w:pPr>
        <w:pStyle w:val="Normal"/>
        <w:ind w:firstLine="180"/>
        <w:jc w:val="both"/>
        <w:rPr/>
      </w:pPr>
      <w:r>
        <w:rPr/>
        <w:t xml:space="preserve"> </w:t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>державної адміністрації                                                       О.І.Коренев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 державної адміністрації </w:t>
      </w:r>
    </w:p>
    <w:p>
      <w:pPr>
        <w:pStyle w:val="Heading5"/>
        <w:spacing w:before="240" w:after="0"/>
        <w:ind w:left="11334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22.01.2014    № 5  -ОД </w:t>
      </w:r>
    </w:p>
    <w:p>
      <w:pPr>
        <w:pStyle w:val="Normal"/>
        <w:rPr>
          <w:b/>
          <w:b/>
          <w:i/>
          <w:i/>
          <w:iCs/>
          <w:sz w:val="28"/>
          <w:szCs w:val="24"/>
          <w:lang w:val="uk-UA"/>
        </w:rPr>
      </w:pPr>
      <w:r>
        <w:rPr>
          <w:b/>
          <w:i/>
          <w:i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ієнтовний план </w:t>
      </w:r>
    </w:p>
    <w:p>
      <w:pPr>
        <w:pStyle w:val="Normal"/>
        <w:jc w:val="center"/>
        <w:rPr/>
      </w:pPr>
      <w:r>
        <w:rPr>
          <w:b/>
        </w:rPr>
        <w:t xml:space="preserve">проведення Недригайлівською районною державною адміністрацією консультацій з громадськістю у 2014 роц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40"/>
        <w:gridCol w:w="2834"/>
        <w:gridCol w:w="2071"/>
        <w:gridCol w:w="3161"/>
        <w:gridCol w:w="337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що заплановані в рамках консультацій з громадськістю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строк проведення консультацій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ий підрозділ Сумської обласної державної адміністрації, відповідальний за проведення консультацій/ контактні дані відповідального працівника (телефон, електронна адре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sz w:val="24"/>
                <w:szCs w:val="24"/>
              </w:rPr>
              <w:t>Про хід виконання Меморандуму між Недригайлівською районною державною адміністрацією т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дригайлівською   організацією УСВА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взаємодії з громадськими організаціями учасників бойових дій на території інших держав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омадяни, учасники бойових дій на території інших держав, члени координаційної рад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70C0"/>
                <w:sz w:val="24"/>
                <w:szCs w:val="24"/>
                <w:u w:val="single"/>
                <w:lang w:val="en-US"/>
              </w:rPr>
              <w:t>It</w:t>
            </w:r>
            <w:r>
              <w:rPr>
                <w:rStyle w:val="StrongEmphasis"/>
                <w:b w:val="false"/>
                <w:color w:val="0070C0"/>
                <w:sz w:val="24"/>
                <w:szCs w:val="24"/>
                <w:u w:val="single"/>
              </w:rPr>
              <w:t>10@</w:t>
            </w:r>
            <w:r>
              <w:rPr>
                <w:rStyle w:val="StrongEmphasis"/>
                <w:b w:val="false"/>
                <w:color w:val="0070C0"/>
                <w:sz w:val="24"/>
                <w:szCs w:val="24"/>
                <w:u w:val="single"/>
                <w:lang w:val="en-US"/>
              </w:rPr>
              <w:t>upszy</w:t>
            </w:r>
            <w:r>
              <w:rPr>
                <w:rStyle w:val="StrongEmphasis"/>
                <w:b w:val="false"/>
                <w:color w:val="0070C0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color w:val="0070C0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rStyle w:val="StrongEmphasis"/>
                <w:b w:val="false"/>
                <w:color w:val="0070C0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color w:val="0070C0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вство України на захист соціальної справедли</w:t>
              <w:softHyphen/>
              <w:t>во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«круглого столу» до Дня соціальної справедливості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лют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ки районних служб, безробітн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центр зайнятості, директор Ломонос Алла Дмитрівна (05455) 5-54-63</w:t>
            </w:r>
          </w:p>
          <w:p>
            <w:pPr>
              <w:pStyle w:val="Normal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cz@ndr.socz.gov.ua,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ід виконання Програми розвитку фізичної культури і спорту в Недригайлівському районі на 2012-2016 ро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ори фізкультурного активу район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 районних федерацій з видів спорту, сільські, селищні голови, викладачі Недригайлівської ДЮШ «Барса», вчителі ЗОШ району  та ДПТНЗ «Недригайлівське ВПУ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олоді та спорту відділу освіти, молоді та спорту Недригайлівської районної державної адміністрації, завідувач сектору Сердюк Ніна Василівна (05455) 5-25-84</w:t>
            </w:r>
          </w:p>
          <w:p>
            <w:pPr>
              <w:pStyle w:val="Normal"/>
              <w:ind w:left="3780" w:hanging="3780"/>
              <w:rPr/>
            </w:pPr>
            <w:hyperlink r:id="rId6">
              <w:r>
                <w:rPr>
                  <w:rStyle w:val="InternetLink"/>
                  <w:lang w:val="en-US"/>
                </w:rPr>
                <w:t>osvit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kr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відзначення в районі 200-річчя від дня наро</w:t>
              <w:softHyphen/>
              <w:t>дження Тараса Григоровича Шевчен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ідання «круглого сто</w:t>
              <w:softHyphen/>
              <w:t xml:space="preserve">лу»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шканці район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ідділ культури, туризму, національностей і релігій, начальни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Ніна Іванівна (05455) 5-26-61</w:t>
            </w:r>
          </w:p>
          <w:p>
            <w:pPr>
              <w:pStyle w:val="Normal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vkult@mail.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ід виконання обласної цільової соціальної програми протидії захворюванню на туберкульоз у 2012-2016 роц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 за участю представників громад</w:t>
              <w:softHyphen/>
              <w:t>ської ради при Недригайлівській районній державній адмі</w:t>
              <w:softHyphen/>
              <w:t>ністрації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шканці район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Недригайлівський районний центр ПМСД», головний лікар Неменко Тетяна Володимирівн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05455) 5-20-70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nedr_centrpmsd@ukr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та  ефективність  використання  земельних  ресурсів  Недригайлівського район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  за участю громадської ради при Недригайлівській районній державній адміністрації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ень 2014 року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шканці район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діл Держземагенства у Недригайлівському районі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Бондаренко Віктор Олексій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05455) 5- 20-51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Nedr</w:t>
            </w:r>
            <w:r>
              <w:rPr>
                <w:sz w:val="24"/>
                <w:szCs w:val="24"/>
                <w:u w:val="single"/>
                <w:lang w:val="ru-RU"/>
              </w:rPr>
              <w:t xml:space="preserve">_ </w:t>
            </w:r>
            <w:r>
              <w:rPr>
                <w:sz w:val="24"/>
                <w:szCs w:val="24"/>
                <w:u w:val="single"/>
                <w:lang w:val="en-US"/>
              </w:rPr>
              <w:t>zem</w:t>
            </w:r>
            <w:r>
              <w:rPr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net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е та медичне забезпечення учасників ліквідації на ЧАЕ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тавники районних служб, учасники ліквідації на ЧАЕ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  <w:u w:val="single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120" w:firstLine="142"/>
              <w:jc w:val="both"/>
              <w:rPr/>
            </w:pPr>
            <w:r>
              <w:rPr>
                <w:sz w:val="24"/>
                <w:szCs w:val="24"/>
              </w:rPr>
              <w:t>Проект районної програми оздоровлення та відпочинку дітей на 2014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ської райдержадміністрації, засідання громадської ради при Недригайлівській районній державній адміністрації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вень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тавники інститутів громадянського суспіль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діл освіти, молоді та спорту Недригайлівської районної державної адміністрації, начальник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відділу Токаренко Олександр Іванович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1-57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  <w:lang w:val="en-US"/>
                </w:rPr>
                <w:t>osvit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te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 питання щодо газифікації населених пунктів Томашівської та Гринівської сільських ра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устріч з громадськістю населених пунктів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ромадськість Томашівської та Гринівської сільських рад, відповідні органи місцевого самоврядування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В</w:t>
            </w:r>
            <w:r>
              <w:rPr>
                <w:sz w:val="24"/>
                <w:szCs w:val="24"/>
              </w:rPr>
              <w:t xml:space="preserve">ідділ містобудування, архітектури, житлово-              комунального господарства, будівництва, розвитку інфраструктури та надзвичайних ситуацій Недригайлівської районної державної адміністрації, начальник відділу Васильченко Олексій Іванович, (05455) 5-24-06, 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  <w:u w:val="single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ind w:left="-36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right="-211" w:firstLine="3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 хід виконання договора про співпрацю</w:t>
            </w:r>
          </w:p>
          <w:p>
            <w:pPr>
              <w:pStyle w:val="Heading"/>
              <w:tabs>
                <w:tab w:val="clear" w:pos="708"/>
                <w:tab w:val="left" w:pos="-426" w:leader="none"/>
              </w:tabs>
              <w:spacing w:lineRule="auto" w:line="240"/>
              <w:ind w:right="-1" w:firstLine="3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іж Недригайлівською районною державною адміністрацією,  Недригайлдівською районною радою та громадськими організаціями „Недригайлівське земляцтво в місті Києві", “Недригайлівське земляцтво в місті Харкові", „Недригайлівське земляцтво в місті Полтава", „Недригайлівське земляцтво в місті Суми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тавник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дригайлівських земляцтв,районних служб, мешканці району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віт  директора Недригайлівського районного центру зайнятості  про роботу по виконанню вимог Закону України «Про зайнятість населення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звіту на офіційному веб-сайті Недригайлівської райдержадміністрації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шканці район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онний центр зайнятості, директор Ломонос Алла Дмитрівна (05455) 5-54-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cz@ndr.socz.gov.ua</w:t>
              </w:r>
            </w:hyperlink>
            <w:r>
              <w:rPr>
                <w:color w:val="0070C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 виконання в районі Програми з реалізації  Конвекції ООН про права дитини на 2012-2016 ро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інформації про стан виконання Програми на офіційному веб-сайті Недригайлівської райдержадміністрації, засідання громадської ради при Недригайлівській районній державній адміністрації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тавники інститутів громадянського суспіль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 Недригайлівської районної державної адміністрації, начальник служби Звязка Юлія Миколаїв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55)  5-25-07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  <w:u w:val="single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провадження принципів гідної праці в районі: погляд соціальних партнері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“круглого столу” до Всесвітнього дня гідної праці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айону працездатного вік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Недригайлівської районної державної адміністрації, начальник Бордун Віктор Іванович </w:t>
            </w:r>
            <w:r>
              <w:rPr/>
              <w:t>(0545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27-36</w:t>
            </w:r>
          </w:p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it10@upszn-sumy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ект розпорядження голови Недригайлівської районної  державної адміністрації «Про затвердження плану заходів щодо реалізації в Недригайлівському районі у 2015 році Стратегії державної політики сприяння розвитку громадянського суспільств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люднення проекту розпорядження на офі</w:t>
              <w:softHyphen/>
              <w:t>ційному веб-сайті Недригайлівської райдержадміністрації. Засідання «круглого сто</w:t>
              <w:softHyphen/>
              <w:t>лу» за участю громад</w:t>
              <w:softHyphen/>
              <w:t>ської ради при Недригайлівській районній державній адміністрації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– 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Інститути громадянського суспільства, члени інститу</w:t>
              <w:softHyphen/>
              <w:t>тів громадянського суспіль</w:t>
              <w:softHyphen/>
              <w:t>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  <w:u w:val="single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розпорядження голови Недригайлівської районної державної адміністрації «Про орієнтовний план проведення Недригайлівською районною державною адмі</w:t>
              <w:softHyphen/>
              <w:t>ністрацією консультацій з громадськістю у 2015 році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люднення проекту розпорядження на офі</w:t>
              <w:softHyphen/>
              <w:t>ційному веб-сайті  Недригайлівської райдержадміністрації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</w:t>
              <w:softHyphen/>
              <w:t>лу» за участю громад</w:t>
              <w:softHyphen/>
              <w:t xml:space="preserve">ської ради при Недригайлівській районній державній адміністрації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– 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Інститути громадянського суспільства, члени інститу</w:t>
              <w:softHyphen/>
              <w:t>тів громадянського суспіль</w:t>
              <w:softHyphen/>
              <w:t>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  <w:u w:val="single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оціологічне дослідження щодо вивчення громадської думки з приводу оцінки діяльності Недригайлівської районної державної адміністрації у 2013 році</w:t>
            </w:r>
          </w:p>
          <w:p>
            <w:pPr>
              <w:pStyle w:val="Normal"/>
              <w:jc w:val="both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ологічні дослідженн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щоквартал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шканці Недригайлівського район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  <w:u w:val="single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iCs/>
          <w:color w:val="000000"/>
        </w:rPr>
        <w:t xml:space="preserve">Керівник апарату Недригайлівської </w:t>
      </w:r>
    </w:p>
    <w:p>
      <w:pPr>
        <w:pStyle w:val="Normal"/>
        <w:jc w:val="both"/>
        <w:rPr/>
      </w:pPr>
      <w:r>
        <w:rPr>
          <w:b/>
        </w:rPr>
        <w:t xml:space="preserve">районної державної адміністрації </w:t>
        <w:tab/>
        <w:tab/>
        <w:tab/>
        <w:t xml:space="preserve">                                                                   О.І.Нем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відувач сектору з питань внутрішньої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літики, зв’язків з громадськи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ізаціями та засобами масової</w:t>
      </w:r>
    </w:p>
    <w:p>
      <w:pPr>
        <w:pStyle w:val="Normal"/>
        <w:jc w:val="both"/>
        <w:rPr>
          <w:b/>
          <w:b/>
        </w:rPr>
      </w:pPr>
      <w:r>
        <w:rPr>
          <w:b/>
        </w:rPr>
        <w:t>інформації апарату Недригайлівської</w:t>
      </w:r>
    </w:p>
    <w:p>
      <w:pPr>
        <w:pStyle w:val="Normal"/>
        <w:jc w:val="both"/>
        <w:rPr/>
      </w:pPr>
      <w:r>
        <w:rPr>
          <w:b/>
        </w:rPr>
        <w:t>районної державної адміністрації                                                                                               А.О.Федяй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1134" w:right="1134" w:gutter="0" w:header="0" w:top="99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0" w:top="99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7015</wp:posOffset>
              </wp:positionH>
              <wp:positionV relativeFrom="paragraph">
                <wp:posOffset>37338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9.4pt;mso-position-vertical-relative:text;margin-left:319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288915</wp:posOffset>
              </wp:positionH>
              <wp:positionV relativeFrom="paragraph">
                <wp:posOffset>62166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48.95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88915</wp:posOffset>
              </wp:positionH>
              <wp:positionV relativeFrom="paragraph">
                <wp:posOffset>62166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48.95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Продовження додатк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6">
    <w:name w:val="Основной текст с отступом Знак"/>
    <w:basedOn w:val="Style11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60"/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Arial Narrow" w:hAnsi="Antiqua;Arial Narrow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nedr_rda@sm.ukrtel.net" TargetMode="External"/><Relationship Id="rId6" Type="http://schemas.openxmlformats.org/officeDocument/2006/relationships/hyperlink" Target="mailto:osvita@sm.ukrtel.net" TargetMode="External"/><Relationship Id="rId7" Type="http://schemas.openxmlformats.org/officeDocument/2006/relationships/hyperlink" Target="mailto:nedr_centrpmsd@ukr.net" TargetMode="External"/><Relationship Id="rId8" Type="http://schemas.openxmlformats.org/officeDocument/2006/relationships/hyperlink" Target="mailto:nedr_rda@sm.ukrtel.net" TargetMode="External"/><Relationship Id="rId9" Type="http://schemas.openxmlformats.org/officeDocument/2006/relationships/hyperlink" Target="mailto:osvita@sm.ukrtel.net" TargetMode="External"/><Relationship Id="rId10" Type="http://schemas.openxmlformats.org/officeDocument/2006/relationships/hyperlink" Target="mailto:nedr_rda@sm.ukrtel.net" TargetMode="External"/><Relationship Id="rId11" Type="http://schemas.openxmlformats.org/officeDocument/2006/relationships/hyperlink" Target="mailto:nedr_rda@sm.ukrtel.net" TargetMode="External"/><Relationship Id="rId12" Type="http://schemas.openxmlformats.org/officeDocument/2006/relationships/hyperlink" Target="mailto:cz@ndr.socz.gov.ua" TargetMode="External"/><Relationship Id="rId13" Type="http://schemas.openxmlformats.org/officeDocument/2006/relationships/hyperlink" Target="mailto:nedr_rda@sm.ukrtel.net" TargetMode="External"/><Relationship Id="rId14" Type="http://schemas.openxmlformats.org/officeDocument/2006/relationships/hyperlink" Target="mailto:nedr_rda@sm.ukrtel.net" TargetMode="External"/><Relationship Id="rId15" Type="http://schemas.openxmlformats.org/officeDocument/2006/relationships/hyperlink" Target="mailto:nedr_rda@sm.ukrtel.net" TargetMode="External"/><Relationship Id="rId16" Type="http://schemas.openxmlformats.org/officeDocument/2006/relationships/hyperlink" Target="mailto:nedr_rda@sm.ukrtel.net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53:00Z</dcterms:created>
  <dc:creator>Admin</dc:creator>
  <dc:description/>
  <cp:keywords/>
  <dc:language>en-US</dc:language>
  <cp:lastModifiedBy>Admin</cp:lastModifiedBy>
  <cp:lastPrinted>2014-01-27T15:51:00Z</cp:lastPrinted>
  <dcterms:modified xsi:type="dcterms:W3CDTF">2014-01-28T09:18:00Z</dcterms:modified>
  <cp:revision>24</cp:revision>
  <dc:subject/>
  <dc:title/>
</cp:coreProperties>
</file>