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27.02.2014</w:t>
        <w:tab/>
        <w:tab/>
        <w:tab/>
        <w:tab/>
        <w:t>смт Недригайлів</w:t>
        <w:tab/>
        <w:tab/>
        <w:tab/>
        <w:tab/>
        <w:t>№ 49-О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ідзначення в район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жнародного дня пра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жінок і мир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частини першої статті 6, статті 39 Закону України «Про місцеві державні адміністрації», на виконання розпорядження голови Сумської обласної державної адміністрації від 21.02.2014 № 67-ОД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Про відзначення в області Міжнародного дня прав жінок і миру», з метою забезпечення належної організації та проведення святкуван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сти 06.03.2014 у приміщенні Недригайлівського районного будинку культури урочистості щодо відзначення Міжнародного дня прав жінок і мир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творити організаційний комітет з підготовки та проведення урочистостей із відзначення в районі Міжнародного дня прав жінок і мир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затвердити його  склад  (додаєть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ам структурних підрозділів Недригайлівської районної державної адміністрації , сільським, селищним головам внести до 04.03.2014 пропозиції  щодо нагородження Почесними грамотами та відзначення Подяками голови Недригайлівської районної державної адміністрації жінок з нагоди Міжнародного дня прав жінок і мир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им, селищним головам забезпечити виконання на підвідомчій території заходів щодо відзначення Міжнародного дня прав жінок і миру, передбачивши проведення в населених пунктах, трудових колективах урочистостей з нагоди свята за участю представників громадськості, органів влади та органів місцевого самоврядування, художніх колективів, діячів культури і мистецт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37"/>
        <w:jc w:val="both"/>
        <w:rPr/>
      </w:pPr>
      <w:r>
        <w:rPr>
          <w:sz w:val="28"/>
          <w:szCs w:val="28"/>
          <w:lang w:val="uk-UA"/>
        </w:rPr>
        <w:t>Сектору з питань внутрішньої політики, зв’язків з громадськими організаціями та засобами масової інформації апарату Недригайлівської районної державної адміністрації забезпечити  висвітлення святкових заходів на веб-сайті Недригайлівської районної державної адміністрації та в районній газеті «Голос Посулля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37"/>
        <w:jc w:val="both"/>
        <w:rPr/>
      </w:pPr>
      <w:r>
        <w:rPr>
          <w:sz w:val="28"/>
          <w:szCs w:val="28"/>
          <w:lang w:val="uk-UA"/>
        </w:rPr>
        <w:t>Відділу культури, туризму, національностей і релігій Недригайлівської районної державної адміністрації забезпечити участь творчих колективів району в урочистих заход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унальному закладу «Недригайлівський центр надання первинної медико-санітарної допомоги» забезпечити медичне супроводження під час проведення урочистих заходів у районі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8.  Відділу організаційно-кадрової роботи апарату Недригайлівської районної державної адміністрації забезпечити організацію вручення відзнак голови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9.  Головному спеціалісту з питань взаємодії з правоохоронними органами, оборонної та мобілізаційної роботи апарату Недригайлівської районної державної адміністрації забезпечити охорону громадського порядку під час проведення урочистостей у приміщенні Недригайлівського районного будинку культури.</w:t>
      </w:r>
    </w:p>
    <w:p>
      <w:pPr>
        <w:pStyle w:val="Normal"/>
        <w:numPr>
          <w:ilvl w:val="0"/>
          <w:numId w:val="1"/>
        </w:numPr>
        <w:ind w:left="0" w:firstLine="812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повідальним виконавцям інформувати до 10.03.2014 відділ культури, туризму, національностей і релігій Недригайлівської районної державної адміністрації про виконання передбачених цим розпорядженням заходів.</w:t>
      </w:r>
    </w:p>
    <w:p>
      <w:pPr>
        <w:pStyle w:val="Normal"/>
        <w:ind w:firstLine="812"/>
        <w:jc w:val="both"/>
        <w:rPr/>
      </w:pPr>
      <w:r>
        <w:rPr>
          <w:sz w:val="28"/>
          <w:szCs w:val="28"/>
          <w:lang w:val="uk-UA"/>
        </w:rPr>
        <w:t>11. Відділу культури, туризму, національностей і релігій Недригайлівської районної державної адміністрації проінформувати до 13.03.2014 голову Недригайлівської районної державної адміністрації про проведення в районі Міжнародного дня прав жінок і миру.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2. Контроль за виконанням цього розпорядження покласти на заступника голови Недригайлівської районної державної адміністрації Сиротенка А.Г.</w:t>
      </w:r>
    </w:p>
    <w:p>
      <w:pPr>
        <w:pStyle w:val="Normal"/>
        <w:tabs>
          <w:tab w:val="clear" w:pos="708"/>
          <w:tab w:val="left" w:pos="0" w:leader="none"/>
        </w:tabs>
        <w:ind w:firstLine="7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Недригайлівської районної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  <w:lang w:val="uk-UA"/>
        </w:rPr>
        <w:t>державної адміністрації</w:t>
        <w:tab/>
        <w:tab/>
        <w:tab/>
        <w:tab/>
        <w:tab/>
        <w:t>О.І. Корене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left="7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left="7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left="7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left="7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left="7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left="7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left="7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left="7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left="7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left="7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left="7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left="7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left="7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left="7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left="7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left="7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left="7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left="59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1080" w:leader="none"/>
        </w:tabs>
        <w:ind w:left="59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left="5940" w:hanging="0"/>
        <w:jc w:val="both"/>
        <w:rPr/>
      </w:pP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tabs>
          <w:tab w:val="clear" w:pos="708"/>
          <w:tab w:val="left" w:pos="1080" w:leader="none"/>
        </w:tabs>
        <w:ind w:left="59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дригайлівської районної</w:t>
      </w:r>
    </w:p>
    <w:p>
      <w:pPr>
        <w:pStyle w:val="Normal"/>
        <w:tabs>
          <w:tab w:val="clear" w:pos="708"/>
          <w:tab w:val="left" w:pos="1080" w:leader="none"/>
        </w:tabs>
        <w:ind w:left="59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</w:t>
      </w:r>
    </w:p>
    <w:p>
      <w:pPr>
        <w:pStyle w:val="Normal"/>
        <w:tabs>
          <w:tab w:val="clear" w:pos="708"/>
          <w:tab w:val="left" w:pos="1080" w:leader="none"/>
        </w:tabs>
        <w:ind w:left="59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left="59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7.02.2014   № 49-ОД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рганізаційного комітету з підготовки та проведення урочистостей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з відзначення в районі Міжнародного дня прав жінок і миру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ротенко                             -  заступник голови Недригайлівської районної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натолій Георгійович             державної адміністрації,  </w:t>
      </w:r>
    </w:p>
    <w:p>
      <w:pPr>
        <w:pStyle w:val="Normal"/>
        <w:tabs>
          <w:tab w:val="clear" w:pos="708"/>
          <w:tab w:val="left" w:pos="4485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</w:t>
      </w:r>
      <w:r>
        <w:rPr>
          <w:sz w:val="28"/>
          <w:szCs w:val="28"/>
          <w:lang w:val="uk-UA"/>
        </w:rPr>
        <w:t>голова  організаційного комітету</w:t>
      </w:r>
    </w:p>
    <w:p>
      <w:pPr>
        <w:pStyle w:val="Normal"/>
        <w:rPr/>
      </w:pPr>
      <w:r>
        <w:rPr>
          <w:sz w:val="28"/>
          <w:szCs w:val="28"/>
          <w:lang w:val="uk-UA"/>
        </w:rPr>
        <w:t>Маслак                                   - начальник відділу культури,  туризму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іна Іванівна                            національностей і релігій   Недригайлівськ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  <w:lang w:val="uk-UA"/>
        </w:rPr>
        <w:t>районної державної   адміністрації,</w:t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  <w:lang w:val="uk-UA"/>
        </w:rPr>
        <w:t xml:space="preserve">заступник голови організаційного комітету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Звада                                      - начальник відділу організаційно-кадрової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анна  Іванівна                       Недригайлівської роботи апарату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  <w:lang w:val="uk-UA"/>
        </w:rPr>
        <w:t>районної державної   адміністрації</w:t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лоусов                               - головний спеціаліст з питань взаємодії з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тро Павлович                      правоохоронними органами, оборонної т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  <w:lang w:val="uk-UA"/>
        </w:rPr>
        <w:t>мобілізаційної роботи апарату Недригайлівської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  <w:lang w:val="uk-UA"/>
        </w:rPr>
        <w:t xml:space="preserve">районної  державної адміністрації                                                           </w:t>
      </w:r>
    </w:p>
    <w:p>
      <w:pPr>
        <w:pStyle w:val="Normal"/>
        <w:ind w:right="-143" w:hanging="0"/>
        <w:rPr/>
      </w:pPr>
      <w:r>
        <w:rPr>
          <w:sz w:val="28"/>
          <w:szCs w:val="28"/>
          <w:lang w:val="uk-UA"/>
        </w:rPr>
        <w:t xml:space="preserve">Неменко                                - начальник комунального закладу      </w:t>
      </w:r>
    </w:p>
    <w:p>
      <w:pPr>
        <w:pStyle w:val="Normal"/>
        <w:ind w:right="-14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тяна Володимирівна          «Недригайлівський  центр надання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sz w:val="28"/>
          <w:szCs w:val="28"/>
          <w:lang w:val="uk-UA"/>
        </w:rPr>
        <w:t xml:space="preserve">первинної медико-санітарної  допомоги»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каренко                             - начальник відділу освіти, молоді та спорту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Олександр Іванович               Недригайлівської районної державної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  <w:lang w:val="uk-UA"/>
        </w:rPr>
        <w:t>адміністрації</w:t>
      </w:r>
    </w:p>
    <w:p>
      <w:pPr>
        <w:pStyle w:val="Normal"/>
        <w:rPr/>
      </w:pPr>
      <w:r>
        <w:rPr>
          <w:sz w:val="28"/>
          <w:szCs w:val="28"/>
          <w:lang w:val="uk-UA"/>
        </w:rPr>
        <w:t>Федяй                                    - спеціаліст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 питань внутрішньої політики,           Алла Олександрівна               зв’язків з громадськими організаціями та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  <w:lang w:val="uk-UA"/>
        </w:rPr>
        <w:t xml:space="preserve">засобами масової інформації апарату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  <w:lang w:val="uk-UA"/>
        </w:rPr>
        <w:t xml:space="preserve">Недригайлівської районної державної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  <w:lang w:val="uk-UA"/>
        </w:rPr>
        <w:t xml:space="preserve">адміністрації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апарату Недригайлівської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 державної адміністрації                                    О.І.Неменк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відділу культури,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уризму, національностей 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лігій Недригайлівської районної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державної адміністрації </w:t>
        <w:tab/>
        <w:tab/>
        <w:tab/>
        <w:tab/>
        <w:tab/>
        <w:tab/>
        <w:t>Н.І.Маслак</w:t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 Times"/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3705" w:leader="none"/>
      </w:tabs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0"/>
        </w:tabs>
        <w:ind w:left="1187" w:hanging="37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4"/>
        </w:tabs>
        <w:ind w:left="1084" w:hanging="37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 Times" w:hAnsi="Times New Roman; Times" w:eastAsia="Times New Roman; Times" w:cs="Times New Roman; Times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8"/>
      <w:lang w:val="uk-UA" w:bidi="ar-SA"/>
    </w:rPr>
  </w:style>
  <w:style w:type="character" w:styleId="Style16">
    <w:name w:val="Основной текст с отступом Знак"/>
    <w:basedOn w:val="Style14"/>
    <w:qFormat/>
    <w:rPr>
      <w:sz w:val="28"/>
      <w:szCs w:val="28"/>
      <w:lang w:val="uk-UA" w:bidi="ar-SA"/>
    </w:rPr>
  </w:style>
  <w:style w:type="character" w:styleId="Style17">
    <w:name w:val="Название Знак"/>
    <w:basedOn w:val="Style14"/>
    <w:qFormat/>
    <w:rPr>
      <w:b/>
      <w:bCs/>
      <w:sz w:val="28"/>
      <w:szCs w:val="28"/>
      <w:lang w:val="uk-UA" w:bidi="ar-SA"/>
    </w:rPr>
  </w:style>
  <w:style w:type="character" w:styleId="Style18">
    <w:name w:val="Верхний колонтитул Знак"/>
    <w:basedOn w:val="Style14"/>
    <w:qFormat/>
    <w:rPr>
      <w:sz w:val="24"/>
      <w:szCs w:val="24"/>
    </w:rPr>
  </w:style>
  <w:style w:type="character" w:styleId="Style19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firstLine="900"/>
      <w:jc w:val="center"/>
    </w:pPr>
    <w:rPr>
      <w:sz w:val="28"/>
      <w:szCs w:val="28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11:02:00Z</dcterms:created>
  <dc:creator>User</dc:creator>
  <dc:description/>
  <cp:keywords/>
  <dc:language>en-US</dc:language>
  <cp:lastModifiedBy>Admin</cp:lastModifiedBy>
  <cp:lastPrinted>2014-02-28T10:57:00Z</cp:lastPrinted>
  <dcterms:modified xsi:type="dcterms:W3CDTF">2014-03-04T08:31:00Z</dcterms:modified>
  <cp:revision>33</cp:revision>
  <dc:subject/>
  <dc:title/>
</cp:coreProperties>
</file>