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9.02.2014</w:t>
      </w: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 смт Недригайлів                  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       №  </w:t>
      </w:r>
      <w:r>
        <w:rPr>
          <w:bCs/>
          <w:sz w:val="24"/>
          <w:szCs w:val="24"/>
          <w:lang w:val="uk-UA"/>
        </w:rPr>
        <w:t>46-ОД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 Закону України «Про місцеві державні адміністрації»,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«Про порядок паювання земель, переданих у колективну власність сільськогосподарським підприємствам і організаціям»,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комзему України від 20.02.1996 № 11, враховуючи оголошення в районній газеті «Голос Посулля» та розглянувши заяву ОСОБА 1 від 14.02.2014 № 180/01-16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знати недійсним загублений сертифікат на право на земельну частку (пай) серії КОНФІДЕНЦІЙНА ІНФОРМАЦІЯ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дати ОСОБА 1, взамін загубленого, сертифікат на право на земельну частку (пай) по колишньому КОНФІДЕНЦІЙНА ІНФОРМАЦІЯ розміром 2,92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О.І.Коренев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14:00Z</dcterms:created>
  <dc:creator>Св1тлана</dc:creator>
  <dc:description/>
  <cp:keywords/>
  <dc:language>en-US</dc:language>
  <cp:lastModifiedBy>Admin</cp:lastModifiedBy>
  <cp:lastPrinted>2012-12-20T10:13:00Z</cp:lastPrinted>
  <dcterms:modified xsi:type="dcterms:W3CDTF">2014-03-05T12:52:00Z</dcterms:modified>
  <cp:revision>4</cp:revision>
  <dc:subject/>
  <dc:title>______________2014                       смт Недригайлів                                  №  ___________</dc:title>
</cp:coreProperties>
</file>