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98" w:hanging="0"/>
        <w:rPr>
          <w:sz w:val="28"/>
          <w:szCs w:val="28"/>
          <w:lang w:val="uk-UA"/>
        </w:rPr>
      </w:pPr>
      <w:r>
        <w:rPr>
          <w:bCs/>
          <w:lang w:val="uk-UA"/>
        </w:rPr>
        <w:t>18.02.2014</w:t>
      </w:r>
      <w:r>
        <w:rPr>
          <w:b/>
          <w:bCs/>
          <w:lang w:val="uk-UA"/>
        </w:rPr>
        <w:t xml:space="preserve">                                                  </w:t>
      </w:r>
      <w:r>
        <w:rPr>
          <w:bCs/>
          <w:lang w:val="uk-UA"/>
        </w:rPr>
        <w:t xml:space="preserve">смт. Недригайлів   </w:t>
      </w:r>
      <w:r>
        <w:rPr>
          <w:b/>
          <w:bCs/>
          <w:lang w:val="uk-UA"/>
        </w:rPr>
        <w:t xml:space="preserve">                                 </w:t>
      </w:r>
      <w:r>
        <w:rPr>
          <w:bCs/>
          <w:lang w:val="uk-UA"/>
        </w:rPr>
        <w:t>№ 45</w:t>
      </w:r>
      <w:r>
        <w:rPr>
          <w:lang w:val="uk-UA"/>
        </w:rPr>
        <w:t>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няття з контролю розпоряджень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доручень голови Недригайлівськ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41 Закону України „Про місцеві державні адміністрації”, Регламенту Недригайлівської районної державної адміністрації, затвердженого розпорядженням голови Недригайлівської районної державної адміністрації від 14.09.2012 року № 627-ОД, на виконання  окремого доручення голови Сумської обласної державної адміністрації від 04.02.2014 № 1-од «Про пропозиції на зняття з контролю виконаних завдань, визначених розпорядчими документами», в зв’язку з виконанням та закінченням терміну дії визнати такими, що втратили чинність та зняти з контролю розпорядження і доручення голови Недригайлівської районної державної адміністрац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 22.02.2013 № 52-ОД «Про затвердження плану заходів щодо проведення у 2013 році в Недригайлівському районі Року дитячої творчості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3.2013 № 75-ОД «Про внесення змін до розпорядження голови Недригайлівської районної державної адміністрації від 22.02.2013 № 52-ОД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02.2013 № 40-ОД «Про заходи щодо забезпечення виконання місцевих бюджетів у 2013 році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4.06.2013 № 167-ОД «Про утворення районного оперативного штабу з координації дій з упередження і ліквідації надзвичайних ситуацій у літній період 2013 року»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9.2013 № 260-ОД «Про затвердження заходів щодо проведення у Недригайлівському районі у 2013 році Всеукраїнського тижня права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>від 11.12.2012 № 793-ОД «Про основні напрямки підготовки і завдання цивільного захисту Недригайлівського району на 2013 рік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від 26.02.2010 № 79 «Про відзначення в районі 1025-річчя Хрещення Київської Русі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 17.06.2009 № 246 «Про заходи щодо виконання Загальнодержавної програми забезпечення профілактики ВІЛ-інфекції, лікування, догляду та підтримки ВІЛ-інфікованих і хворих на СНІД на 2009-2013 роки в районі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 27.09.2013 № 288-ОД «Про районні заходи у звязку з 80-ми роковинами Голодомору 1932-1933 років в Україні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 08.04.2011 № 298 «Про утворення робочої групи з реалізації Стратегії розвитку Сумської області на період до 2015 року «Нова Сумщина – 2015» в Недригайлівському районі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від 12.12.2013 № 387-ОД «Про організацію відпочинку, оздоровлення та змістовного дозвілля дітей і юнацтва під час зимових шкільних канікул у районі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>від 22.06.2012 № 434-ОД «Про забезпечення доступу населення району до духовних цінностей та культурних благ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>від 08.01.2013 № 6-ОД «Про орієнтовний план проведення Недригайлівською районною державною адміністрацією консультацій з громадськістю у 2013 році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 10.07.2012 № 478-ОД «Про заходи щодо реалізації державної містобудівної політики в районі»;    </w:t>
      </w:r>
    </w:p>
    <w:p>
      <w:pPr>
        <w:pStyle w:val="Style15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.08.2013 № 9 «Про підсумки роботи відділу ведення Державного реєстру виборців у 1 півріччі 2013 року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11.2011 № 1063 «Про експертну комісію з питань державної таємниці Недригайлівської районної державної адміністрації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.04.2010 № 141 «Про порядок знищення таємних документів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9.01.2013 № 23-ОД «Про режимно-секретне забезпечення Недригайлівської районної державної адміністрації».  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Style1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Недригайлівської районної </w:t>
      </w:r>
    </w:p>
    <w:p>
      <w:pPr>
        <w:pStyle w:val="Style15"/>
        <w:rPr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       О. І. Корене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 w:before="60" w:after="0"/>
      <w:ind w:left="40" w:firstLine="760"/>
      <w:jc w:val="center"/>
      <w:outlineLvl w:val="8"/>
    </w:pPr>
    <w:rPr>
      <w:b/>
      <w:bCs/>
      <w:sz w:val="40"/>
      <w:szCs w:val="4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Название Знак"/>
    <w:basedOn w:val="Style8"/>
    <w:qFormat/>
    <w:rPr>
      <w:b/>
      <w:bCs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1">
    <w:name w:val="Название объекта"/>
    <w:basedOn w:val="Normal"/>
    <w:next w:val="Normal"/>
    <w:qFormat/>
    <w:pPr>
      <w:autoSpaceDE w:val="false"/>
      <w:ind w:firstLine="102"/>
    </w:pPr>
    <w:rPr>
      <w:sz w:val="28"/>
      <w:szCs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9:29:00Z</dcterms:created>
  <dc:creator>FOX</dc:creator>
  <dc:description/>
  <cp:keywords/>
  <dc:language>en-US</dc:language>
  <cp:lastModifiedBy>Admin</cp:lastModifiedBy>
  <cp:lastPrinted>2014-02-25T16:46:00Z</cp:lastPrinted>
  <dcterms:modified xsi:type="dcterms:W3CDTF">2014-02-26T08:19:00Z</dcterms:modified>
  <cp:revision>42</cp:revision>
  <dc:subject/>
  <dc:title> </dc:title>
</cp:coreProperties>
</file>