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18.02.2014                                 смт Недригайлів</w:t>
      </w:r>
      <w:r>
        <w:rPr>
          <w:lang w:val="uk-UA"/>
        </w:rPr>
        <w:t xml:space="preserve"> </w:t>
        <w:tab/>
        <w:tab/>
        <w:t xml:space="preserve">                                 № 44-ОД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ю розробл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Програми поліп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ості надання медичної допомог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жителям Недригайлів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 на 2014 рік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13, 22 Закону України «Про місцеві державні адміністрації», наказу Міністерства охорони здоров’я України  від 27.08.2010 № 728 «Про диспансеризацію населення», враховуючи клопотання Недригайлівської центральної районної лікарні від  10.02.2014  № 201, з метою вирішення питання забезпечення Недригайлівської центральної районної лікарні апаратом штучної вентиляції легень та  проведення капітального ремонту системи опалення поліклінічного відділення Недригайлівської центральної районної лікарні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творити робочу групу  з організації  розроблення проекту Програми поліпшення якості надання медичної допомоги жителям Недригайлівського району на 2014 рік та затвердити її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обочій групі  до 22.02.2014 року підготувати проект Програми поліпшення якості надання медичної допомоги жителям Недригайлівського району на 2014 рік</w:t>
      </w:r>
    </w:p>
    <w:p>
      <w:pPr>
        <w:pStyle w:val="Normal"/>
        <w:ind w:right="-36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м  покласти на заступника голови Недригайлівської районної державної адміністрації Сиротенка А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 xml:space="preserve">        О.І. Корене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8.02.2014   № 44-ОД</w:t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чої групи  з організації  розроблення проекту Програми поліпшення якості надання медичної допомоги жителям Недригайл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680" w:leader="none"/>
              </w:tabs>
              <w:ind w:right="-1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ротенко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680" w:leader="none"/>
              </w:tabs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Георгійович 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голови   Недригайлівської районної державної адміністрації, керівник робочої груп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680" w:leader="none"/>
              </w:tabs>
              <w:ind w:right="-1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зієнко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680" w:leader="none"/>
              </w:tabs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Івані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ного лікаря  з медичної частини Недригайлівської центральної районної лікарн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680" w:leader="none"/>
              </w:tabs>
              <w:ind w:right="-1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емов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680" w:leader="none"/>
              </w:tabs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Іванович             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ного лікаря з  економічних питань Недригайлівської центральної районної лікарн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680" w:leader="none"/>
              </w:tabs>
              <w:ind w:right="-1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680" w:leader="none"/>
              </w:tabs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  Недригайлівської центральної районної лікарн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680" w:leader="none"/>
              </w:tabs>
              <w:ind w:right="-1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коліс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680" w:leader="none"/>
              </w:tabs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колай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анастезіолог Недригайлівської центральної районної лікарн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680" w:leader="none"/>
              </w:tabs>
              <w:ind w:right="-1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680" w:leader="none"/>
              </w:tabs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о Іванович  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 управління Недригайлів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left="360" w:right="-108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 xml:space="preserve">                    О.І. Неменко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лі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централь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лікарні </w:t>
        <w:tab/>
        <w:tab/>
        <w:tab/>
        <w:tab/>
        <w:tab/>
        <w:tab/>
        <w:t xml:space="preserve">           І.В.Понома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4:00Z</dcterms:created>
  <dc:creator>Admin</dc:creator>
  <dc:description/>
  <cp:keywords/>
  <dc:language>en-US</dc:language>
  <cp:lastModifiedBy>Admin</cp:lastModifiedBy>
  <cp:lastPrinted>2014-02-24T10:13:00Z</cp:lastPrinted>
  <dcterms:modified xsi:type="dcterms:W3CDTF">2014-02-24T08:14:00Z</dcterms:modified>
  <cp:revision>1</cp:revision>
  <dc:subject/>
  <dc:title/>
</cp:coreProperties>
</file>