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02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4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4.02.2014 року № 181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828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4299 гектара, у тому числі ріллі 2,1184 гектара, сіножатей 0,311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Admin</cp:lastModifiedBy>
  <cp:lastPrinted>2014-02-18T08:47:00Z</cp:lastPrinted>
  <dcterms:modified xsi:type="dcterms:W3CDTF">2014-03-05T12:49:00Z</dcterms:modified>
  <cp:revision>22</cp:revision>
  <dc:subject/>
  <dc:title> </dc:title>
</cp:coreProperties>
</file>