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.02.2014                                  смт  Недригайлів                                  № 42-ОД</w:t>
      </w:r>
    </w:p>
    <w:p>
      <w:pPr>
        <w:pStyle w:val="Normal"/>
        <w:ind w:right="49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9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994" w:hanging="0"/>
        <w:jc w:val="both"/>
        <w:rPr/>
      </w:pPr>
      <w:r>
        <w:rPr>
          <w:b/>
          <w:bCs/>
          <w:sz w:val="28"/>
          <w:szCs w:val="28"/>
        </w:rPr>
        <w:t>Про затвердження плану заходів щодо реалізації в Недригайлівському районі у 2014 році Стратегії державної політики сприяння розвитку грома</w:t>
        <w:softHyphen/>
        <w:t>дянського суспільства в Україн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Указу Президента України від 24 березня 2012 року №212/2012 «Про Стратегію державної політики сприяння розвитку громадянського суспільства в Україні та першочергові заходи щодо її реалізації», постанови Кабінету Міністрів України від 25 грудня 2013 р. № 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,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1. Затвердити план заходів щодо реалізації в Недригайлівському районі у 2014 році Стратегії державної політики сприяння розвитку громадянського суспільства в Україні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2. Структурним підрозділам Недригайлівської районної державної адміністрації та її апарату  забезпечити виконання плану заходів щодо реалізації у Недригайлівському районі у 2014 році Стратегії державної політики сприяння розвитку громадянського суспільства в Україні та інформувати сектор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 до 26.06.2014 та 20.12.2014.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3. Сектору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 інформувати голову Недригайлівської районної державної адміністрації про виконання цього розпорядження до 10.07.2014 та 10.01.2015.</w:t>
      </w:r>
    </w:p>
    <w:p>
      <w:pPr>
        <w:pStyle w:val="A"/>
        <w:spacing w:before="0" w:after="0"/>
        <w:ind w:firstLine="180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</w:t>
      </w:r>
      <w:r>
        <w:rPr>
          <w:rFonts w:cs="Arial"/>
          <w:bCs/>
          <w:sz w:val="28"/>
          <w:szCs w:val="28"/>
        </w:rPr>
        <w:t>4.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Недригайлівської  районної державної адміністрації Сиротенка А.Г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Недригайлів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6976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>О.І.Коренев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17.02.2014  № 42-ОД 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щодо реалізації у Недригайлівському районі у  2014 році Стратегії державної політики сприяння розвитку громадянського суспільства в Україні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14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777"/>
        <w:gridCol w:w="1526"/>
        <w:gridCol w:w="6867"/>
      </w:tblGrid>
      <w:tr>
        <w:trPr>
          <w:trHeight w:val="27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р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ід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 (проведення заходу)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ий виконавець (посадова особа, контактні телефони). Інші виконавці</w:t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Сприяння участі громадськості у формуванні та реалізації державної політики, здійсненню громадського контролю за діяльністю органів виконавчої влади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истематично проводити консультації з громадськістю у процесі прийняття рішень, формуванні і реалізації державної та регіональної політики, насамперед щодо проектів регуляторних актів, місцевих програм економічного, соціального та культурного розвитку, завчасно оприлюднювати проекти відповідних актів на офіційних веб-сайта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уктурні підрозділи Недригайлівської районної державної адміністрації та її апарату, виконкоми сільських, селищних рад 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ворювати умови для проведення інститутами громадянського суспільства громадської експертизи діяльності органів виконавчої влади, громадських антикорупційних експертиз проектів нормативно-правових актів та забезпечення врахування їх рекомендаці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уктурні підрозділи Недригайлівської районної державної адміністрації та її апарату, виконкоми сільських, селищних рад 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роботі громадських рад при органах виконавчої влади та органах місцевого самоврядування, залучати до роботи комісій, оргкомітетів, інших консультативно-дорадчих органів представників інститутів громадянського суспільств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ягом 2014 року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і підрозділи Недригайлівської районної державної адміністрації та її апарату, виконкоми сільських, селищних рад 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вадження механізму надання адміністративних послуг в електронній формі та продовження утворення районного центру надання адміністративних по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рганізаційного забезпечення діяльності центру надання адміністративних послуг апарату Недригайлівської районної державної адміністрації, начальник відділу Коломієць Світлана Миколаївна (05455) 5-26-48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ияння проведенню громадської експертизи</w:t>
            </w:r>
            <w:r>
              <w:rPr/>
              <w:t xml:space="preserve"> діяльності органів виконавчої влади, органів місцевого самоврядування, громадських антикорупційних експертиз проектів нормативно-правових актів та забезпечення врахування їх рекомендацій (у разі надходження відповідних запиті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і підрозділи Недригайлівської районної державної адміністрації та її апарату, виконкоми сільських, селищних рад 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ювати моніторинг громадської думки з питань діяльності органів виконавчої влад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безпечення функціонування рубрик «Громадська рада», «Консультування та взаємодія з громадськістю»  на офіційному веб-сайті Недригайлівської район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агодження ефективної взаємодії інститутів громадянського суспільства з органами виконавчої влади та органами місцевого самоврядування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коми сільських, селищних рад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 конкурсів за участю представників громадських організацій «Недригайлівське  земляцтво у м. Києві, Харкові, Суми, Полтаві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Мистецька премія імені Н.Кізенка»</w:t>
            </w:r>
          </w:p>
          <w:p>
            <w:pPr>
              <w:pStyle w:val="Normal"/>
              <w:rPr/>
            </w:pPr>
            <w:r>
              <w:rPr/>
              <w:t>«Співаймо разом»</w:t>
            </w:r>
          </w:p>
          <w:p>
            <w:pPr>
              <w:pStyle w:val="Normal"/>
              <w:rPr/>
            </w:pPr>
            <w:r>
              <w:rPr/>
              <w:t>Конкурс «Миколаївські читан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ень 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вен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день 2014 року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, молоді та спорту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начальник відділу Токаренко Олександр Іванович (05455) 5-21-57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ідділ культури, туризму, національностей і релігій, начальник відділу Маслак Ніна Іванівна (05455) 5-26-61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Виконкоми сільських, селищних рад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районного свято «Купала» за участю представників громадських організацій «Недригайлівське  земляцтво у м. Києві, Харкові, Суми, Полтаві»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пень 2014 року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ідділ культури, туризму, національностей і релігій, начальник відділу Маслак Ніна Іванівна (05455) 5-26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000000"/>
              </w:rPr>
              <w:t>Виконкоми сільських, селищних рад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підтримка програм (проектів, заходів) інститутів громадянського суспільства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асть у  конкурсах проектів, розроблених громадськими та благодійними організаціями, творчими спілками (відповідно до Порядку, затвердженого постановою Кабінету Міністрів України від 12 жовтня 2011р. </w:t>
              <w:br/>
              <w:t>№ 1049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ень-квітень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безпечити надання фінансової підтримки за рахунок місцевих бюджетів громадським організаціям</w:t>
            </w:r>
            <w:r>
              <w:rPr>
                <w:lang w:val="en-US" w:eastAsia="en-US"/>
              </w:rPr>
              <w:t xml:space="preserve"> ветеранів,</w:t>
            </w:r>
            <w:r>
              <w:rPr/>
              <w:t xml:space="preserve"> інвалідів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36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коми сільських, селищних рад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и волонтерства та благодійництва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ияння громадським організаціям у проведенні благодійних та волонтерських акцій, у тому числі акцій «Діти – дітям», «Від серця до серця» та інши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соціальних служб для дітей, сім’ї та молоді, директор центру Панченко Олег Іванович (05455)5-22-94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, молоді та спорту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начальник відділу Токаренко Олександр Іванович (05455) 5-21-57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Виконкоми сільських, селищних ра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інформування населення області, особливо у віддалених населених пунктах, про види соціальних послуг (порядок та умови їх отриманн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36</w:t>
            </w:r>
          </w:p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Виконкоми сільських, селищних рад</w:t>
            </w:r>
          </w:p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підтримці суб'єктів господарювання та громадян, які надають фінансову допомогу, чи здійснюють добровільні пожертвування інститутам громадянського суспільства для розв'язання проблем, що мають важливе суспільне значен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36</w:t>
            </w:r>
          </w:p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Виконкоми сільських, селищних ра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яння підвищенню рівня громадянської та правової культури у суспільстві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навчальних семінарів для працівників структурних підрозділів Недригайлівської районної державної адміністрації та її апарату, виконавчих комітетів сільських, селищних рад з питань взаємодії та консультування з громадськіст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ітень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ияння громадським організаціям у проведенні ними заходів, спрямованих на підвищення рівня громадянської та правової культури насел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ияння громадській раді при Недригайлівській  районній державній адміністрації в організації надання безоплатної первинної правової допом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незахищених верст населенн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4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Керівник апарату Недригайлівської    </w:t>
      </w:r>
    </w:p>
    <w:p>
      <w:pPr>
        <w:pStyle w:val="Normal"/>
        <w:jc w:val="both"/>
        <w:rPr/>
      </w:pPr>
      <w:r>
        <w:rPr>
          <w:b/>
        </w:rPr>
        <w:t xml:space="preserve">районної державної адміністрації </w:t>
        <w:tab/>
        <w:tab/>
        <w:tab/>
        <w:t xml:space="preserve">                                                                            О.І.Не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відувач сектору з питань внутріш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ізаціями та засобами масов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інформації апарату Недригайл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районної державної адміністрації                                                                                                              А.О.Федяй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0:00Z</dcterms:created>
  <dc:creator>Admin</dc:creator>
  <dc:description/>
  <cp:keywords/>
  <dc:language>en-US</dc:language>
  <cp:lastModifiedBy>User</cp:lastModifiedBy>
  <cp:lastPrinted>2014-02-18T17:02:00Z</cp:lastPrinted>
  <dcterms:modified xsi:type="dcterms:W3CDTF">2014-02-19T12:49:00Z</dcterms:modified>
  <cp:revision>10</cp:revision>
  <dc:subject/>
  <dc:title/>
</cp:coreProperties>
</file>