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0.01.2014                                   </w:t>
      </w:r>
      <w:r>
        <w:rPr>
          <w:lang w:val="uk-UA"/>
        </w:rPr>
        <w:t xml:space="preserve">смт.Недригайлів </w:t>
        <w:tab/>
        <w:tab/>
        <w:t xml:space="preserve">                                 № 4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цільової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бігання та лік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цево-судинних і судинн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зкових захворювань 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му райо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-2017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 Закону України «Про місцеві державні адміністрації», з метою поліпшення надання кардіологічної та кардіохірургічної допомоги хворим з серцево – судинною та судинно – мозковою патологією, виконання основ законодавства України про охорону здоров’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хвалити проект Районної цільової програми запобігання та лікування серцево-судинних і судинно-мозкових захворювань у Недригайлівському районі на 2014-2017 роки.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Головному лікареві Недригайлівської центральної районної лікарні  Пономаренку І. В. внести проект Районної цільової програми запобігання та лікування серцево-судинних і судинно-мозкових захворювань у Недригайлівському районі на 2014-2017 роки на розгляд Недригайлівської районної ради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м  покласти на заступника голови Недригайлівської районної державної адміністрації Сиротенка А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 xml:space="preserve">О.І. Корене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 xml:space="preserve">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>до розпорядження голови</w:t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 xml:space="preserve">                                                      </w:t>
      </w:r>
      <w:r>
        <w:rPr>
          <w:szCs w:val="28"/>
          <w:lang w:val="uk-UA"/>
        </w:rPr>
        <w:t>Недригайлівської районної</w:t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 xml:space="preserve">                                                </w:t>
      </w:r>
      <w:r>
        <w:rPr>
          <w:szCs w:val="28"/>
          <w:lang w:val="uk-UA"/>
        </w:rPr>
        <w:t>державної адміністрації</w:t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20.01.2014 № 4-ОД</w:t>
      </w:r>
    </w:p>
    <w:p>
      <w:pPr>
        <w:pStyle w:val="Normal"/>
        <w:suppressAutoHyphens w:val="true"/>
        <w:spacing w:lineRule="auto" w:line="276"/>
        <w:jc w:val="right"/>
        <w:rPr>
          <w:rFonts w:eastAsia="Calibri"/>
          <w:sz w:val="28"/>
          <w:szCs w:val="22"/>
          <w:lang w:val="uk-UA" w:eastAsia="ar-SA"/>
        </w:rPr>
      </w:pPr>
      <w:r>
        <w:rPr>
          <w:rFonts w:eastAsia="Calibri"/>
          <w:sz w:val="28"/>
          <w:szCs w:val="22"/>
          <w:lang w:val="uk-UA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8"/>
          <w:szCs w:val="22"/>
          <w:lang w:val="uk-UA" w:eastAsia="ar-SA"/>
        </w:rPr>
      </w:pPr>
      <w:r>
        <w:rPr>
          <w:rFonts w:eastAsia="Calibri"/>
          <w:b/>
          <w:sz w:val="28"/>
          <w:szCs w:val="22"/>
          <w:lang w:val="uk-UA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8"/>
          <w:szCs w:val="22"/>
          <w:lang w:val="uk-UA" w:eastAsia="ar-SA"/>
        </w:rPr>
      </w:pPr>
      <w:r>
        <w:rPr>
          <w:rFonts w:eastAsia="Calibri"/>
          <w:b/>
          <w:sz w:val="28"/>
          <w:szCs w:val="22"/>
          <w:lang w:val="uk-UA"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val="uk-UA" w:eastAsia="ar-SA"/>
        </w:rPr>
      </w:pPr>
      <w:r>
        <w:rPr>
          <w:rFonts w:eastAsia="Calibri"/>
          <w:b/>
          <w:sz w:val="28"/>
          <w:szCs w:val="22"/>
          <w:lang w:val="uk-UA"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val="uk-UA" w:eastAsia="ar-SA"/>
        </w:rPr>
      </w:pPr>
      <w:r>
        <w:rPr>
          <w:rFonts w:eastAsia="Calibri"/>
          <w:b/>
          <w:sz w:val="28"/>
          <w:szCs w:val="22"/>
          <w:lang w:val="uk-UA"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val="uk-UA" w:eastAsia="ar-SA"/>
        </w:rPr>
      </w:pPr>
      <w:r>
        <w:rPr>
          <w:rFonts w:eastAsia="Calibri"/>
          <w:b/>
          <w:sz w:val="28"/>
          <w:szCs w:val="22"/>
          <w:lang w:val="uk-UA"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val="uk-UA" w:eastAsia="ar-SA"/>
        </w:rPr>
      </w:pPr>
      <w:r>
        <w:rPr>
          <w:rFonts w:eastAsia="Calibri"/>
          <w:b/>
          <w:sz w:val="28"/>
          <w:szCs w:val="22"/>
          <w:lang w:val="uk-UA"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2"/>
          <w:lang w:val="uk-UA" w:eastAsia="ar-SA"/>
        </w:rPr>
        <w:t>РАЙОННА  ЦІЛЬОВА ПРОГРАМА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val="uk-UA" w:eastAsia="ar-SA"/>
        </w:rPr>
      </w:pPr>
      <w:r>
        <w:rPr>
          <w:rFonts w:eastAsia="Calibri"/>
          <w:b/>
          <w:sz w:val="28"/>
          <w:szCs w:val="22"/>
          <w:lang w:val="uk-UA" w:eastAsia="ar-SA"/>
        </w:rPr>
        <w:t xml:space="preserve">ЗАПОБІГАННЯ ТА ЛІКУВАННЯ СЕРЦЕВО-СУДИННИХ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val="uk-UA" w:eastAsia="ar-SA"/>
        </w:rPr>
      </w:pPr>
      <w:r>
        <w:rPr>
          <w:rFonts w:eastAsia="Calibri"/>
          <w:b/>
          <w:sz w:val="28"/>
          <w:szCs w:val="22"/>
          <w:lang w:val="uk-UA" w:eastAsia="ar-SA"/>
        </w:rPr>
        <w:t xml:space="preserve">І  СУДИННО-МОЗКОВИХ ЗАХВОРЮВАНЬ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val="uk-UA" w:eastAsia="ar-SA"/>
        </w:rPr>
      </w:pPr>
      <w:r>
        <w:rPr>
          <w:rFonts w:eastAsia="Calibri"/>
          <w:b/>
          <w:sz w:val="28"/>
          <w:szCs w:val="22"/>
          <w:lang w:val="uk-UA" w:eastAsia="ar-SA"/>
        </w:rPr>
        <w:t xml:space="preserve">У НЕДРИГАЙЛІВСЬКОМУ РАЙОНІ 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eastAsia="Times New Roman"/>
          <w:b/>
          <w:sz w:val="28"/>
          <w:szCs w:val="22"/>
          <w:lang w:val="uk-UA" w:eastAsia="ar-SA"/>
        </w:rPr>
        <w:t xml:space="preserve"> </w:t>
      </w:r>
      <w:r>
        <w:rPr>
          <w:rFonts w:eastAsia="Calibri"/>
          <w:b/>
          <w:sz w:val="28"/>
          <w:szCs w:val="22"/>
          <w:lang w:val="uk-UA" w:eastAsia="ar-SA"/>
        </w:rPr>
        <w:t xml:space="preserve">НА 2014-2017 РО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 </w:t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1. 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цільової програми запобігання та лікування серцево-судинних і судинно-мозкових захворювань у Недригайлівському рай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-2017 роки (далі – Програм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2"/>
        <w:gridCol w:w="43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0"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едригайлівська районна  державна адміністраці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0"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Недригайлівської районної державної адміністрації від 20.01.2014 № 4-ОД «Про схвалення проекту Районної цільової  програми запобігання та лікування серцево-судинних і судинно-мозкових захворювань на 2014-2017 роки»</w:t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0"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а ЦР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0"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а ЦР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0"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онна державна адміністрація, виконавчі комітети селищних і сільських рад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0"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іод реалізації Програ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014-2017 рок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0"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тапи виконання Програ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I етап  - 2014-2015 рок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II етап - 2016-2017 роки,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0"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0"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усього: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200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0" w:firstLine="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гр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200гр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результатами моніторингуУОЗ Сумської ОДА  Недригайлівський район  за останнє десятиріччя є районом з високим рівнем депопуляції насел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людей, які мають хвороби системи кровообігу в Недригайлівському районі , досягла 14484 тисяч осіб (в області600тис.осіб.) -  62% дорослого населення, з них 29%  хворих на гіпертонічну хвороб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труктурі причин первинної інвалідності хвороби системи кровообігу становлять 26%, серед причин смертності – 71% (в області  - 64,5 %), а показник смертності на 29,6% вище загальнодержавного (2012р. – 1367.8, в Україні - 963,4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смертності найбільша частина належить ішемічній хворобі серця, цереброваскулярним захворюванням та  артеріальній гіпертензії, що є причиною виникнення ускладнень (інфаркт, інсульт) та смертності. Щороку реєструється до 30 випадків гострого інфаркту міокарда і до 90 хворих на гострі цереброваскулярні захворювання, унаслідок чого первинну інвалідність отримують до 20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у інвалідність та високий рівень смертності від серцево-судинних і судинно-мозкових захворювань зумовлені  рядом причин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ю виявлення хвороб на ранніх доклінічних стадія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им рівнем оснащеності закладів охорони здоров'я обладнанням, необхідним для своєчасної діагностики, лікування та надання інтенсивної допомог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м рівнем первинної та вторинної профілактики серцево-судинних захворюв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ю бюджетного фінансування для закупівлі лікарських засоб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ою доступністю сучасних методів лікування основних серцево-судинних та судинно-мозкових захворювань (інвазійна кардіологія, кардіохірургі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ьою інформованістю населення про чинники ризику та можливість запобігання серцево-судинним і судинно-мозковим захворюва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 розповсюджені захворювання системи кровообігу, що потребують створення чіткої системи надання медичної допомоги з моменту виявлення до здійснення реабілітаційних заходів, - це ішемічна хвороба серця, судинно-мозкові захворювання та вроджені (набуті) вади серц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серцево-судинні та судинно-мозкові захворювання є соціальною проблемою, для розв’язання якої необхідна державна підтримка та координація зусиль  органів виконавчої влади та органів місцевого самоврядування райо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 Мета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профілактика та зниження рівня захворюваності на серцево-судинні і судинно-мозкові хвороби, інвалідності та смертності від їх ускладнень, а також збільшення тривалості і підвищення якості життя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 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'язання проблеми можливе шляхом: </w:t>
      </w:r>
      <w:bookmarkStart w:id="0" w:name="o41"/>
      <w:bookmarkStart w:id="1" w:name="o39"/>
      <w:bookmarkEnd w:id="0"/>
      <w:bookmarkEnd w:id="1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тимізації організації та механізму фінансування системи надання медичної допомоги, спрямованої на розв'язання реальних потреб населення, запровадження солідарного принципу фінансування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кадрового забезпечення та рівня професійної підготовки фахівців з питань профілактики  та  раннього  виявлення хвороб;</w:t>
      </w:r>
      <w:bookmarkStart w:id="2" w:name="o43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кращення матеріально-технічної бази лікувально-профілактичних закладів району, що надають допомогу хворим з серцево-судинними захворюванн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нання Програми передбачається здійснити в два етап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шому  етапі  (2014-2015 роки) заплановано дооснащення  приладами мережі «Телекард», а також  придбання ЕКГ апаратів в Недригайлівську АЗПСМ,неврологічне,приймальне відділення ЦРЛ,тонометрів з дитячими манжетк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ому  етапі  (2016-2017 роки) планується придбання ЕКГ апаратів в Тернівську,Вільшанську АЗПСМ,терапевтичне відділення ЦР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ватиметься в межах асигнувань, передбачених на охорону здоров’я в районному бюджеті,обласному бюджет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бсяг фінансових ресурсів, запланованих на реалізацію заходів Програми протягом 2014-2017 років становить </w:t>
      </w:r>
      <w:r>
        <w:rPr>
          <w:color w:val="000000"/>
          <w:sz w:val="28"/>
          <w:szCs w:val="28"/>
          <w:lang w:val="uk-UA"/>
        </w:rPr>
        <w:t>275200</w:t>
      </w:r>
      <w:r>
        <w:rPr>
          <w:sz w:val="28"/>
          <w:szCs w:val="28"/>
          <w:lang w:val="uk-UA"/>
        </w:rPr>
        <w:t xml:space="preserve"> гривень (додаток 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бсяг фінансування Програми визначається щороку у рішенні про районний бюджет, виходячи з конкретних завдань та реальних можливостей.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 Перелік завдань та заходів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діагностики серцево-судинних і судинно-мозкових захворювань та високоспеціалізованої допомоги хвори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треб і пріоритетів в організації надання кардіологічної і кардіохірургічної допомоги населенню з урахуванням рівня, динаміки та структури захворюван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й моніторинг рівня захворюваності населення на серцево-судинні і судинно-мозкові хвороби та стану надання кардіологічної та кардіохірургічної допомо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ення лікарем-кардіологом,  та лікарем функціональної діагностики  відповідно до нормативу та підвищення кваліфікації медичних працівників з питань раннього виявлення захворювань та забезпечення сучасної висококваліфікованої допомоги хвори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е залучення громадськості до профілактики серцево-судинних захворювань через засоби масової інформ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побігання та лікування серцево-судинних і судинно-мозкових захворювань необхідно здійснити наступні заход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проведення первинної та вторинної профілактики шляхо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истеми виявлення хвороб на ранніх, доклінічних стадія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закладів охорони здоров'я сучасною діагностичною апаратурою згідно з додатком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готовки висококваліфікованих спеціалістів - кардіолога, лікаря функціональної  та ультразвукової діагностики 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сучасних стандартів запобігання серцево-судинним судинно-мозковим захворювання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учасної медикаментозної терап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безпечити своєчасне надання спеціалізованої медичної допомоги та здійснити реабілітаційні заходи, а са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тримання клінічних протоколів при проведенні диспансерного нагляду за кардіологічними хворими 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системи стандартизованого обстеження хворих на всіх рівнях надання медичної допомог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дання високоспеціалізованої медичної допомоги хворим з серцево-судинними захворювання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нкретні завдання та заходи Програми зазначені в додатку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 Очікувані результат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виконання завдань та заходів Програми планується досягти збільшення середньої тривалості життя населення шляхо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профілактичних оглядів на 1-2% (виявлення патології на ранніх стадіях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ення рівня первинної інвалідності, зумовленої серцево-судинним і судинно-мозковими захворюваннями в працездатному віці до 0,5% у </w:t>
        <w:br/>
        <w:t>2014 році та до 1,5% у 2017 роц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рівня смертності від інсультів на 3%, від ішемічної хвороби серця – до 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7. Координація та контроль за ходом виконання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м за виконання Програми є Недригайлівська ЦРЛ, як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є обґрунтовану оцінку результатів виконання Програми та в разі потреби розробляє пропозиції щодо доцільності продовження тих чи інших заходів, включення додаткових заходів і завдань, уточнення показників, обсягів і джерел фінансування, переліку виконавців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пропозиції щодо уточнення показників, обсягів і джерел фінансування після завершення відповідного етапу дії Прог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інформує голову Недригайлівської районної ради та голову Недригайлівської районної державної адміністрації про хід виконання Програми, ефективність реалізації її завдань і заходів та ефективність використання кош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63"/>
        <w:jc w:val="both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здійснює аналіз стану реалізації Програми і надає інформацію про її виконання </w:t>
      </w:r>
      <w:r>
        <w:rPr>
          <w:sz w:val="28"/>
          <w:szCs w:val="28"/>
          <w:lang w:val="uk-UA"/>
        </w:rPr>
        <w:t xml:space="preserve">управлінню охорони здоров’я </w:t>
      </w:r>
      <w:r>
        <w:rPr>
          <w:iCs/>
          <w:sz w:val="28"/>
          <w:szCs w:val="28"/>
          <w:lang w:val="uk-UA"/>
        </w:rPr>
        <w:t>облдержадміністрації один раз на рік – до 01 лютого року, наступного за звітним.</w:t>
      </w:r>
    </w:p>
    <w:p>
      <w:pPr>
        <w:pStyle w:val="TextBodyIndent"/>
        <w:ind w:left="7380" w:hanging="0"/>
        <w:rPr>
          <w:iCs/>
          <w:sz w:val="24"/>
          <w:szCs w:val="28"/>
          <w:lang w:val="uk-UA"/>
        </w:rPr>
      </w:pPr>
      <w:r>
        <w:rPr>
          <w:iCs/>
          <w:sz w:val="24"/>
          <w:szCs w:val="28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           О.І. Неменко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лі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центр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лікарні </w:t>
        <w:tab/>
        <w:tab/>
        <w:tab/>
        <w:tab/>
        <w:tab/>
        <w:tab/>
        <w:t xml:space="preserve">            І.В.Пономаренко</w:t>
      </w:r>
    </w:p>
    <w:p>
      <w:pPr>
        <w:pStyle w:val="TextBodyIndent"/>
        <w:ind w:left="7380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  <w:t xml:space="preserve">Додаток 1 </w:t>
      </w:r>
    </w:p>
    <w:p>
      <w:pPr>
        <w:pStyle w:val="TextBodyIndent"/>
        <w:ind w:left="7380" w:hanging="0"/>
        <w:rPr>
          <w:sz w:val="24"/>
          <w:lang w:val="uk-UA"/>
        </w:rPr>
      </w:pPr>
      <w:r>
        <w:rPr>
          <w:sz w:val="24"/>
          <w:lang w:val="uk-UA"/>
        </w:rPr>
        <w:t>до Програми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color w:val="000000"/>
          <w:szCs w:val="28"/>
          <w:lang w:val="uk-UA"/>
        </w:rPr>
        <w:t xml:space="preserve">Ресурсне забезпечення </w:t>
      </w:r>
      <w:r>
        <w:rPr>
          <w:b/>
          <w:color w:val="000000"/>
          <w:szCs w:val="28"/>
          <w:lang w:val="uk-UA"/>
        </w:rPr>
        <w:t>Програми</w:t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 w:val="24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гривень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640"/>
        <w:gridCol w:w="1279"/>
        <w:gridCol w:w="973"/>
        <w:gridCol w:w="975"/>
        <w:gridCol w:w="1559"/>
      </w:tblGrid>
      <w:tr>
        <w:trPr>
          <w:trHeight w:val="421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923" w:hRule="exac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ресурсів, усього,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7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5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5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5200</w:t>
            </w:r>
          </w:p>
        </w:tc>
      </w:tr>
      <w:tr>
        <w:trPr>
          <w:trHeight w:val="530" w:hRule="exact"/>
        </w:trPr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</w:tr>
      <w:tr>
        <w:trPr>
          <w:trHeight w:val="894" w:hRule="exac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120000</w:t>
            </w:r>
          </w:p>
        </w:tc>
      </w:tr>
      <w:tr>
        <w:trPr>
          <w:trHeight w:val="601" w:hRule="atLeast"/>
        </w:trPr>
        <w:tc>
          <w:tcPr>
            <w:tcW w:w="31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вий бюджет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700</w:t>
            </w:r>
          </w:p>
        </w:tc>
        <w:tc>
          <w:tcPr>
            <w:tcW w:w="1279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500</w:t>
            </w:r>
          </w:p>
        </w:tc>
        <w:tc>
          <w:tcPr>
            <w:tcW w:w="973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50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5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5200</w:t>
            </w:r>
          </w:p>
        </w:tc>
      </w:tr>
      <w:tr>
        <w:trPr>
          <w:trHeight w:val="590" w:hRule="exact"/>
        </w:trPr>
        <w:tc>
          <w:tcPr>
            <w:tcW w:w="3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9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120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7088" w:hanging="0"/>
        <w:rPr/>
      </w:pPr>
      <w:r>
        <w:rPr>
          <w:lang w:val="uk-UA"/>
        </w:rPr>
        <w:t xml:space="preserve">          </w:t>
      </w:r>
      <w:r>
        <w:rPr/>
        <w:t>Додаток 2</w:t>
      </w:r>
    </w:p>
    <w:p>
      <w:pPr>
        <w:pStyle w:val="Normal"/>
        <w:ind w:left="7088" w:hanging="0"/>
        <w:jc w:val="center"/>
        <w:rPr/>
      </w:pPr>
      <w:r>
        <w:rPr/>
        <w:t>до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Дооснащення кардіологічної мережі </w:t>
      </w:r>
      <w:r>
        <w:rPr>
          <w:b/>
          <w:lang w:val="uk-UA"/>
        </w:rPr>
        <w:t>району</w:t>
      </w:r>
    </w:p>
    <w:p>
      <w:pPr>
        <w:pStyle w:val="Normal"/>
        <w:jc w:val="center"/>
        <w:rPr/>
      </w:pPr>
      <w:r>
        <w:rPr>
          <w:lang w:val="en-US"/>
        </w:rPr>
        <w:t>( грн..</w:t>
      </w:r>
      <w:r>
        <w:rPr/>
        <w:t>)</w:t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670"/>
        <w:gridCol w:w="884"/>
        <w:gridCol w:w="1418"/>
        <w:gridCol w:w="1417"/>
        <w:gridCol w:w="1276"/>
        <w:gridCol w:w="850"/>
        <w:gridCol w:w="954"/>
      </w:tblGrid>
      <w:tr>
        <w:trPr>
          <w:trHeight w:val="375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обладн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по заходу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оках</w:t>
            </w:r>
          </w:p>
        </w:tc>
      </w:tr>
      <w:tr>
        <w:trPr>
          <w:trHeight w:val="45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/>
        <w:tc>
          <w:tcPr>
            <w:tcW w:w="1069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889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ідділення ЦРЛ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Електрокардіографи портативн</w:t>
            </w:r>
            <w:r>
              <w:rPr>
                <w:lang w:val="uk-UA"/>
              </w:rPr>
              <w:t>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2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69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ЗПСМ,ФА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Cs/>
                <w:lang w:val="uk-UA"/>
              </w:rPr>
              <w:t>сього по заходу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 роках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Електрокардіографи портативн</w:t>
            </w:r>
            <w:r>
              <w:rPr>
                <w:lang w:val="uk-UA"/>
              </w:rPr>
              <w:t>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ометри з дитячими манжет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1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10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 </w:t>
            </w:r>
            <w:r>
              <w:rPr>
                <w:b/>
                <w:color w:val="000000"/>
                <w:lang w:val="uk-UA"/>
              </w:rPr>
              <w:t>1000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лінічної лабораторії</w:t>
            </w:r>
          </w:p>
        </w:tc>
      </w:tr>
      <w:tr>
        <w:trPr>
          <w:trHeight w:val="21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роках</w:t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3671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снащення  сучасним обладнанням</w:t>
            </w:r>
          </w:p>
          <w:p>
            <w:pPr>
              <w:pStyle w:val="Normal"/>
              <w:ind w:left="-251" w:firstLine="25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абораторної служби</w:t>
            </w:r>
          </w:p>
          <w:p>
            <w:pPr>
              <w:pStyle w:val="Normal"/>
              <w:ind w:left="-251" w:firstLine="25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 придбання реактиві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Додаткове придбання реактивів для проведення біохімічного дослідження крові у клінічній лабораторії ЦР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</w:tr>
      <w:tr>
        <w:trPr>
          <w:trHeight w:val="88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firstLine="25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Придбання обладнання для проведення біохімічного дослідження крові для діагностики серцево-судинної патології у КДЛ ЦР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</w:tr>
      <w:tr>
        <w:trPr>
          <w:trHeight w:val="878" w:hRule="atLeast"/>
        </w:trPr>
        <w:tc>
          <w:tcPr>
            <w:tcW w:w="38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jc w:val="right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даток 3</w:t>
      </w:r>
    </w:p>
    <w:p>
      <w:pPr>
        <w:pStyle w:val="Style18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Програми</w:t>
      </w:r>
    </w:p>
    <w:p>
      <w:pPr>
        <w:pStyle w:val="Style18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Напрямки діяльності та заходи Програми</w:t>
      </w:r>
    </w:p>
    <w:p>
      <w:pPr>
        <w:pStyle w:val="Style1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2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53"/>
        <w:gridCol w:w="2268"/>
        <w:gridCol w:w="851"/>
        <w:gridCol w:w="708"/>
        <w:gridCol w:w="851"/>
        <w:gridCol w:w="769"/>
        <w:gridCol w:w="648"/>
        <w:gridCol w:w="721"/>
        <w:gridCol w:w="816"/>
        <w:gridCol w:w="723"/>
        <w:gridCol w:w="2702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3"/>
        <w:gridCol w:w="1223"/>
        <w:gridCol w:w="1223"/>
        <w:gridCol w:w="1223"/>
      </w:tblGrid>
      <w:tr>
        <w:trPr>
          <w:trHeight w:val="14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прямку</w:t>
            </w:r>
          </w:p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іяльності (пріоритетні завданн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</w:t>
            </w:r>
          </w:p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заход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-</w:t>
            </w:r>
          </w:p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ня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і обсяги фінансових ресурсів, тис. гривень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у числі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3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. Розвиток та управління кардіологічної служби району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кове оснащення кардіологічної служби району</w:t>
            </w:r>
          </w:p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одаток 2 до Прогр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обсягів допомоги хворим на серцево-судинні та судинно-мозгові захворювання, зниження летальності та термінів перебування хворих у стаціонарі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5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Придбання електрокардіографів портативних для терапевтичного,неврологічного, приймального відділень ЦР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-2015-</w:t>
            </w:r>
          </w:p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р.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Р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за </w:t>
            </w:r>
          </w:p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ямком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3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  <w:lang w:val="uk-UA"/>
              </w:rPr>
              <w:t>.Розвиток амбулаторної кардіологічної служби району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ащення обладнанням амбулаторних лікувально-профілактичних закладів району</w:t>
            </w:r>
          </w:p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одаток 2 до Прогр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Придбання електрокардіографів портативних для Недригайлівської,Тернівської, Вільшанської АЗП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 -</w:t>
            </w:r>
          </w:p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 р.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ЗПС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своєчасної діагностики гострих серцево-судинних станів та надання невідкладної допомоги хворим на аритмії серця, гострий інфаркт міокарду , у т.ч.хворим у сільській місцевост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45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 Придбання тонометрів з дитячими манжет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П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за напрямк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385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  <w:lang w:val="uk-UA"/>
              </w:rPr>
              <w:t>. Розвиток та укріплення допоміжних служб району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ащення сучасним обладнанням лабораторної служби та придбання реактивів (додаток 2 до Прогр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Додаткове придбання реактивів для проведення біохімічного дослідження крові у клінічній лабораторії ЦР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Р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едення лабораторного та функціонального обстеження у відповідність з вимогами сучасних стандартів діагностики серцево-судинної патології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Придбання обладнання для проведення біохімічного дослідження крові для діагностики серцево-судинної патології у  КДЛ ЦР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Р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за напрямк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3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  <w:lang w:val="uk-UA"/>
              </w:rPr>
              <w:t>. Забезпечення своєчасного надання спеціалізованої медичної допомоги та здійснення реабілітаційних заходів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якості та доступності медичної допомоги хворим на серцево-судинну патологі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Придбання лікарських засобів для невідкладної допом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</w:t>
            </w:r>
          </w:p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 р.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своєчасної допомоги хворим з гострими кардіологічними станами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у числі тромболітичних засоб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11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за напрямк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3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.Підготовка та підвищення кваліфікації медичних працівників кардіологічної служби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та підвищення кваліфікації медичних працівників кардіологічної служби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Підготовка лікаря –кардіолога та лікаря функціональної ді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Р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якості надання невідкладної допомоги кардіологічним хворим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3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  <w:lang w:val="uk-UA"/>
              </w:rPr>
              <w:t>. Заходи щодо пропаганди здорового способу життя</w:t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санітарно-освітньої роботи серед населення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Висвітлення проблем первинної та вторинної профілактики серцево-судинних захворювань у районній газеті «Голос Посулл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-</w:t>
            </w:r>
          </w:p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р.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РЛ.</w:t>
            </w:r>
          </w:p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ПМС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Організація шкіл з навчання населення методам профілактики та надання допомоги хворим на ІХС та гіпертонічну хвороб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за напрямк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по програм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ержавний </w:t>
            </w:r>
          </w:p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0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5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7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50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5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7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50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8:00Z</dcterms:created>
  <dc:creator>Admin</dc:creator>
  <dc:description/>
  <cp:keywords/>
  <dc:language>en-US</dc:language>
  <cp:lastModifiedBy>User</cp:lastModifiedBy>
  <dcterms:modified xsi:type="dcterms:W3CDTF">2014-02-03T09:25:00Z</dcterms:modified>
  <cp:revision>2</cp:revision>
  <dc:subject/>
  <dc:title/>
</cp:coreProperties>
</file>