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3.02.2014                                                 смт Недригайлів                                     № 36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утворення районної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комісії по проведенню 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обстеження приміщення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шкільної групи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Гринівської загально-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освітньої школи І-ІІІ ступенів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13 лютого 2014 року у приміщенні дошкільної групи Гринівської загальноосвітньої школи І-ІІІ ступенів виникла пожеж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Відповідно до частини першої статті 6, пункту 9 статті 39 Закону України "Про місцеві державні адміністрації" та з метою визначення обсягів завданих збитків і проведення аварійно-відновлювальних робіт:</w:t>
      </w:r>
    </w:p>
    <w:p>
      <w:pPr>
        <w:pStyle w:val="Style14"/>
        <w:numPr>
          <w:ilvl w:val="0"/>
          <w:numId w:val="2"/>
        </w:numPr>
        <w:ind w:left="0" w:firstLine="705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Утворити районну комісію по проведенню обстеження приміщення дошкільної групи Гринівської загальноосвітньої школи І-ІІІ ступенів (далі – районна комісія), та затвердити її склад, що додає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  <w:tab/>
        <w:t xml:space="preserve">Районній комісії до 17.02.2014 року провести обстеження приміщення </w:t>
      </w:r>
      <w:r>
        <w:rPr>
          <w:bCs/>
          <w:sz w:val="26"/>
          <w:szCs w:val="26"/>
          <w:lang w:val="uk-UA"/>
        </w:rPr>
        <w:t>дошкільної груп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Гринівської загальноосвітньої школи І-ІІІ ступенів та </w:t>
      </w:r>
      <w:r>
        <w:rPr>
          <w:sz w:val="28"/>
          <w:szCs w:val="28"/>
          <w:lang w:val="uk-UA"/>
        </w:rPr>
        <w:t xml:space="preserve">надати </w:t>
      </w:r>
      <w:r>
        <w:rPr>
          <w:bCs/>
          <w:sz w:val="26"/>
          <w:szCs w:val="26"/>
          <w:lang w:val="uk-UA"/>
        </w:rPr>
        <w:t>відповідний</w:t>
      </w:r>
      <w:r>
        <w:rPr>
          <w:sz w:val="28"/>
          <w:szCs w:val="28"/>
          <w:lang w:val="uk-UA"/>
        </w:rPr>
        <w:t xml:space="preserve"> акт голові Недригайлівської районної державної адміністрації. </w:t>
      </w:r>
    </w:p>
    <w:p>
      <w:pPr>
        <w:pStyle w:val="Normal"/>
        <w:spacing w:before="0" w:after="120"/>
        <w:ind w:firstLine="705"/>
        <w:jc w:val="both"/>
        <w:rPr/>
      </w:pPr>
      <w:r>
        <w:rPr>
          <w:sz w:val="26"/>
          <w:szCs w:val="26"/>
          <w:lang w:val="uk-UA"/>
        </w:rPr>
        <w:t xml:space="preserve">3. </w:t>
        <w:tab/>
        <w:t>Контроль за виконанням цього розпорядження залишаю за собою.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 xml:space="preserve">          О.І.Коренев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13.02.2014 № 36-О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комісії  п</w:t>
      </w:r>
      <w:r>
        <w:rPr>
          <w:b/>
          <w:bCs/>
          <w:sz w:val="26"/>
          <w:szCs w:val="26"/>
          <w:lang w:val="uk-UA"/>
        </w:rPr>
        <w:t>о проведенню обстеження приміщення дошкільної групи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Гринівської ЗОШ І-ІІІ ступенів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6237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ирот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толій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и Недригайлівської районної державної адміністрації, голова районної комісії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силь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заступник голови районної комісії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яд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сектору з питань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ар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по управлінню майном спільної комунальної власності територіальних громад району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мот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утат Недригайлівської районної ради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ка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світи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утат Недригайлівської районної ради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амот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інспектор Недригайлівського районного сектору Управління Державної служби України з надзвичайних ситуацій у Сумській області (за згодою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ний спеціаліст сектору з питань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итлово-комунального господарства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удівництва, розвитку інфраструктур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надзвичайних ситуацій відділ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тобудування, архітектури, житлово-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го господарства, будівництва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витку інфраструктури та надзвичайних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туацій Недригайлівської районн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>М.М.Дядч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17:00Z</dcterms:created>
  <dc:creator>Admin</dc:creator>
  <dc:description/>
  <cp:keywords/>
  <dc:language>en-US</dc:language>
  <cp:lastModifiedBy>Admin</cp:lastModifiedBy>
  <cp:lastPrinted>2014-02-14T13:58:00Z</cp:lastPrinted>
  <dcterms:modified xsi:type="dcterms:W3CDTF">2014-02-19T09:45:00Z</dcterms:modified>
  <cp:revision>3</cp:revision>
  <dc:subject/>
  <dc:title/>
</cp:coreProperties>
</file>