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2.2014                                    смт Недригайлів                                   № 34-ОД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  <w:t>Про організацію розроблення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  <w:t>проекту Програми підвищення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>
          <w:b/>
        </w:rPr>
        <w:t>енергоефективності в Недригайлівському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>
          <w:b/>
        </w:rPr>
        <w:t xml:space="preserve">районі на 2014 - 2018 роки </w:t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</w:t>
      </w:r>
      <w:r>
        <w:rPr/>
        <w:t>Відповідно до частини першої статті 6, статей 22, 39  Закону України “Про місцеві державні адміністрації”, Регіональної програми підвищення енергоефективності в Сумській області на 2010-2015 роки”, затвердженої рішенням 46 сесії Сумської обласної ради 5 скликання від 15.10.2010 року,  з метою виконання завдань та заходів, спрямованих на розв’язання найважливіших проблем у сфері енергозбереження та енергоефективності бюджетної сфери району: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</w:t>
      </w:r>
      <w:r>
        <w:rPr/>
        <w:t>1. Утворити робочу групу з розроблення проекту Програми підвищення енергоефективності в  Недригайлівському районі на 2014 – 2018 роки та затвердити її склад (додається)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</w:t>
      </w:r>
      <w:r>
        <w:rPr/>
        <w:t>2.  Робочій групі до 28 лютого 2014 року підготувати проект Програми підвищення енергоефективності в  Недригайлівському районі на 2014 – 2018 роки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</w:t>
      </w:r>
      <w:r>
        <w:rPr/>
        <w:t>3. Контроль за виконанням цього розпорядження покласти на першого заступника голови Недригайлівської районної державної адміністрації                  Гриценка С.П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О.І. Корене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/>
      </w:pPr>
      <w:r>
        <w:rPr/>
        <w:t xml:space="preserve">                                 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/>
      </w:pPr>
      <w:r>
        <w:rPr/>
        <w:t xml:space="preserve">                                           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/>
      </w:pPr>
      <w:r>
        <w:rPr/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spacing w:before="0" w:after="120"/>
        <w:jc w:val="left"/>
        <w:rPr/>
      </w:pPr>
      <w:r>
        <w:rPr/>
        <w:tab/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6"/>
          <w:szCs w:val="26"/>
          <w:lang w:val="uk-UA"/>
        </w:rPr>
        <w:tab/>
        <w:t>Розпорядження голови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6"/>
          <w:szCs w:val="26"/>
          <w:lang w:val="uk-UA"/>
        </w:rPr>
        <w:tab/>
        <w:t>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6"/>
          <w:szCs w:val="26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6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3.02.2014 № 34-ОД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кла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обочої групи з розроблення проекту Програми підвищення енергоефективності в Недригайлівському районі на 2014 – 2018 роки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77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Гриценко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Сергій Петрович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6660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Недригайлівської районної державної адміністрації, голова робочої груп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асильченко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Олексій Іванович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, містобудування, архітектури, житлово-комунального господарства, будівництва, розвитку інфраструктури, та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л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Ніна Іванівна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культури, туризму, національностей і релігій Недригайлівської районної державної адміністрації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лікар комунального закладу «Недригайлівський районний центр первинної медико-санітарної допомоги»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р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мар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6660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економічного розвитку і торгівлі Недригайлівської районної державної адміністрації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Токар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Олександр Іванович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6660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освіти, молоді та спорту </w:t>
            </w:r>
          </w:p>
          <w:p>
            <w:pPr>
              <w:pStyle w:val="TextBody"/>
              <w:widowControl/>
              <w:tabs>
                <w:tab w:val="clear" w:pos="720"/>
                <w:tab w:val="left" w:pos="6660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дригайлівської районної державної адміністрації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Токар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авло Іванович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6660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інансового управління </w:t>
            </w:r>
          </w:p>
          <w:p>
            <w:pPr>
              <w:pStyle w:val="TextBody"/>
              <w:widowControl/>
              <w:tabs>
                <w:tab w:val="clear" w:pos="720"/>
                <w:tab w:val="left" w:pos="6660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дригайлівської районної державної адміністрації 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 участі в роботі робочої групи залучати сільських і селищних голів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 Недригайлівської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>
          <w:b/>
          <w:sz w:val="26"/>
          <w:szCs w:val="26"/>
        </w:rPr>
        <w:t>районної державної адміністрації</w:t>
        <w:tab/>
        <w:tab/>
        <w:t>О.І. Неменко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відділу містобудування,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>
          <w:b/>
          <w:sz w:val="26"/>
          <w:szCs w:val="26"/>
        </w:rPr>
        <w:t>архітектури, житлово-комунального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подарства, будівництва, розвитку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раструктури та надзвичайних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туацій Недригайлівської районної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>
          <w:b/>
          <w:sz w:val="26"/>
          <w:szCs w:val="26"/>
        </w:rPr>
        <w:t xml:space="preserve">державної адміністрації </w:t>
        <w:tab/>
        <w:tab/>
        <w:t xml:space="preserve">О.І. Васильченко        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47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sz w:val="28"/>
      <w:szCs w:val="28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Times New Roman" w:hAnsi="Courier New;Times New Roman" w:cs="Courier New;Times New Roman"/>
    </w:rPr>
  </w:style>
  <w:style w:type="character" w:styleId="WW8Num17z2">
    <w:name w:val="WW8Num17z2"/>
    <w:qFormat/>
    <w:rPr>
      <w:rFonts w:ascii="Wingdings;Wingdings 3" w:hAnsi="Wingdings;Wingdings 3" w:cs="Wingdings;Wingdings 3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cs="Times New Roman;Times New Roman"/>
      <w:sz w:val="24"/>
      <w:szCs w:val="24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sz w:val="28"/>
      <w:szCs w:val="28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4z1">
    <w:name w:val="WW8Num24z1"/>
    <w:qFormat/>
    <w:rPr>
      <w:rFonts w:ascii="Courier New;Times New Roman" w:hAnsi="Courier New;Times New Roman" w:cs="Courier New;Times New Roman"/>
    </w:rPr>
  </w:style>
  <w:style w:type="character" w:styleId="WW8Num24z2">
    <w:name w:val="WW8Num24z2"/>
    <w:qFormat/>
    <w:rPr>
      <w:rFonts w:ascii="Wingdings;Wingdings 3" w:hAnsi="Wingdings;Wingdings 3" w:cs="Wingdings;Wingdings 3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sz w:val="28"/>
      <w:szCs w:val="28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basedOn w:val="Style5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6">
    <w:name w:val="Основной текст Знак"/>
    <w:basedOn w:val="Style5"/>
    <w:qFormat/>
    <w:rPr>
      <w:rFonts w:cs="Times New Roman;Times New Roman"/>
      <w:sz w:val="24"/>
      <w:szCs w:val="24"/>
    </w:rPr>
  </w:style>
  <w:style w:type="character" w:styleId="Style7">
    <w:name w:val="Текст выноски Знак"/>
    <w:basedOn w:val="Style5"/>
    <w:qFormat/>
    <w:rPr>
      <w:rFonts w:ascii="Tahoma;Mysl Narrow" w:hAnsi="Tahoma;Mysl Narrow" w:cs="Tahoma;Mysl Narrow"/>
      <w:sz w:val="16"/>
      <w:szCs w:val="16"/>
    </w:rPr>
  </w:style>
  <w:style w:type="character" w:styleId="Style8">
    <w:name w:val="Название Знак"/>
    <w:basedOn w:val="Style5"/>
    <w:qFormat/>
    <w:rPr>
      <w:rFonts w:cs="Times New Roman;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57:00Z</dcterms:created>
  <dc:creator>user</dc:creator>
  <dc:description/>
  <cp:keywords/>
  <dc:language>en-US</dc:language>
  <cp:lastModifiedBy>Admin</cp:lastModifiedBy>
  <cp:lastPrinted>2014-02-13T11:05:00Z</cp:lastPrinted>
  <dcterms:modified xsi:type="dcterms:W3CDTF">2014-02-18T14:57:00Z</dcterms:modified>
  <cp:revision>2</cp:revision>
  <dc:subject/>
  <dc:title> </dc:title>
</cp:coreProperties>
</file>