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2.02.2014                                                    </w:t>
      </w:r>
      <w:r>
        <w:rPr>
          <w:bCs/>
        </w:rPr>
        <w:t xml:space="preserve">смт Недригайлів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№ </w:t>
      </w:r>
      <w:r>
        <w:rPr>
          <w:bCs/>
          <w:lang w:val="uk-UA"/>
        </w:rPr>
        <w:t>33-ОД</w:t>
      </w:r>
      <w:r>
        <w:rPr>
          <w:bCs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 </w:t>
      </w:r>
      <w:r>
        <w:rPr>
          <w:bCs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зробл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Програми поліп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 функціонування сільсь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кувально-профілактич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</w:t>
      </w:r>
      <w:r>
        <w:rPr>
          <w:b/>
          <w:sz w:val="28"/>
          <w:szCs w:val="28"/>
        </w:rPr>
        <w:t>Недригайлівського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айону на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2 Закону України   «Про місцеві державні адміністрації», Програми економічних реформ на 2010-2014 роки «Заможне суспільство, конкурентно спроможна економіка, ефективна держава», розпорядження Кабінету Міністрів України від 31 жовтня 2011р. №1164-р «Про схвалення Концепції Загальнодержавної програми «Здоров'я 2020: український вимір», враховуючи клопотання комунального закладу «Недригайлівський районний центр первинної медико-санітарної допомоги» від 12.02.2014 № 172, з метою вирішення першочергових питань діяльності закладів охорони здоров’я сільської місцевості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Утворити робочу групу  з організації розроблення  проекту Програми поліпшення умов функціонування сільських лікувально-профілактичних закладів Недригайлівського  району на 2014 рік та затвердити її склад (додається)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Робочій групі до 14.02.2014р.  розробити проект Програми поліпшення умов функціонування сільських лікувально-профілактичних закладів Недригайлівського  району на 2014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 розпорядженням  покласти на заступника голови Недригайлівської районної державної адміністрації Сиротенка А.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йонної державної адміністрації         </w:t>
        <w:tab/>
        <w:t xml:space="preserve">                                О.І. Корене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2.02.2014   № 33-ОД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 з організації розроблення проекту Програми поліпшення умов функціонування сільських лікувально-профілактичних закладів Недригайлівського  району на 2014 рі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2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Георгійович  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   районної державної адміністрації,   керівник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   комунального закладу 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’ю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ономіст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г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ікторович</w:t>
            </w:r>
          </w:p>
        </w:tc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юрисконсульт комунального закладу«Недригайлівський районний центр   первинної медико-санітарної допомог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олу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олодимирівна  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комунального закладу «Недригайлівський районний центр   первинної медико-санітарної допомоги»           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 комунального закладу   «Недригайлівський районний центр   первинної медико-санітарної        допомог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 управління        Недригайлівської   районної  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hanging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               О.І. 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лікар 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у «Недригайлівс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ий центр  первинної медико-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санітарної  допомоги»                                                                 Т.В. Неменко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55:00Z</dcterms:created>
  <dc:creator>OL</dc:creator>
  <dc:description/>
  <cp:keywords/>
  <dc:language>en-US</dc:language>
  <cp:lastModifiedBy>Admin</cp:lastModifiedBy>
  <cp:lastPrinted>2014-02-17T15:18:00Z</cp:lastPrinted>
  <dcterms:modified xsi:type="dcterms:W3CDTF">2014-02-17T13:21:00Z</dcterms:modified>
  <cp:revision>3</cp:revision>
  <dc:subject/>
  <dc:title> </dc:title>
</cp:coreProperties>
</file>