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2.2014                                     смт Недригайлів                                  № 32-ОД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у комісію архівного відді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ті 39 Закону України «Про місцеві державні адміністрації», «Про Національний архівний фонд та архівні установи»,   Типового положення про експертну комісію архівного відділу районної, районної у мм. Києві і Севастополі державної адміністрації, міської ради затвердженого наказом Міністерства юстиції України від 19.06.2013  № 1226/5</w:t>
      </w:r>
      <w:r>
        <w:rPr>
          <w:lang w:val="uk-UA"/>
        </w:rPr>
        <w:t xml:space="preserve"> , </w:t>
      </w:r>
      <w:r>
        <w:rPr>
          <w:sz w:val="28"/>
          <w:szCs w:val="28"/>
          <w:lang w:val="uk-UA"/>
        </w:rPr>
        <w:t>зареєстровано в Міністерстві  юстиції України  25 червня 2013 р. № 1061/23593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 Положення про експертну комісію архівного відділу Недригайлівської районної державної адміністрації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знати таким, що втратило чинність розпорядження голови Недригайлівської  районної державної адміністрації від 25.10.2010 № 541 «Про створення експертної комісії архівного відділу Недригайлівської районної державної адміністрації».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О.І.Коренев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12.02.2014  № 32-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експертну комісію архівного відділу 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«Про Національний архівний фонд та архівні установи»,   порядку утворення та діяльності комісій з проведення експертизи цінності документів, затвердженого постановою Кабінету  Міністрів України від 8 серпня 2007 року № 1004  «Про проведення експертизи цінності документів», утворюється експертна комісія архівного відділу (далі -  ЕК ), яка затверджується розпорядженням   голови Недригайлівської  районної державної адміністрації.  Експертна комісія розглядає методичні та практичні питання, пов’язані з проведенням експертизи цінності документів, здійснення методичного керівництва і координації діяльності ЕК державних органів , органів місцевого самоврядування, підприємств, установ та організацій незалежно від форм власності та подання результатів експертизи  цінності документів на розгляд експертно-перевірної комісії (далі - ЕПК) Державного архіву Сум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2. ЕК є постійно діючим органом архівного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3. У своїй діяльності ЕК керується Конституцією і законами України, актами Президента України, Кабінету Міністрів України, нормативно-правовими актами Міністерства юстиції України та іншими нормативно-правовими актами та положенням про Е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о складу експертної</w:t>
      </w:r>
      <w:r>
        <w:rPr>
          <w:sz w:val="28"/>
          <w:szCs w:val="28"/>
          <w:lang w:val="uk-UA"/>
        </w:rPr>
        <w:t xml:space="preserve"> комісії</w:t>
      </w:r>
      <w:r>
        <w:rPr>
          <w:sz w:val="28"/>
          <w:szCs w:val="28"/>
        </w:rPr>
        <w:t>, входять працівники</w:t>
      </w:r>
      <w:r>
        <w:rPr>
          <w:sz w:val="28"/>
          <w:szCs w:val="28"/>
          <w:lang w:val="uk-UA"/>
        </w:rPr>
        <w:t xml:space="preserve"> архівного відділу Недригайлівської районної державної адміністра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івники органів виконавчої влади, органів місцевого самоврядування, навчальних закладів, краєзнавців. Головою експертної комісії є начальник архівного відділу, а секретарем – спеціаліст архівного відділу Недригайлів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клад експертної комісії затверджується розпорядженням голови Недригайлівської район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за рішенням голови забезпечує скликання засідань експертної комісії, складає протоколи, доводить до відома заінтересованих підприємств, установ та організацій незалежно від форми власності, і окремих осіб рішення експертної комісії, здійснює облік і звітність про її роботу, веде документацію і забезпечує її зберіг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кспертна комісія </w:t>
      </w:r>
      <w:r>
        <w:rPr>
          <w:sz w:val="28"/>
          <w:szCs w:val="28"/>
        </w:rPr>
        <w:t xml:space="preserve">працює згідно з річним планом, затвердженим начальником архівного відді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Завданням ЕК архівного відділу є координація роботи з проведення експертизи цінності документів юридичних осіб, що перебувають у зоні комплектування архівного відді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ЕК архівного відділу приймає рішення пр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1) схвалення і подання до ЕП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ків юридичних та фізичних осіб, що є джерелами формування Національного архівного фонду (далі - НАФ) і перебувають у зоні комплектування архівного відділ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ів справ постійного зберігання, внесених до НАФ, та описів справ з кадрових питань (особового складу), актів про вилучення для знищення документів, не внесених до НАФ, номенклатур справ юридичних осіб, що є джерелами формування НАФ і перебувають у зоні комплектування архівного відділ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ів про вилучення документів з НАФ, які зберігаються в архівному відділі, юридичних та фізичних осіб, що перебувають у зоні комплектування архівного відділ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схвалення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ів справ з кадрових питань (особового складу), актів про вилучення для знищення документів, не внесених до НАФ, юридичних осіб, що перебувають у зоні комплектування архівного відділу та у діяльності яких не утворюються документи НАФ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струкцій з діловодства, положень про служби діловодства, архівні підрозділи та </w:t>
      </w:r>
      <w:r>
        <w:rPr>
          <w:sz w:val="28"/>
          <w:szCs w:val="28"/>
          <w:lang w:val="uk-UA"/>
        </w:rPr>
        <w:t>експертні комісії</w:t>
      </w:r>
      <w:r>
        <w:rPr>
          <w:sz w:val="28"/>
          <w:szCs w:val="28"/>
        </w:rPr>
        <w:t xml:space="preserve"> юридичних осіб, що є джерелами формування НАФ і перебувають у зоні комплектування архівного відділ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 Експертна комісія  стосовно юридичних осіб, що перебувають у зоні комплектування архівного відділу, має прав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ювати дотримання установленого порядку проведення експертизи цінності докумен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магати розшуку відсутніх документів НАФ, документів з кадрових питань (особового складу) та письмових пояснень у разі втрати цих докумен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ержувати відомості, необхідні для визначення культурної цінності та строків зберігання документі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ховувати на засіданнях їх керівників про стан упорядкування, обліку та збереженості документів Н</w:t>
      </w:r>
      <w:r>
        <w:rPr>
          <w:sz w:val="28"/>
          <w:szCs w:val="28"/>
          <w:lang w:val="uk-UA"/>
        </w:rPr>
        <w:t>аціонального архівного фонд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ошувати на засідання членів </w:t>
      </w:r>
      <w:r>
        <w:rPr>
          <w:sz w:val="28"/>
          <w:szCs w:val="28"/>
          <w:lang w:val="uk-UA"/>
        </w:rPr>
        <w:t>експертної комісії</w:t>
      </w:r>
      <w:r>
        <w:rPr>
          <w:sz w:val="28"/>
          <w:szCs w:val="28"/>
        </w:rPr>
        <w:t xml:space="preserve"> юридичних осіб, а також інших фахівців як консультантів та експер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Засідання ЕК проводиться </w:t>
      </w:r>
      <w:r>
        <w:rPr>
          <w:sz w:val="28"/>
          <w:szCs w:val="28"/>
          <w:lang w:val="uk-UA"/>
        </w:rPr>
        <w:t xml:space="preserve">за потреби </w:t>
      </w:r>
      <w:r>
        <w:rPr>
          <w:sz w:val="28"/>
          <w:szCs w:val="28"/>
        </w:rPr>
        <w:t xml:space="preserve">і вважається правоможним, якщо на ньому присутні не менш як дві третини складу її член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>експертної комісії</w:t>
      </w:r>
      <w:r>
        <w:rPr>
          <w:sz w:val="28"/>
          <w:szCs w:val="28"/>
        </w:rPr>
        <w:t xml:space="preserve"> прийм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більшістю голосів, оформля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протоколом, який підписують голова і секретар ЕК, та набир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чинності з моменту затвердження начальником архівного відді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>експертної комісії</w:t>
      </w:r>
      <w:r>
        <w:rPr>
          <w:sz w:val="28"/>
          <w:szCs w:val="28"/>
        </w:rPr>
        <w:t xml:space="preserve"> є обов'язков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ля виконання всіма юридичними особами, що перебувають у зоні комплектування архівного відді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О.І.Нем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архівн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Л.М.Бал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40"/>
      <w:szCs w:val="4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39:00Z</dcterms:created>
  <dc:creator>FOX</dc:creator>
  <dc:description/>
  <cp:keywords/>
  <dc:language>en-US</dc:language>
  <cp:lastModifiedBy>Admin</cp:lastModifiedBy>
  <cp:lastPrinted>2014-02-11T14:29:00Z</cp:lastPrinted>
  <dcterms:modified xsi:type="dcterms:W3CDTF">2014-02-18T14:42:00Z</dcterms:modified>
  <cp:revision>3</cp:revision>
  <dc:subject/>
  <dc:title> </dc:title>
</cp:coreProperties>
</file>