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2. 2014                                 смт Недригайлів                              №  24-ОД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26746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схвалення проекту Районної програми з реалізації Конвенції ООН про права дитини на 2012-2016 роки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64.4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схвалення проекту Районної програми з реалізації Конвенції ООН про права дитини на 2012-2016 роки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/>
      </w:pPr>
      <w:r>
        <w:rPr>
          <w:sz w:val="28"/>
          <w:szCs w:val="28"/>
          <w:lang w:val="uk-UA"/>
        </w:rPr>
        <w:t>Відповідно до статей 6, 22, 41 Закону України «Про місцеві державні адміністрації»,  враховуючи рішення сесії Сумської обласної ради від 27.09.2013 «Про внесення змін до Обласної програми з реалізації Конвенції ООН про права дитини на 2012-2016», з метою забезпечення цілісної системи захисту прав дітей, організації їх морального, фізичного та розумового розвитку, запобігання соціальному сирітству, створення рівних умов для доступу кожної дитини до високоякісної освіти, реалізації державних гарантій і конституційних прав дітей-сиріт та дітей, позбавлених батьківського піклування, забезпечення житлом дітей-сиріт та дітей, позбавлених батьківського піклування, осіб з їх числа, удосконалення заходів щодо соціального захисту дітей: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Районної програми з реалізації Конвенції ООН про права дитини на 2012-2016 роки, виклавши її у новій редакції (додається).</w:t>
      </w:r>
    </w:p>
    <w:p>
      <w:pPr>
        <w:pStyle w:val="TextBodyIndent"/>
        <w:spacing w:before="0" w:after="0"/>
        <w:ind w:left="0" w:right="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 Службі у справах дітей Недригайлівської районної державної адміністрації винести проект Районної програми з реалізації Конвенції ООН про права дитини на 2012-2016 роки  на розгляд Недригайлівської районної ради.</w:t>
      </w:r>
    </w:p>
    <w:p>
      <w:pPr>
        <w:pStyle w:val="TextBodyIndent"/>
        <w:spacing w:before="0" w:after="0"/>
        <w:ind w:left="0" w:right="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TextBodyIndent"/>
        <w:spacing w:before="0" w:after="0"/>
        <w:ind w:left="0" w:right="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TextBodyIndent"/>
        <w:spacing w:before="0" w:after="0"/>
        <w:ind w:left="0" w:right="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                                                                О.І.Корен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3"/>
        <w:spacing w:lineRule="atLeast" w:line="18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3" w:firstLine="709"/>
        <w:jc w:val="center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йонної програми з реалізації Конвенції ООН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 права дитини на 2012-2016 ро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нова редакці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. Паспор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 xml:space="preserve">Районної програми з реалізації Конвенції ООН про права дитини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на 2012-2016 роки (далі – Програма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7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Ініціатор розроблення </w:t>
              <w:br/>
              <w:t>Програм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дригайлівська районна державна адміністраці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озпорядження голови Недригайлівської районної державної адміністрації від                  №   "Про схвалення проекту змін до районної програми з реалізації Конвенції ООН про права дитини на 2012-2016 рок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озробник Програм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ідповідальний викона-вець програм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лужба у справах дітей Недригайлівської районної  державної 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часники Програм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 освіти, молоді та спорту,  культури, туризму, національностей і релігій   Недригайлівської районної державної адміністрації, Недригайлівський районний центр соціальних служб для сім’ї, дітей та молоді, Недригайлівська центральна районна лікарня,  кримінальна міліція у справах дітей Недригайлівського районного відділу  внутрішніх справ України у Сумській області, сільські та селищні рад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рмін реалізації Програм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2012–2016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Етапи виконання програм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І етап: 2012 рі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ІІ етап: 2013-2016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 xml:space="preserve">Перелік місцевих бюджет-тів, які беруть участь у виконанні Програм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Районний бюджет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бюджети сільських та селищних ра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>Загальний обсяг фінан-сових ресурсів, необхідних для реалізації Програми, усього,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 xml:space="preserve">у тому числі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28,39 тис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52,49 тис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>Бюджети сільських та селищних рад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75,9 тис грн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2. Визначення проблеми, на розв’язання якої спрямована Програма</w:t>
      </w:r>
    </w:p>
    <w:p>
      <w:pPr>
        <w:pStyle w:val="CharChar1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Районна програма з реалізації Конвенції ООН про права дитини на 2012-2016 роки (далі – Програма) розроблена відповідно до Закону України "Про </w:t>
        <w:br/>
        <w:t xml:space="preserve">Загальнодержавну програму "Національний план дій щодо реалізації Конвенції ООН про права дитини" на період до 2016 року", Обласної програми з реалізації Конвенції ООН про права дитини на 2012-2016 роки. </w:t>
      </w:r>
    </w:p>
    <w:p>
      <w:pPr>
        <w:pStyle w:val="CharChar1"/>
        <w:ind w:firstLine="720"/>
        <w:rPr/>
      </w:pPr>
      <w:bookmarkStart w:id="0" w:name="BM17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аном на 01 січня 2014 року на первинному обліку служби у справах дітей Недригайлівської районної державної адміністрації перебували 63 дітей-сиріт та дітей, позбавлених батьківського піклування, із них: 36 дітей влаштовані під опіку, піклування, 13 – влаштовані  до дитячих будинків сімейного типу та прийомних сімей. Загалом сімейним вихованням були охоплені 49.дітей-сиріт та дітей, позбавлених батьківського піклування. У той же час, 11 дітей потребували влаштування до родинних форм виховання.</w:t>
      </w:r>
    </w:p>
    <w:p>
      <w:pPr>
        <w:pStyle w:val="CharChar1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тягом 2013 року на первинний облік дітей-сиріт та дітей, позбавлених батьківського піклування, взяті 11 дітей, з яких: 1 дитина усиновлена, 7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ітей влаштовані в сім’ї опікунів, піклувальників, 1 дитина - в дитячий будинок сімейного типу, 2 – до навчального закладу на повне державне забезпеченн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 xml:space="preserve">З метою реалізації права дітей-сиріт та дітей, позбавлених батьківського піклування, на родинне виховання в Недригайлівському  районі діє  1 дитячий будинок сімейного типу, в яких виховується 9 дітей-вихованців та 5 прийомних сімей, до яких на виховання та спільне проживання передано 7 прийомних дітей.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Проте, можна констатувати, що діти, які проживають на території Недригайлівського району, захищені не у повній мірі, оскільки у дитячому середовищі не подолані такі явища, як бездоглядність дітей з боку батьків, соціальне сирітство тощо. </w:t>
      </w:r>
    </w:p>
    <w:p>
      <w:pPr>
        <w:pStyle w:val="CharChar1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продовж 2013 року на профілактичний облік службою у справах дітей Недригайлівської районної державної адміністрації були взяті 16 дітей, які проживають в сім’ях, де батьки неспроможні, або не бажають виконувати батьківські обов’язки . </w:t>
      </w:r>
    </w:p>
    <w:p>
      <w:pPr>
        <w:pStyle w:val="CharChar1"/>
        <w:spacing w:lineRule="auto" w:line="24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 метою усунення причин та умов, що спричинили порушення прав дітей, Недригайлівською районною державною адміністрацією як органом опіки та піклування були подана 1 позовна заява про позбавлення матері батьківських прав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ля підвищення ефективності дій, спрямованих на мінімізацію ризиків, негативних проявів серед дітей, акцентується увага на ранньому виявленні </w:t>
        <w:br/>
        <w:t xml:space="preserve">сімей, які опинились у складних життєвих обставинах, забезпечення захисту прав та інтересів дітей, які виховуються в таких родинах. 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Також, найбільш проблемними залишаються питання працевлаштування та захисту житлових прав дітей-сиріт та дітей, позбавлених батьківського піклування. </w:t>
      </w:r>
    </w:p>
    <w:p>
      <w:pPr>
        <w:pStyle w:val="Style26"/>
        <w:tabs>
          <w:tab w:val="clear" w:pos="708"/>
          <w:tab w:val="left" w:pos="709" w:leader="none"/>
        </w:tabs>
        <w:spacing w:lineRule="auto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 зважаючи на те, що діти даної категорії перебувають на квартирному </w:t>
        <w:br/>
        <w:t xml:space="preserve">обліку у виконкомах сільських та селищних рад, житло не було надано жодному з них. </w:t>
      </w:r>
    </w:p>
    <w:p>
      <w:pPr>
        <w:pStyle w:val="Style26"/>
        <w:tabs>
          <w:tab w:val="clear" w:pos="708"/>
          <w:tab w:val="left" w:pos="709" w:leader="none"/>
        </w:tabs>
        <w:spacing w:lineRule="auto" w:line="21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й стан справ викликає необхідність прийняття цієї Програми, </w:t>
        <w:br/>
        <w:t>завданням якої є об’єднання зусиль всіх суб’єктів соціальної роботи в єдину систему, спрямовану на захист прав дітей.</w:t>
      </w:r>
    </w:p>
    <w:p>
      <w:pPr>
        <w:pStyle w:val="Style26"/>
        <w:tabs>
          <w:tab w:val="clear" w:pos="708"/>
          <w:tab w:val="left" w:pos="709" w:leader="none"/>
        </w:tabs>
        <w:spacing w:lineRule="auto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709" w:leader="none"/>
        </w:tabs>
        <w:spacing w:lineRule="auto" w:line="21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 Мета Програми</w:t>
      </w:r>
    </w:p>
    <w:p>
      <w:pPr>
        <w:pStyle w:val="TextBody"/>
        <w:tabs>
          <w:tab w:val="clear" w:pos="708"/>
          <w:tab w:val="left" w:pos="142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Метою Програми є забезпечення оптимального функціонування цілісної системи захисту прав дітей, відповідно до вимог Конвенції ООН про права </w:t>
        <w:br/>
        <w:t xml:space="preserve">дитини, організації їх морального, фізичного та розумового розвитку, поліпшення соціальної підтримки сімей з дітьми, виховання відповідального батьківства та запобігання соціальному сирітству, збереження здоров'я кожної дитини протягом усього періоду дитинства, </w:t>
      </w:r>
      <w:bookmarkStart w:id="1" w:name="BM38"/>
      <w:bookmarkStart w:id="2" w:name="BM34"/>
      <w:bookmarkStart w:id="3" w:name="BM23"/>
      <w:bookmarkEnd w:id="1"/>
      <w:bookmarkEnd w:id="2"/>
      <w:bookmarkEnd w:id="3"/>
      <w:r>
        <w:rPr>
          <w:lang w:val="uk-UA"/>
        </w:rPr>
        <w:t>створення рівних умов для доступу кожної дитини до високоякісної освіти (дошкільної, загальної середньої, позашкільної, професійно-технічної і вищої) для забезпечення розвитку особистості, суспільства і держави, створення умов для реалізації державних гарантій і конституційних прав дітей-сиріт та дітей, позбавлених батьківського піклування, забезпечення житлом дітей-сиріт та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4. Обґрунтування шляхів і засобів розв’язання проблеми,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бсягів та джерел фінансування, строки та етапи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/>
      </w:pPr>
      <w:r>
        <w:rPr/>
        <w:t xml:space="preserve">Реалізація Програми буде здійснюватись на засадах відкритості, </w:t>
        <w:br/>
        <w:t>прозорості та дієвості.</w:t>
      </w:r>
      <w:bookmarkStart w:id="4" w:name="BM26"/>
      <w:bookmarkEnd w:id="4"/>
      <w:r>
        <w:rPr/>
        <w:t xml:space="preserve"> Оптимальним шляхом вирішення зазначених  проблеми є  здійснення наступних дій на таких напрямках як: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/>
      </w:pPr>
      <w:r>
        <w:rPr/>
        <w:t>Протидія ВІЛ/СНІДу, туберкульозу та наркоманії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/>
      </w:pPr>
      <w:r>
        <w:rPr/>
        <w:t>Оздоровлення та відпочинок, формування здорового способу життя дітей.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безпечення дітей-інвалідів послугами навчальних закладів, незалежно від стану здоров'я цих дітей та місця їх проживання і виховання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/>
      </w:pPr>
      <w:r>
        <w:rPr/>
        <w:t>Культурний і духовний розвиток дитини.</w:t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3"/>
        <w:jc w:val="both"/>
        <w:rPr/>
      </w:pPr>
      <w:r>
        <w:rPr/>
        <w:t xml:space="preserve">  </w:t>
      </w:r>
      <w:r>
        <w:rPr/>
        <w:t>Соціальне забезпечення та підтримка сімей з дітьми;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/>
      </w:pPr>
      <w:r>
        <w:rPr/>
        <w:t>Запобігання соціальному сирітству, подолання бездоглядності та безпритульності серед дітей.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ціальний захист дітей-сиріт та дітей, позбавлених батьківського </w:t>
        <w:br/>
        <w:t xml:space="preserve">піклуванн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безпечення пріоритетності влаштування на сімейні форми вихован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Захист дітей-біженців, дітей, які перебувають на території району без </w:t>
        <w:br/>
        <w:t>законних представників, та дітей без громадянства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идбання житла для дітей-сиріт та дітей, позбавлених батьківського піклування, осіб з їх числа.</w:t>
      </w:r>
    </w:p>
    <w:p>
      <w:pPr>
        <w:pStyle w:val="Normal"/>
        <w:shd w:fill="FFFFFF" w:val="clear"/>
        <w:ind w:left="5" w:right="82" w:firstLine="535"/>
        <w:jc w:val="both"/>
        <w:rPr/>
      </w:pPr>
      <w:r>
        <w:rPr/>
        <w:t>На сьогодні, при вирішенні питання щодо захисту житлових прав дітей-сиріт та дітей, позбавлених батьківського піклування, законодавство йде двома шляхами: це збереження за вказаною категорією осіб вже належного їм на праві власності чи на праві користування житла, та надання нового жилого приміщення. Нове житло на території району не будується, а реконструкція існуючих жилих будинків, та переобладнання нежилих будинків у житлові, передача  в  комунальну  власність  житла,  вилученого  на підставі  судових  рішень  або  визнаного  в установленому законом порядку безхазяйним або відумерлим потребує вкладення коштів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Згідно зі статтею 47 Житлового Кодексу Української РСР  визначається норма житлової площі, яка становить 13,65 квадратних метра на одну особу.</w:t>
      </w:r>
    </w:p>
    <w:p>
      <w:pPr>
        <w:pStyle w:val="Normal"/>
        <w:ind w:firstLine="708"/>
        <w:jc w:val="both"/>
        <w:rPr/>
      </w:pPr>
      <w:r>
        <w:rPr/>
        <w:t>Наказом Міністерства регіонального розвитку та будівництва від 27.08.2012 № 434 встановлена опосередкована вартість 1 квадратного метра загальної площі квартир складає 4871 грн. з урахуванням ПДВ (Сумська область)</w:t>
      </w:r>
    </w:p>
    <w:p>
      <w:pPr>
        <w:pStyle w:val="Normal"/>
        <w:ind w:firstLine="708"/>
        <w:jc w:val="both"/>
        <w:rPr/>
      </w:pPr>
      <w:r>
        <w:rPr/>
        <w:t>Найреальнішим для сільської місцевості  на теперішній час є рух по шляху набуття  права  власності на житло на інших підставах,  не заборонених законом, а саме: придбання житлових будинків на вторинному ринку житла.</w:t>
      </w:r>
    </w:p>
    <w:p>
      <w:pPr>
        <w:pStyle w:val="Normal"/>
        <w:ind w:firstLine="708"/>
        <w:jc w:val="both"/>
        <w:rPr/>
      </w:pPr>
      <w:r>
        <w:rPr/>
        <w:t>Привабливість подібного житла для селищної та сільських рад Недригайлівського району пояснюється його вартістю. Виїзд молоді з сільської місцевості, безробіття, зниження народжуваності приводить до зниження попиту на будинки на вторинному ринку житла району. За відсутності попиту, їх вартість стрімко знижується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3"/>
        <w:jc w:val="both"/>
        <w:rPr/>
      </w:pPr>
      <w:r>
        <w:rPr/>
        <w:t xml:space="preserve">Термін дії Програми становить 2012-2016 роки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5" w:name="BM27"/>
      <w:bookmarkEnd w:id="5"/>
      <w:r>
        <w:rPr/>
        <w:t xml:space="preserve">Фінансування Програми здійснюється за рахунок коштів районного бюджету та бюджетів сільських та селищних рад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сурсне забезпечення Програми наведено в додатку 1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гнозні показники фінансування програми наведено в додатку 2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сяг потреб у соціальному житлі на 2013-2016 роки наведено в     додатку 3. 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5. Перелік завдань, заходів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новними завданнями Програми є: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6" w:name="BM40"/>
      <w:bookmarkStart w:id="7" w:name="BM39"/>
      <w:bookmarkStart w:id="8" w:name="BM37"/>
      <w:bookmarkStart w:id="9" w:name="BM36"/>
      <w:bookmarkStart w:id="10" w:name="BM30"/>
      <w:bookmarkEnd w:id="6"/>
      <w:bookmarkEnd w:id="7"/>
      <w:bookmarkEnd w:id="8"/>
      <w:bookmarkEnd w:id="9"/>
      <w:bookmarkEnd w:id="1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безпечення реалізації державної політики у сфері боротьби з туберкульозом, наркоманією, ВІЛ/СНІДом, захисту прав ВІЛ-інфікованих і хворих на СНІД дітей, зменшення небезпеки інфікування ВІЛ-уразливих категорій дітей,</w:t>
      </w:r>
      <w:bookmarkStart w:id="11" w:name="BM49"/>
      <w:bookmarkStart w:id="12" w:name="BM42"/>
      <w:bookmarkEnd w:id="11"/>
      <w:bookmarkEnd w:id="1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дення через засоби масової інформації інформаційної кампанії, спрямованої на формування громадської думки щодо наслідків наркотичної залежності та неприйнятності будь-яких форм розповсюдження наркотиків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3" w:name="BM33"/>
      <w:bookmarkStart w:id="14" w:name="BM32"/>
      <w:bookmarkStart w:id="15" w:name="BM28"/>
      <w:bookmarkStart w:id="16" w:name="BM24"/>
      <w:bookmarkEnd w:id="13"/>
      <w:bookmarkEnd w:id="14"/>
      <w:bookmarkEnd w:id="15"/>
      <w:bookmarkEnd w:id="1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здоровлення дітей-сиріт і дітей, позбавлених батьківського піклування, а також дітей, які опинилися в складних життєвих обставинах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7" w:name="BM65"/>
      <w:bookmarkStart w:id="18" w:name="BM63"/>
      <w:bookmarkStart w:id="19" w:name="BM61"/>
      <w:bookmarkStart w:id="20" w:name="BM58"/>
      <w:bookmarkStart w:id="21" w:name="BM56"/>
      <w:bookmarkEnd w:id="17"/>
      <w:bookmarkEnd w:id="18"/>
      <w:bookmarkEnd w:id="19"/>
      <w:bookmarkEnd w:id="20"/>
      <w:bookmarkEnd w:id="2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безпечення всіх дітей-інвалідів послугами навчальних закладів, </w:t>
        <w:br/>
        <w:t>незалежно від стану здоров'я цих дітей та їх місця проживання і виховання</w:t>
      </w:r>
      <w:bookmarkStart w:id="22" w:name="BM69"/>
      <w:bookmarkStart w:id="23" w:name="BM67"/>
      <w:bookmarkStart w:id="24" w:name="BM66"/>
      <w:bookmarkEnd w:id="22"/>
      <w:bookmarkEnd w:id="23"/>
      <w:bookmarkEnd w:id="2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25" w:name="BM73"/>
      <w:bookmarkStart w:id="26" w:name="BM70"/>
      <w:bookmarkEnd w:id="25"/>
      <w:bookmarkEnd w:id="2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ворення рівних умов для доступу кожної дитини до послуг закладів </w:t>
        <w:br/>
        <w:t xml:space="preserve">соціально-культурної сфери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27" w:name="BM84"/>
      <w:bookmarkStart w:id="28" w:name="BM80"/>
      <w:bookmarkStart w:id="29" w:name="BM77"/>
      <w:bookmarkStart w:id="30" w:name="BM74"/>
      <w:bookmarkEnd w:id="27"/>
      <w:bookmarkEnd w:id="28"/>
      <w:bookmarkEnd w:id="29"/>
      <w:bookmarkEnd w:id="3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ідвищення рівня культури сімейних стосунків і відповідальності батьків за виконання своїх обов'язків шляхом активізації участі батьків у семінарах, тренінгах, що сприяють формуванню сімейних цінностей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31" w:name="BM90"/>
      <w:bookmarkStart w:id="32" w:name="BM89"/>
      <w:bookmarkStart w:id="33" w:name="BM88"/>
      <w:bookmarkStart w:id="34" w:name="BM85"/>
      <w:bookmarkEnd w:id="31"/>
      <w:bookmarkEnd w:id="32"/>
      <w:bookmarkEnd w:id="33"/>
      <w:bookmarkEnd w:id="3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досконалення системи соціальної роботи зі сім'ями, що мають дітей і опинилися в складних життєвих обставинах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35" w:name="BM91"/>
      <w:bookmarkEnd w:id="3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обігання соціальному сирітству дітей з раннього віку, відмові батьків від дітей раннього віку, у тому числі дітей з вродженими вадами розвитку</w:t>
      </w:r>
      <w:bookmarkStart w:id="36" w:name="BM92"/>
      <w:bookmarkEnd w:id="3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37" w:name="BM93"/>
      <w:bookmarkEnd w:id="3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воєчасне виявлення бездоглядних та безпритульних дітей, влаштування їх на виховання в заклади сімейного типу та соціального захисту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8" w:name="BM108"/>
      <w:bookmarkStart w:id="39" w:name="BM101"/>
      <w:bookmarkStart w:id="40" w:name="BM100"/>
      <w:bookmarkStart w:id="41" w:name="BM99"/>
      <w:bookmarkStart w:id="42" w:name="BM98"/>
      <w:bookmarkStart w:id="43" w:name="BM96"/>
      <w:bookmarkStart w:id="44" w:name="BM95"/>
      <w:bookmarkStart w:id="45" w:name="BM94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безпечення житлових та інших майнових прав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иконання Програми дасть змогу: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безпечити розвиток та доступність соціальних послуг для сімей з </w:t>
        <w:br/>
        <w:t>дітьми</w:t>
      </w:r>
      <w:bookmarkStart w:id="46" w:name="BM87"/>
      <w:bookmarkStart w:id="47" w:name="BM86"/>
      <w:bookmarkEnd w:id="46"/>
      <w:bookmarkEnd w:id="4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48" w:name="BM107"/>
      <w:bookmarkStart w:id="49" w:name="BM106"/>
      <w:bookmarkStart w:id="50" w:name="BM105"/>
      <w:bookmarkStart w:id="51" w:name="BM104"/>
      <w:bookmarkStart w:id="52" w:name="BM102"/>
      <w:bookmarkEnd w:id="48"/>
      <w:bookmarkEnd w:id="49"/>
      <w:bookmarkEnd w:id="50"/>
      <w:bookmarkEnd w:id="51"/>
      <w:bookmarkEnd w:id="5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безпечити пріоритетність права дитини на сімейне виховання, розвиток сімейних форм виховання дітей-сиріт та дітей, позбавлених батьківського </w:t>
        <w:br/>
        <w:t xml:space="preserve">піклування (усиновлення, опіка та піклування, створення дитячих будинків </w:t>
        <w:br/>
        <w:t xml:space="preserve">сімейного типу, прийомних сімей)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3" w:name="BM114"/>
      <w:bookmarkStart w:id="54" w:name="BM29"/>
      <w:bookmarkEnd w:id="53"/>
      <w:bookmarkEnd w:id="5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безпечити випускників шкіл-інтернатів, які не мають житла, житлом із фондів соціального призначення, створити умови для їх доступу до психологічних, соціально-педагогічних, соціально-медичних, юридичних, інформаційних та інших послуг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5" w:name="BM115"/>
      <w:bookmarkEnd w:id="5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ворити умови для адаптації молоді з числа дітей-сиріт та дітей, позбавлених батьківського піклування, до самостійного життя та їх доступу до різних видів соціальних послуг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6" w:name="BM120"/>
      <w:bookmarkStart w:id="57" w:name="BM117"/>
      <w:bookmarkEnd w:id="56"/>
      <w:bookmarkEnd w:id="5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ворення умов для виховання та догляду за дитиною-інвалідом у сім'ї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8" w:name="BM132"/>
      <w:bookmarkStart w:id="59" w:name="BM129"/>
      <w:bookmarkStart w:id="60" w:name="BM123"/>
      <w:bookmarkStart w:id="61" w:name="BM121"/>
      <w:bookmarkEnd w:id="58"/>
      <w:bookmarkEnd w:id="59"/>
      <w:bookmarkEnd w:id="60"/>
      <w:bookmarkEnd w:id="6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ідвищити рівень взаємодії органів виконавчої влади та органів місцевого самоврядування, громадських організацій, до сфери діяльності яких належить здійснення заходів, спрямованих на боротьбу із застосуванням найгірших форм дитячої праці; </w:t>
      </w:r>
    </w:p>
    <w:p>
      <w:pPr>
        <w:pStyle w:val="HTML2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62" w:name="BM141"/>
      <w:bookmarkStart w:id="63" w:name="BM133"/>
      <w:bookmarkEnd w:id="62"/>
      <w:bookmarkEnd w:id="6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ідвищити ефективність соціальної роботи з сім’ями або особами, які опинилися в складних життєвих обставинах;</w:t>
      </w:r>
    </w:p>
    <w:p>
      <w:pPr>
        <w:pStyle w:val="TextBody"/>
        <w:ind w:firstLine="709"/>
        <w:rPr/>
      </w:pPr>
      <w:bookmarkStart w:id="64" w:name="BM155"/>
      <w:bookmarkStart w:id="65" w:name="BM143"/>
      <w:bookmarkStart w:id="66" w:name="BM142"/>
      <w:bookmarkEnd w:id="64"/>
      <w:bookmarkEnd w:id="65"/>
      <w:bookmarkEnd w:id="66"/>
      <w:r>
        <w:rPr/>
        <w:t>забезпечити житлом  дітей-сиріт  та дітей, позбавлених батьківського піклування.</w:t>
      </w:r>
    </w:p>
    <w:p>
      <w:pPr>
        <w:pStyle w:val="TextBody"/>
        <w:ind w:firstLine="709"/>
        <w:rPr/>
      </w:pPr>
      <w:r>
        <w:rPr/>
        <w:t xml:space="preserve">Завдяки дії Програми протягом 2012-2016 років планується: </w:t>
      </w:r>
    </w:p>
    <w:p>
      <w:pPr>
        <w:pStyle w:val="TextBody"/>
        <w:ind w:firstLine="709"/>
        <w:rPr/>
      </w:pPr>
      <w:r>
        <w:rPr/>
        <w:t>Забезпечити випускників з числа дітей-сиріт та дітей, позбавлених батьківського піклування, першим робочим місцем та соціальним житлом за рахунок бюджетів місцевого самоврядування;</w:t>
      </w:r>
    </w:p>
    <w:p>
      <w:pPr>
        <w:pStyle w:val="TextBody"/>
        <w:ind w:firstLine="709"/>
        <w:rPr/>
      </w:pPr>
      <w:r>
        <w:rPr/>
        <w:t>збільшити рівень улаштування дітей-сиріт та дітей, позбавлених батьківського піклування, до сімейних форм виховання;</w:t>
      </w:r>
    </w:p>
    <w:p>
      <w:pPr>
        <w:pStyle w:val="TextBody"/>
        <w:ind w:firstLine="709"/>
        <w:rPr/>
      </w:pPr>
      <w:r>
        <w:rPr/>
        <w:t>зменшити кількість дітей-сиріт та дітей, позбавлених батьківського піклування, які виховуються в інтернатних закладах;</w:t>
      </w:r>
    </w:p>
    <w:p>
      <w:pPr>
        <w:pStyle w:val="TextBody"/>
        <w:ind w:firstLine="709"/>
        <w:rPr/>
      </w:pPr>
      <w:r>
        <w:rPr/>
        <w:t>100% охопити оздоровленням дітей-сиріт і дітей, позбавлених батьківського піклування (осіб шкільного віку);</w:t>
      </w:r>
    </w:p>
    <w:p>
      <w:pPr>
        <w:pStyle w:val="TextBody"/>
        <w:ind w:firstLine="709"/>
        <w:rPr/>
      </w:pPr>
      <w:r>
        <w:rPr/>
        <w:t>100% охопити соціальним супроводом дітей, які опинились у складних життєвих обставинах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  <w:bookmarkStart w:id="67" w:name="BM168"/>
      <w:bookmarkStart w:id="68" w:name="BM156"/>
      <w:bookmarkStart w:id="69" w:name="BM168"/>
      <w:bookmarkStart w:id="70" w:name="BM156"/>
      <w:bookmarkEnd w:id="69"/>
      <w:bookmarkEnd w:id="70"/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       </w:t>
      </w:r>
      <w:r>
        <w:rPr/>
        <w:t xml:space="preserve">      </w:t>
      </w:r>
      <w:r>
        <w:rPr>
          <w:b/>
          <w:bCs/>
        </w:rPr>
        <w:t>6. Напрями діяльності та заходи Програм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71" w:name="BM52"/>
      <w:bookmarkEnd w:id="71"/>
      <w:r>
        <w:rPr/>
        <w:t>Напрями діяльності та заходи Програми наведено в додатку 4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7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/>
        <w:t>Координацію та контроль за реалізацією Програми здійснює служба у справах дітей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асники Програми забезпечують виконання завдань, визначених </w:t>
        <w:br/>
        <w:t>Програмою, аналізують хід реалізації Програми та надають службі у справах дітей Недригайлівської районної державної адміністрації звіт і пропозиції щодо заходів з її виконання щороку до 25 грудня. Служба у справах дітей Недригайлівської районної державної адміністрації щороку до 5 січня узагальнює подану інформацію, готує звіт про реалізацію Програми та подає його службі у справах дітей Сумської обласної державної адміністрації та голові Недригайлівської районної ради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40" w:hanging="0"/>
        <w:jc w:val="both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40" w:hanging="0"/>
        <w:jc w:val="both"/>
        <w:rPr/>
      </w:pPr>
      <w:r>
        <w:rPr/>
        <w:t xml:space="preserve">до Програми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ис. гривень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63"/>
        <w:gridCol w:w="1163"/>
        <w:gridCol w:w="1164"/>
        <w:gridCol w:w="1163"/>
        <w:gridCol w:w="1164"/>
        <w:gridCol w:w="141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коштів, що пропону-ється залучити на виконання Програм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тапи виконання Програ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витрат на виконання Програм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рі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рі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і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і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рі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бсяг ресурсів, усього, у тому числі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5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6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,1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,5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8,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Районний бюджет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5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,6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6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2,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Бюджети сільських та селищних ра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,9</w:t>
            </w:r>
          </w:p>
        </w:tc>
      </w:tr>
    </w:tbl>
    <w:p>
      <w:pPr>
        <w:pStyle w:val="Style25"/>
        <w:tabs>
          <w:tab w:val="clear" w:pos="708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28" w:firstLine="708"/>
        <w:rPr/>
      </w:pPr>
      <w:r>
        <w:rPr/>
        <w:t>Додаток 2</w:t>
      </w:r>
    </w:p>
    <w:p>
      <w:pPr>
        <w:pStyle w:val="Normal"/>
        <w:ind w:left="11328" w:firstLine="708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  <w:t xml:space="preserve">             </w:t>
      </w:r>
      <w:r>
        <w:rPr/>
        <w:t>Додаток 2</w:t>
      </w:r>
    </w:p>
    <w:p>
      <w:pPr>
        <w:pStyle w:val="Normal"/>
        <w:ind w:left="11328" w:firstLine="708"/>
        <w:rPr/>
      </w:pPr>
      <w:r>
        <w:rPr/>
        <w:t xml:space="preserve">             </w:t>
      </w:r>
      <w:r>
        <w:rPr/>
        <w:t>до 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гнозні показники фінансування прогр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980"/>
        <w:gridCol w:w="2317"/>
        <w:gridCol w:w="1817"/>
        <w:gridCol w:w="1789"/>
        <w:gridCol w:w="1613"/>
        <w:gridCol w:w="1560"/>
        <w:gridCol w:w="1701"/>
      </w:tblGrid>
      <w:tr>
        <w:trPr>
          <w:trHeight w:val="675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льські ,селищні рад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ий обсяг фінансування 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них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и місцевого самоврядування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 тому числі по роками</w:t>
            </w:r>
          </w:p>
        </w:tc>
      </w:tr>
      <w:tr>
        <w:trPr>
          <w:trHeight w:val="103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ригайлівськ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</w:tr>
      <w:tr>
        <w:trPr>
          <w:trHeight w:val="264" w:hRule="atLeast"/>
        </w:trPr>
        <w:tc>
          <w:tcPr>
            <w:tcW w:w="2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івська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7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7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ша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5</w:t>
            </w:r>
            <w:r>
              <w:rPr>
                <w:lang w:val="en-US"/>
              </w:rPr>
              <w:t>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ужі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.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уль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ригайлівс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65,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5,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638" w:gutter="0" w:header="709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302"/>
        <w:gridCol w:w="709"/>
        <w:gridCol w:w="2126"/>
      </w:tblGrid>
      <w:tr>
        <w:trPr>
          <w:trHeight w:val="315" w:hRule="atLeast"/>
        </w:trPr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3</w:t>
            </w:r>
          </w:p>
        </w:tc>
      </w:tr>
      <w:tr>
        <w:trPr>
          <w:trHeight w:val="315" w:hRule="atLeast"/>
        </w:trPr>
        <w:tc>
          <w:tcPr>
            <w:tcW w:w="23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програми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сяг потреб у соціальному житлі на 2012-2016 роки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900"/>
        <w:gridCol w:w="850"/>
        <w:gridCol w:w="816"/>
        <w:gridCol w:w="1134"/>
        <w:gridCol w:w="988"/>
        <w:gridCol w:w="1047"/>
        <w:gridCol w:w="1843"/>
      </w:tblGrid>
      <w:tr>
        <w:trPr>
          <w:trHeight w:val="915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 та міс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 дітей-сиріт та дітей, позбавлених батьківського піклування, яким у 2013-2015 роках виповниться 18 рокі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них:</w:t>
            </w:r>
          </w:p>
        </w:tc>
      </w:tr>
      <w:tr>
        <w:trPr>
          <w:trHeight w:val="60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ют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тл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ують житл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340"/>
              <w:jc w:val="center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92" w:leader="none"/>
          <w:tab w:val="left" w:pos="11624" w:leader="none"/>
          <w:tab w:val="left" w:pos="11908" w:leader="none"/>
          <w:tab w:val="left" w:pos="12049" w:leader="none"/>
          <w:tab w:val="left" w:pos="14656" w:leader="none"/>
        </w:tabs>
        <w:ind w:left="12049" w:right="111" w:hanging="0"/>
        <w:rPr/>
      </w:pPr>
      <w:r>
        <w:rPr>
          <w:b/>
          <w:bCs/>
        </w:rPr>
        <w:t xml:space="preserve"> </w:t>
      </w:r>
      <w:r>
        <w:rPr/>
        <w:t xml:space="preserve">Додаток 4 </w:t>
      </w:r>
    </w:p>
    <w:p>
      <w:pPr>
        <w:pStyle w:val="Normal"/>
        <w:tabs>
          <w:tab w:val="clear" w:pos="708"/>
          <w:tab w:val="left" w:pos="10992" w:leader="none"/>
          <w:tab w:val="left" w:pos="11624" w:leader="none"/>
          <w:tab w:val="left" w:pos="11908" w:leader="none"/>
          <w:tab w:val="left" w:pos="12049" w:leader="none"/>
          <w:tab w:val="left" w:pos="14656" w:leader="none"/>
        </w:tabs>
        <w:ind w:left="12049" w:right="-29" w:hanging="0"/>
        <w:rPr/>
      </w:pPr>
      <w:r>
        <w:rPr/>
        <w:t xml:space="preserve"> </w:t>
      </w:r>
      <w:r>
        <w:rPr/>
        <w:t>до Програми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прями діяльності та заходи Програми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435"/>
        <w:gridCol w:w="2549"/>
        <w:gridCol w:w="142"/>
        <w:gridCol w:w="991"/>
        <w:gridCol w:w="1362"/>
        <w:gridCol w:w="18"/>
        <w:gridCol w:w="178"/>
        <w:gridCol w:w="709"/>
        <w:gridCol w:w="7"/>
        <w:gridCol w:w="111"/>
        <w:gridCol w:w="280"/>
        <w:gridCol w:w="961"/>
        <w:gridCol w:w="767"/>
        <w:gridCol w:w="38"/>
        <w:gridCol w:w="11"/>
        <w:gridCol w:w="768"/>
        <w:gridCol w:w="11"/>
        <w:gridCol w:w="35"/>
        <w:gridCol w:w="733"/>
        <w:gridCol w:w="15"/>
        <w:gridCol w:w="20"/>
        <w:gridCol w:w="725"/>
        <w:gridCol w:w="17"/>
        <w:gridCol w:w="19"/>
        <w:gridCol w:w="8"/>
        <w:gridCol w:w="718"/>
        <w:gridCol w:w="17"/>
        <w:gridCol w:w="13"/>
        <w:gridCol w:w="20"/>
        <w:gridCol w:w="19"/>
        <w:gridCol w:w="1438"/>
        <w:gridCol w:w="13"/>
      </w:tblGrid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235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ямк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ост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іоритетні завдання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ходів Програми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онанн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онавці</w:t>
            </w:r>
          </w:p>
        </w:tc>
        <w:tc>
          <w:tcPr>
            <w:tcW w:w="10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жерела фінансу-вання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64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ієнтовний обсяг фінансу-вання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64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ис. грн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етапами та роками, тис. гривень: етапи</w:t>
            </w:r>
          </w:p>
        </w:tc>
        <w:tc>
          <w:tcPr>
            <w:tcW w:w="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ікуван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и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148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. Охорона здоров’я</w:t>
            </w:r>
          </w:p>
        </w:tc>
      </w:tr>
      <w:tr>
        <w:trPr>
          <w:trHeight w:val="1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хорона здоров’я та формування здорового способу життя ді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40"/>
              <w:ind w:hanging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.1. Забезпечення що-річного оновлення спис-ків дітей,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хворих на хронічні захворювання: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первинний (вродже-ний) імунодефіцит,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муковісцидоз,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гемофілію,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дитячий церебральний параліч,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хронічний вірусний гепатит,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фенілкетонурію,</w:t>
            </w:r>
          </w:p>
          <w:p>
            <w:pPr>
              <w:pStyle w:val="Style41"/>
              <w:widowControl/>
              <w:tabs>
                <w:tab w:val="clear" w:pos="708"/>
                <w:tab w:val="left" w:pos="451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хворобу Гош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val="uk-UA" w:eastAsia="uk-UA"/>
              </w:rPr>
              <w:t>- гіпофізарний наніз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нанізм різного похо-дженн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передчасний статевий розвито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гемофілію типу А та Б, або хвороба Віллібран-д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цукровий діабет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- онкогематологічні за-хворюванн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120" w:after="0"/>
              <w:ind w:left="-57" w:right="-57" w:firstLine="4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дригайлівська центральна районна лікарн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існий моніторинг дітей диспан-серної групи, своєчасне лікування, оздоров-лення, поперед-ження загострень</w:t>
            </w:r>
          </w:p>
        </w:tc>
      </w:tr>
      <w:tr>
        <w:trPr>
          <w:trHeight w:val="27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5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rStyle w:val="FontStyle12"/>
                <w:b w:val="false"/>
                <w:sz w:val="22"/>
                <w:szCs w:val="22"/>
                <w:lang w:val="uk-UA" w:eastAsia="uk-UA"/>
              </w:rPr>
              <w:t>1.2.</w:t>
            </w: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 </w:t>
            </w:r>
            <w:r>
              <w:rPr>
                <w:rStyle w:val="FontStyle12"/>
                <w:b w:val="false"/>
                <w:sz w:val="22"/>
                <w:szCs w:val="22"/>
                <w:lang w:val="uk-UA" w:eastAsia="uk-UA"/>
              </w:rPr>
              <w:t>Проведення аналізу ефективності лікування дітей, хворих на гемо-філію типу А та Б або хворобу Віллібранда, цукровий діабет відпо-відно до затверджених критерії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а центральна районна лікарн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частоти ускладне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орювань</w:t>
            </w:r>
          </w:p>
        </w:tc>
      </w:tr>
      <w:tr>
        <w:trPr>
          <w:trHeight w:val="190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autoSpaceDE w:val="false"/>
              <w:ind w:left="6" w:hanging="6"/>
              <w:jc w:val="both"/>
              <w:rPr/>
            </w:pPr>
            <w:r>
              <w:rPr>
                <w:rStyle w:val="FontStyle12"/>
                <w:rFonts w:cs="Times New Roman;Times New Roman"/>
                <w:b w:val="false"/>
                <w:sz w:val="22"/>
                <w:szCs w:val="22"/>
                <w:lang w:eastAsia="uk-UA"/>
              </w:rPr>
              <w:t>1.3. Забезпечення про-ведення обов'язкового медичного профілактич-ного 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uk-UA"/>
              </w:rPr>
              <w:t>гляду дітей до 18 років у дитячих амбу-латорно-поліклінічних закладах за участю батьків та профілактик-ної роботи з учнями, їх батьками або законними представниками щодо виявлення факторів ризику алкогольних та наркотичних проблем</w:t>
            </w:r>
          </w:p>
          <w:p>
            <w:pPr>
              <w:pStyle w:val="HTML2"/>
              <w:autoSpaceDE w:val="false"/>
              <w:ind w:left="6" w:hanging="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а центральна районна лікарн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охоплення профілактичними оглядами на кінець року та виявлені порушення</w:t>
            </w:r>
          </w:p>
        </w:tc>
      </w:tr>
      <w:tr>
        <w:trPr>
          <w:trHeight w:val="41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1.4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Організація своє-часного направлення дітей-інвалідів зі сколіо-зом, захворюваннями тазостегнових суглобів, незворотними вадами слуху, які потребують проведення кохлеарної імплантації для прове-дення оперативного лікування у відповідні медичні заклад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а центральна районна лікарн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Підвищення якості та збільшення обсягу медичних послуг, що надаються дітям</w:t>
            </w:r>
            <w:r>
              <w:rPr>
                <w:sz w:val="22"/>
                <w:szCs w:val="22"/>
              </w:rPr>
              <w:t>-інвалідам</w:t>
            </w:r>
          </w:p>
        </w:tc>
      </w:tr>
      <w:tr>
        <w:trPr>
          <w:trHeight w:val="27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1.5. Висвітлення інфор-мації щодо актуальних питань по збереженню здоров’я дітей на офіційному сайті Недригайлівської районної дер-жавної адміністрації</w:t>
            </w:r>
          </w:p>
          <w:p>
            <w:pPr>
              <w:pStyle w:val="Style110"/>
              <w:widowControl/>
              <w:spacing w:lineRule="auto" w:line="240"/>
              <w:ind w:hanging="0"/>
              <w:jc w:val="both"/>
              <w:rPr>
                <w:rStyle w:val="FontStyle12"/>
                <w:b w:val="false"/>
                <w:b w:val="false"/>
                <w:sz w:val="22"/>
                <w:szCs w:val="22"/>
                <w:lang w:eastAsia="uk-UA"/>
              </w:rPr>
            </w:pPr>
            <w:r>
              <w:rPr/>
            </w:r>
          </w:p>
          <w:p>
            <w:pPr>
              <w:pStyle w:val="Style110"/>
              <w:widowControl/>
              <w:spacing w:lineRule="auto" w:line="240"/>
              <w:ind w:hanging="0"/>
              <w:jc w:val="both"/>
              <w:rPr>
                <w:rStyle w:val="FontStyle12"/>
                <w:b w:val="false"/>
                <w:b w:val="false"/>
                <w:sz w:val="22"/>
                <w:szCs w:val="22"/>
                <w:lang w:eastAsia="uk-UA"/>
              </w:rPr>
            </w:pPr>
            <w:r>
              <w:rPr/>
            </w:r>
          </w:p>
          <w:p>
            <w:pPr>
              <w:pStyle w:val="Style110"/>
              <w:widowControl/>
              <w:spacing w:lineRule="auto" w:line="240"/>
              <w:ind w:hanging="0"/>
              <w:jc w:val="both"/>
              <w:rPr>
                <w:rStyle w:val="FontStyle12"/>
                <w:b w:val="false"/>
                <w:b w:val="false"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120" w:after="0"/>
              <w:ind w:left="-57" w:right="-57" w:firstLine="4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дригайлівська центральна районна лікарн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рияння створенню середовища безпечного для розвитку дитини збереження її здоров’я та житт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13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тидія ВІЛ/СНІДу, туберкульозу та наркоман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 Сприяння реалізації в закладах освіти проекту "Покращення життя ВІЛ-позитивних дітей та їх сімей" (проведення круглих столів, семінарів тощо)</w:t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ідділ освіти, молоді та спорту Недригайлівської районної державної адміністрації, Недригайлівська центральна районна лікарня 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 учнівської молоді  позитивної мотивації на здоровий спосіб життя та толерант-ного став-лення до ВІЛ- інфіко-ваних і хворих на СНІД дітей</w:t>
            </w:r>
          </w:p>
        </w:tc>
      </w:tr>
      <w:tr>
        <w:trPr>
          <w:trHeight w:val="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12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. Забезпечення про-ведення інформаційно-просвітницької кампа-нії, спрямованої на формування толеран-тного ставлення до ВІЛ-інфікованих і хворих на СНІД дітей</w:t>
            </w:r>
          </w:p>
          <w:p>
            <w:pPr>
              <w:pStyle w:val="Style29"/>
              <w:autoSpaceDE w:val="false"/>
              <w:spacing w:lineRule="auto" w:line="22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hanging="0"/>
              <w:jc w:val="both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widowControl/>
              <w:autoSpaceDE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 районний центр соціальних служб для сім’ї, дітей</w:t>
            </w:r>
          </w:p>
          <w:p>
            <w:pPr>
              <w:pStyle w:val="Style28"/>
              <w:autoSpaceDE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молоді, відділ освіти,молоді та спорту райдержадміністрації, сільські та селищні ради району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 щодо питань ВІЛ\СНІДу</w:t>
            </w:r>
          </w:p>
        </w:tc>
      </w:tr>
      <w:tr>
        <w:trPr>
          <w:trHeight w:val="27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-ння та відпоч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120" w:after="0"/>
              <w:ind w:firstLine="3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.1.Забезпечення надання послуг з оздоровлення та відпочинку дітям пільгових категорій, організація  і направлення дітей пільгових категорій до закладів оздоровлення, відпочинку області та України. </w:t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дійснення ком-плексу оперативно-профілактичних заходів "Літо" щодо попере-дження правопорушень серед дітей та стосовно них, забезпечення належного громадського порядку, безпеки дітей</w:t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/>
              <w:ind w:firstLine="3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57" w:hanging="0"/>
              <w:rPr/>
            </w:pPr>
            <w:r>
              <w:rPr>
                <w:sz w:val="22"/>
                <w:szCs w:val="22"/>
              </w:rPr>
              <w:t xml:space="preserve">Відділ освіти, молоді та спорту Недригайлівської  районної державної адміністрації, </w:t>
            </w:r>
            <w:r>
              <w:rPr>
                <w:color w:val="000000"/>
                <w:sz w:val="22"/>
                <w:szCs w:val="22"/>
              </w:rPr>
              <w:t>кримінальна міліція у справах дітей Недригайлівського  РВ УМВС України в Сумській області,</w:t>
            </w:r>
            <w:r>
              <w:rPr>
                <w:sz w:val="22"/>
                <w:szCs w:val="22"/>
              </w:rPr>
              <w:t xml:space="preserve">служба у справах дітей Недригайлівської районної державної адміністрації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 та зміцнення стану здоров’я дітей, зниження підліткової злочинност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. Осві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-ння якості та доступності освіти для кожної дити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 Продовження робо-ти з упровадження інклюзивного навчання в дошкільних, загально-освітніх та позашкіль-них навчальних закла-дах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 Недригайлівської районної державної адміністрації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8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8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якості та доступності освіти для кожної дитини, включаючи дітей з особливими освітніми потреба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. Забезпечення здо-буття повної загальної середньої освіти дітьми, які тривалий час не навчалися або не навчалися взагалі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 Недригайлівської районної державної адміністра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буття дітьми шкільного віку повної загальної середньої освіти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Забезпечення охоп-лення позашкільною освітою дітей-сиріт та дітей, позбавлених бать-ківського піклування, залучення до занять в гуртках, секціях дітей з багатодітних, малоза-безпечених сімей та сімей, які опинились у складних життєвих обставина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ідділ освіти, молоді та спорту Недригайлівської районної державної адміністрації 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охоплення позашкіль-ною освітою дітей пільгових категорій 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5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4. Забезпечення залу-чення школярів до дитячих спортивних об'єднань, гурткової ро-боти, особливо зосеред-ження уваги на підлітках, схильних до девіантної поведінки</w:t>
            </w:r>
          </w:p>
          <w:p>
            <w:pPr>
              <w:pStyle w:val="Style29"/>
              <w:autoSpaceDE w:val="false"/>
              <w:spacing w:lineRule="auto" w:line="225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5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5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5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, молоді та спорту Недригайлівської  районної державної адміністрації, Недригайлівська центральна районна лікарн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5,0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,0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,0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,0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5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,0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5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,0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озвиток творчого потенціалу дітей, естетичне, патріотичне виховання молоді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48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І. Культурний і духовний розвиток дитини</w:t>
            </w:r>
          </w:p>
        </w:tc>
      </w:tr>
      <w:tr>
        <w:trPr>
          <w:trHeight w:val="146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ий і духовний розвиток дитин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 Створення рівних умов для доступу кожної дитини до послуг закладів культурної сфери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культури,туризму,національностей і релігій  Недригайлівської районної державної адміністрації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широкої участі дітей у житті суспільства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. Сприяння поповне-нню фондів публічних бібліотек, зокрема в сільській місцевості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культури,туризму,національностей і релігій  Недригайлівської районної державної адміністрації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рівних умов для доступу кожної дитини до культурної спадщи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3. Організація проведе-ння конкурсів, фестивалів дитячо-юнацької творчості</w:t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культури,туризму,національностей і релігій  Недригайлівської районної державної адміністрації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вищення рівня естетичного та патріо-тичного виховання ді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 Проведення всеукраїн-ського тижня дитячого читання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 березень- квітен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культури,туризму,національностей і релігій  Недригайлівської районної державної адміністрації</w:t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творчого потенціалу ді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7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Захист прав дітей різних категорі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е забезпече-ння та підтримка сімей з дітьм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5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 Забезпечення надання соціальних послуг вагіт-ним жінкам та  поро-діллям щодо формування основ відповідального батьківства в рамках роботи консультаційного пункту районного центру соціальних служб для сім’ї, дітей та молоді при жіночій консультації Недригайлівської  центральної районної лікарн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центр соціальних служб для сім’ї, дітей та молоді</w:t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відмов від ново наро-джених дітей</w:t>
            </w:r>
          </w:p>
        </w:tc>
      </w:tr>
      <w:tr>
        <w:trPr>
          <w:trHeight w:val="3521" w:hRule="atLeast"/>
        </w:trPr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. Організація прове-дення заходів до Дня захисту дітей  (1 червня),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ня усиновлення                  (30 вересня), Дня спільних дій в інтересах дітей (20 листопада), новорічних та різдвяних свят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ужба у справах дітей Недригайлівської районної державної адміністрації, Недригайлівський районний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 со-ціальних служб для сім’ї, дітей та молоді, сільські,селищні ради району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, бюджети сільських,селищних ра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сімейних форм виховання дітей, пропаганда родинного вихо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3. Організація прове-дення заходів до Дня матері, Дня батька, Дня сім’ї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 Недригайлівської районної державної адміністрації, Недригайлівський районний</w:t>
            </w:r>
          </w:p>
          <w:p>
            <w:pPr>
              <w:pStyle w:val="Style28"/>
              <w:autoSpaceDE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-ціальних служб для сім’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75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right="-5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5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5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5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5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5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5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5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пуляриза-ція соціаль-ного статусу та ролі бать-ків на всіх етапах життя кожної люди-ни, приверне-ння уваги молоді до національних родинних свя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4. Забезпечення прове-дення інформаційно-просвітницької робо-ти серед молоді, спрямо-ваної на її підготовку до сімейного життя, та відповідального батьків-ства, популяризації сімейних цінностей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</w:t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тр соціальних служб для сім’ї, дітей та молоді, відділ освіти, молоді та спорту Недригайлівської районної державної адміністрації </w:t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28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, відродження та збереження народних, родинних традицій та історичної спадщи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Style w:val="InternetLink"/>
                <w:sz w:val="22"/>
                <w:szCs w:val="22"/>
                <w:lang w:val="en-US" w:eastAsia="en-US"/>
              </w:rPr>
              <w:t>Запобігання соціальному сирітству, подолання бездогляд-ності та безпритуль-ності ді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Style w:val="InternetLink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 Забезпечення алаптації дітей-сиріт та дітей, позбавлених батьківського піклування з чсла учнівстарших класів иа випускників інтернатних закладів, до самостійного життя.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рияння праце-влаштуванню випуск-ників освітніх закладів з числа дітей-сиріт та дітей, позбавлених батьків-ського піклування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дригайлівський районни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ціальних служб для сім’ї, дітей та молоді,</w:t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ий районний центр зайнятості, служба у справах дітей Недригайлівської районної державної адміністрації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6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.6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6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6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% праце-влаштування випускників інтернатних закладів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 Забезпечення своє-часного виявлення, облі-ку, проведення соціаль-ного інспектування та супроводу сімей з дітьми, які опинились у складних життєвих обставинах, надання їм комплексної допомоги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йонний центр соціальних служб для сім’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безпечен-ня соціальної підтримки сімей з дітьми, які опинилися в складних життєвих обставинах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 Здійснення відпо-відно до чинного законодавства контролю за дотриманням куль-турно-розважальними закладами нормативно-правових актів щодо порядку відвідування їх дітьми, заборони продажу алкогольних напоїв, тютюнових виробів, розповсюдження нарко-тиків, пропаганди проституції, насилля, наркоманії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інальна</w:t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ліція у справах дітей Недригайлівського РВ УМВС України в Сумській області, служба у справах дітей Недригайлівської районної державної адміністрації</w:t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оєчасне виявлення дітей, які опинилися поза межами сім’ї, закладів освіти та потребують соціального захисту, та вжиття вичерпних заходів щодо упередження порушення їх прав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4. Організація прове-дення соціальної рекламної та роз’яснювальної роботи з метою формування в населення культури усиновлення дітей старшого віку, створення прийомних сімей, дитячих будинків сімейного типу,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шляхом придбання та розповсюдження поліграфічної продукції відповідної тематики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 соціальних служб для сім’ї, дітей та молоді,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ужба у справах дітей Недригайлівської районної державної адміністрації,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конкоми сільських та селищних рад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0,3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0,3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0,3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0,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рмування громадської думки щодо важливості,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іоритет-ності сімейного виховання дітей-сиріт та дітей, позбавлених батьківського піклування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5. Проведення профілак-тичної роботи з сім’ями, які опинились у складних життєвих обставинах, забезпечення система-тичних перевірок умов проживання  та виховання в них дітей. Вжиття заходів щодо виключення несприятливого побуто-вого оточення в сім`ях, де виховуються діти, ініціювати притягнення до відповідальності батьків, які не виконують належ-ним чином обов`язки з виховання ді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 соціальних служб для сім’ї, дітей та молоді,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ужба у справах дітей Недригайлівської районної державної адміністрації,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конкоми сільських та селищних рад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меншення кількості дітей, вилучених з сімейного середовища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6. Проведення моніто-рингу якості соціальних послуг сім’ям з дітьми, що опинились у складних життєвих обставинах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 соціальних служб для сім’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більшення сімей, які за результатами соціального супроводже-ння розв’язали життєві проблеми</w:t>
            </w:r>
          </w:p>
        </w:tc>
      </w:tr>
      <w:tr>
        <w:trPr>
          <w:trHeight w:val="37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7. Проведення профілак-тичних рейдів "Канікули", "Діти вулиці", з метою виявлення дітей, які опинилися в складних життєвих обставинах, забезпечення притягнення до відповідальності осіб, які залучають дітей до бродяжництва, жебракування, пияцтва, злочинної діяльності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римінальна міліція у справах дітей Недригайлівського  РВ УМВС України в Сумській області, служба у справах дітей Недригайлівської  районної державної адміністрації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меншення кількості безпритуль-них та бездоглядних дітей шляхом удосконалення механізму виявлення дітей зазначених категорій</w:t>
            </w:r>
          </w:p>
        </w:tc>
      </w:tr>
      <w:tr>
        <w:trPr>
          <w:trHeight w:val="27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8. Сприяння улашту-ванню дітей, які потребують соціального захисту, до центрів соціально-психологічної реабілітації дітей, будинку дитини тощо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ідтримка дітей, які опинились у складних життєвих обставинах 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дітей-сиріт та дітей, позбав-лених батьків-ського піклува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>3.1. Надання первинної  безоплатної правової допомоги дітям-сиротам, дітям, позбавленим батьківського піклування та дітям-інвалідам</w:t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Юридичний віддл апарату Недригайлівської районної державної адміністрації 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5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ворення системи надання дітям  юридичних, інформацій-них послуг незалежно від місця проживання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 Розвиток сімейних форм виховання дітей-сиріт та дітей, позбав-лених батьківського піклування, (усиновлю-ння, опіка та піклування, створення дитячих будинків сімейного типу, прийомних сімей)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ужба у справах дітей Недригайлівської  районної державної адміністрації,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дригайлівський  районний центр соціальних служб для сім’ї, дітей та молоді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  дітей-сиріт та дітей, позбавлених батьків-ського піклування, які виховуються в інтернат-них закладах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3. Вивчення умов проживання сімей, у яких виховуються діти-сироти та діти, позбавлені батьківського піклування, усиновлені діти, з метою запобігання влаштування дітей до інтернатних закладів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ужба у справах дітей Недригайлівської  районної державної адміністрації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, які потребують</w:t>
            </w:r>
          </w:p>
          <w:p>
            <w:pPr>
              <w:pStyle w:val="Style28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штування до державних закладів</w:t>
            </w:r>
          </w:p>
          <w:p>
            <w:pPr>
              <w:pStyle w:val="Style28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.4. Здійснення соціаль-ного супроводження прийомних сімей, дитячих будинків сімейного типу на постійній основі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безпечення якісного функціонування прийомних сімей та дитячих будинків сімейного типу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безпечення житлом дітей-сиріт та дітей, позбавлених батьківського піклування, осіб з їх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Здійснення організа-ційних заходів щодо направлення до обласного соціального гуртожитку дітей-сиріт та дітей, позбавлених батьків-ського піклування, віком від 15 до 18 років та осіб з їх числа віком до 23 років, які не мають жит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w w:val="98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w w:val="98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w w:val="98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autoSpaceDE w:val="false"/>
              <w:snapToGrid w:val="false"/>
              <w:spacing w:lineRule="atLeast" w:line="19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ворення умов утримання дітей-сиріт та дітей, позбавлених батьківського піклування, наближених до домашніх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 Залучення в установ-леному законодавством порядку до вирішення житлових проблем дітей-сиріт та дітей, позбавлених батьків-ського піклування,  громадськості та благо-дійних організацій, фондів, меценаті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і та селищні рад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житлом дітей-сиріт та дітей, позбавлених батьківського піклув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 Сприяння зараху-ванню дітей-сиріт та дітей, позбавлених батьківського піклування, при досягненні ними 16 років на квартирний та соціальний квартирний облі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центр соціальних служб для сім’ї, дітей та молоді, служба у справах дітей Недригайлівської районної державної адміністрації, сільські та селищні ради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autoSpaceDE w:val="false"/>
              <w:snapToGrid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реалізації права дітей-сиріт та дітей, позбавлених батьківсь-кого піклування, постановки на квартир-ний та соціальний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ртирний облік за місцем походження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 Проведення що-квартального  моніто-рингу захисту житлових прав дітей-сиріт та дітей, позбавлених батьків-ського піклуван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Недригайлівської районної державної адміністрації, сільські та селищні рад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autoSpaceDE w:val="false"/>
              <w:snapToGrid w:val="false"/>
              <w:spacing w:lineRule="atLeast" w:line="19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widowControl w:val="false"/>
              <w:autoSpaceDE w:val="false"/>
              <w:spacing w:lineRule="atLeast" w:line="19" w:before="120" w:after="0"/>
              <w:ind w:left="-57" w:right="-57" w:firstLine="57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ітке визначення потреби у забезпеченні житлом  дітей-сиріт та дітей, позбавлених батьківського піклування</w:t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/>
              <w:ind w:left="-57" w:right="-57" w:firstLine="57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/>
              <w:ind w:left="-57" w:right="-57" w:firstLine="57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keepNext w:val="true"/>
              <w:widowControl w:val="false"/>
              <w:autoSpaceDE w:val="false"/>
              <w:spacing w:lineRule="atLeast" w:line="19"/>
              <w:ind w:left="-57" w:right="-57" w:firstLine="57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 Забезпечення дітей-сиріт та дітей, позбавлених батьківського піклування, після досягнення 18 років соціальним житлом та упорядкованими житлови-ми приміщеннями для постійного прожи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і та селищні рад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 сільсь-ких та селищ-них ра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5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9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66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алізація права дітей-сиріт та дітей, позбавлених батьківського піклування, на забезпе-чення житлом за місцем походження до влашту-вання  в сімейні форми виховання та заклади для</w:t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ітей-сиріт та дітей, позбавлених батьківського піклув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 Здійснення аналізу потреби в наданні житла особам з числа дітей-сиріт та дітей, позбавлених батьків-ського піклування, після їх повернення з інтернатних установ та навчальних закладів, від піклувальників, прийомних сімей та дитячих будинків сімейного тип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игайлівський районний центр соціальних служб для сім’ї, дітей та молоді, служба у справах дітей Недригайлівської районної державної адміністрації, сільські та селищні рад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autoSpaceDE w:val="false"/>
              <w:snapToGrid w:val="false"/>
              <w:spacing w:lineRule="atLeast" w:line="19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часне надання житла та соціального житла дітям-сиротам, дітям, позбавлених батьківського піклування та особам з їх числа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 Забезпечення ведення обліку нерухомого майна дітей-сиріт та дітей, позбавлених батьківсько-го піклування, його збереження в придатному для проживання стані, встановлення опіки над майн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Недригайлівської районної державної адміністрації, сільські та селищні ради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autoSpaceDE w:val="false"/>
              <w:snapToGrid w:val="false"/>
              <w:spacing w:lineRule="atLeast" w:line="19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житла, що на праві власності або праві користування належить дітям-сиротам, дітям, позбав-леним батьківсь-кого піклування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 Активізація роботи із запобігання незаконному відчуженню житлової площі, що належить дітям</w:t>
            </w:r>
          </w:p>
          <w:p>
            <w:pPr>
              <w:pStyle w:val="Normal"/>
              <w:autoSpaceDE w:val="false"/>
              <w:spacing w:lineRule="auto" w:line="216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16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16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16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Недригайлівської районної державної адміністрації, сільські та селищні ради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autoSpaceDE w:val="false"/>
              <w:snapToGrid w:val="false"/>
              <w:spacing w:lineRule="atLeast" w:line="19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ня дитячої безпритульності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 Здійснення контролю за своєчасним набуттям дітьми-сиротами та дітьми, позбавленими батьківського піклування, права спадщини на житло за законом та запові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Недригайлівської районної державної адміністрації, Недригайлівський районний центр соціальних служб для сім’ї, дітей та молоді , сільські та селищні ради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lineRule="atLeast" w:line="19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житлових та майнових прав  дітей-сиріт та дітей, позбавлених батьківсь-кого піклу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дітей-інваліді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12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.1. Забезпечити здійсне-ння соціального супрово-ду, надання комплексу соціальних послуг сім’ям з дітьми-інвалідами, які опинилися в складних життєвих обставинах</w:t>
            </w:r>
          </w:p>
          <w:p>
            <w:pPr>
              <w:pStyle w:val="Style29"/>
              <w:autoSpaceDE w:val="false"/>
              <w:ind w:left="-57" w:right="-57"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ind w:left="-57" w:right="-57"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2"/>
                <w:szCs w:val="22"/>
              </w:rPr>
              <w:t>Недригайлівський районний центр соціальних служб для сім'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воєчасне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>надання батькам психологічної та соціальної допомоги, зменшення кількості сімей зазначеної категорії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sz w:val="22"/>
                <w:szCs w:val="22"/>
                <w:lang w:val="en-US" w:eastAsia="en-US"/>
              </w:rPr>
              <w:t>Захист дітей-біженців, дітей, які перебувають на території району без законних представ-ників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.1. Забезпечення доступу дітей шкільного віку, які перебувають на території  району без законних представників, та дітей-біженців до навчання в школі або за індивідуальною програмою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 Недригайлівської районної державної адміністрації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безпече-ння соціальної адаптації дітей з родин біженц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оротьба з використан-ням дитячої праці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.1. Проведення спільної перевірки щодо дотри-мання законодавства про працю дітей на підприємствах, в уста-новах та організаціях усіх форм власності</w:t>
            </w:r>
          </w:p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firstLine="2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риторіальна державна інспекція праці у Сумській області, служба у справах дітей  Недригайлівськоїрайонної державної адміністрації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оєчасне виявлення порушень законодав-ства про  застосування праці дітей,</w:t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побігання найгіршим формам дитячої праці</w:t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іквідація торгівлі дітьми, сексуальної експлуатації, інших форм жорстокого поводження з дітьми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.1. Організація проведе-ння для батьків та дітей у загальноосвітніх навчаль-них закладах бесід, лекцій, семінарів, тренінгів, засідань "круглих столів" з питань запобігання жорстокому поводженню з дітьми та в дитячому середовищі</w:t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, служба у справах дітей Недригайлівської районної державної адміністрації,</w:t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римінальна міліція у справах дітей Недригайлівського  РВ УМВС України в Сумській області,</w:t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2"/>
                <w:szCs w:val="22"/>
              </w:rPr>
              <w:t>районний центр соціальних служб для сім'ї, дітей та молоді</w:t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lineRule="auto" w:line="216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силення боротьби з торгівлею дітьми, здійснення їх захисту від сексуальної експлуатації, інших форм жорстокого поводже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16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.2. Забезпечення здійс-нення просвітницько-профілактичної роботи із запобігання насильства в сім’ї в рамках реалізації  комплексу заходів до Всесвітньої акції "16 днів проти насильства"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равління праці та соціаьного захисту населення Недригайлівської районної державної адміністрації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сягнення рівності жінок і чоловіків у суспільстві,  подолання всіх форм насильства в сім’ї, дискримінації за ознакою статі</w:t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28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хист прав дітей, які вчинили правопоруше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.1. Забезпечення проведення виховних заходів і тижнів правових знань у закладах освіти, надання соціальних послуг неповнолітнім, які звільнені від відбування покарання з випробуванням, засуд-жені до покарань, не пов’язаних із позбавлен-ням волі, відбули пока-рання та звільнились з місць позбавлення волі, а також з їх сім’ям (прове-дення засідань "круглих столів", супервізій)</w:t>
            </w:r>
          </w:p>
          <w:p>
            <w:pPr>
              <w:pStyle w:val="Style29"/>
              <w:autoSpaceDE w:val="false"/>
              <w:spacing w:lineRule="auto" w:line="228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 Недригайлівської районної державної адіністрації, Недригайлівський районний центр соціальних служб для сім'ї, дітей та молоді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ження девіант-ної поведінки, профілак-тика рецидиву скоєння злочин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ь дітей у житті суспільств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.1. Сприяння створен-ню та  організації діяль-ності осередків Всеукра-їнської ради старшоклас-ників - лідерів учнів-ського самоврядування "Школа управліньської майстерності" в закладах освіти району</w:t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9"/>
              <w:autoSpaceDE w:val="false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ідділ освіти, молоді та спорту Недригайлівської  районної державної адміністрації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рмування в учнів громадської позиції, залучення лідерів учнівського самоврядування до державно-громад-ського управління освітою</w:t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2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64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ієнтовний обсяг фінансу-вання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-64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0" w:hRule="atLeast"/>
        </w:trPr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Усього за програмою, тис. грн.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right="-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3528, 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9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ind w:left="-57" w:right="-57" w:firstLine="56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6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У тому числі: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районний бюдже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652,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9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pacing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Бюджети сільських та селищних рад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875,9</w:t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29"/>
              <w:autoSpaceDE w:val="false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753" w:leader="none"/>
        </w:tabs>
        <w:rPr/>
      </w:pPr>
      <w:r>
        <w:rPr/>
        <w:t xml:space="preserve">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11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Tahoma">
    <w:altName w:val="Mysl Narrow"/>
    <w:charset w:val="cc"/>
    <w:family w:val="swiss"/>
    <w:pitch w:val="variable"/>
  </w:font>
  <w:font w:name="Cambria">
    <w:altName w:val="LuzSans-Book"/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Calibri">
    <w:altName w:val="LuzSans-Book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;Wingdings 3" w:hAnsi="Wingdings;Wingdings 3" w:cs="Wingdings;Wingdings 3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Wingdings;Wingdings 3" w:hAnsi="Wingdings;Wingdings 3" w:cs="Wingdings;Wingdings 3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;Wingdings 3" w:hAnsi="Wingdings;Wingdings 3" w:cs="Wingdings;Wingdings 3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Arial" w:hAnsi="Courier New;Arial" w:cs="Courier New;Arial"/>
    </w:rPr>
  </w:style>
  <w:style w:type="character" w:styleId="WW8Num24z2">
    <w:name w:val="WW8Num24z2"/>
    <w:qFormat/>
    <w:rPr>
      <w:rFonts w:ascii="Wingdings;Wingdings 3" w:hAnsi="Wingdings;Wingdings 3" w:cs="Wingdings;Wingdings 3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sz w:val="24"/>
      <w:szCs w:val="24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;Times New Roman" w:hAnsi="Arial;Times New Roman" w:cs="Arial;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ascii="Arial;Times New Roman" w:hAnsi="Arial;Times New Roman" w:cs="Arial;Times New Roman"/>
      <w:b/>
      <w:kern w:val="2"/>
      <w:sz w:val="32"/>
    </w:rPr>
  </w:style>
  <w:style w:type="character" w:styleId="21">
    <w:name w:val="Заголовок 2 Знак"/>
    <w:qFormat/>
    <w:rPr>
      <w:rFonts w:ascii="Arial;Times New Roman" w:hAnsi="Arial;Times New Roman" w:cs="Arial;Times New Roman"/>
      <w:b/>
      <w:i/>
      <w:sz w:val="28"/>
    </w:rPr>
  </w:style>
  <w:style w:type="character" w:styleId="4">
    <w:name w:val="Заголовок 4 Знак"/>
    <w:qFormat/>
    <w:rPr>
      <w:sz w:val="28"/>
      <w:lang w:val="uk-UA"/>
    </w:rPr>
  </w:style>
  <w:style w:type="character" w:styleId="22">
    <w:name w:val="Знак Знак2"/>
    <w:qFormat/>
    <w:rPr>
      <w:rFonts w:cs="Times New Roman;Times New Roman"/>
      <w:lang w:val="ru-RU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7">
    <w:name w:val="Знак Знак"/>
    <w:qFormat/>
    <w:rPr>
      <w:rFonts w:cs="Times New Roman;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;Arial" w:hAnsi="Courier New;Arial" w:cs="Courier New;Arial"/>
    </w:rPr>
  </w:style>
  <w:style w:type="character" w:styleId="HTML1">
    <w:name w:val="Стандартный HTML Знак1"/>
    <w:qFormat/>
    <w:rPr>
      <w:rFonts w:ascii="Courier New;Arial" w:hAnsi="Courier New;Arial" w:cs="Courier New;Arial"/>
      <w:color w:val="000000"/>
      <w:sz w:val="21"/>
      <w:szCs w:val="21"/>
      <w:lang w:val="uk-UA"/>
    </w:rPr>
  </w:style>
  <w:style w:type="character" w:styleId="Style18">
    <w:name w:val="Дата Знак"/>
    <w:qFormat/>
    <w:rPr>
      <w:lang w:val="uk-UA"/>
    </w:rPr>
  </w:style>
  <w:style w:type="character" w:styleId="10">
    <w:name w:val="Знак Знак10"/>
    <w:qFormat/>
    <w:rPr>
      <w:rFonts w:ascii="Cambria;LuzSans-Book" w:hAnsi="Cambria;LuzSans-Book" w:cs="Cambria;LuzSans-Book"/>
      <w:b/>
      <w:bCs/>
      <w:kern w:val="2"/>
      <w:sz w:val="32"/>
      <w:szCs w:val="32"/>
      <w:lang w:val="ru-RU"/>
    </w:rPr>
  </w:style>
  <w:style w:type="character" w:styleId="9">
    <w:name w:val="Знак Знак9"/>
    <w:qFormat/>
    <w:rPr>
      <w:rFonts w:cs="Times New Roman;Times New Roman"/>
      <w:sz w:val="28"/>
      <w:szCs w:val="28"/>
      <w:lang w:val="ru-RU"/>
    </w:rPr>
  </w:style>
  <w:style w:type="character" w:styleId="11">
    <w:name w:val="Знак Знак11"/>
    <w:qFormat/>
    <w:rPr>
      <w:rFonts w:ascii="Tahoma;Mysl Narrow" w:hAnsi="Tahoma;Mysl Narrow" w:cs="Tahoma;Mysl Narrow"/>
      <w:sz w:val="16"/>
      <w:szCs w:val="16"/>
      <w:lang w:val="ru-RU"/>
    </w:rPr>
  </w:style>
  <w:style w:type="character" w:styleId="51">
    <w:name w:val="Знак Знак5"/>
    <w:qFormat/>
    <w:rPr>
      <w:rFonts w:ascii="Courier New;Arial" w:hAnsi="Courier New;Arial" w:cs="Courier New;Arial"/>
      <w:color w:val="000000"/>
      <w:sz w:val="21"/>
      <w:szCs w:val="21"/>
      <w:lang w:val="ru-RU"/>
    </w:rPr>
  </w:style>
  <w:style w:type="character" w:styleId="7">
    <w:name w:val="Знак Знак7"/>
    <w:qFormat/>
    <w:rPr>
      <w:rFonts w:cs="Times New Roman;Times New Roman"/>
      <w:lang w:val="ru-RU"/>
    </w:rPr>
  </w:style>
  <w:style w:type="character" w:styleId="41">
    <w:name w:val="Знак Знак4"/>
    <w:qFormat/>
    <w:rPr>
      <w:rFonts w:ascii="Courier New;Arial" w:hAnsi="Courier New;Arial" w:cs="Courier New;Arial"/>
      <w:color w:val="000000"/>
      <w:sz w:val="21"/>
      <w:szCs w:val="21"/>
    </w:rPr>
  </w:style>
  <w:style w:type="character" w:styleId="InternetLink">
    <w:name w:val="Hyperlink"/>
    <w:rPr>
      <w:rFonts w:cs="Times New Roman;Times New Roman"/>
      <w:color w:val="000000"/>
      <w:u w:val="none"/>
    </w:rPr>
  </w:style>
  <w:style w:type="character" w:styleId="8">
    <w:name w:val="Знак Знак8"/>
    <w:qFormat/>
    <w:rPr>
      <w:rFonts w:ascii="Courier New;Arial" w:hAnsi="Courier New;Arial" w:cs="Courier New;Arial"/>
      <w:color w:val="000000"/>
      <w:sz w:val="21"/>
      <w:szCs w:val="21"/>
      <w:lang w:val="ru-RU"/>
    </w:rPr>
  </w:style>
  <w:style w:type="character" w:styleId="6">
    <w:name w:val="Знак Знак6"/>
    <w:qFormat/>
    <w:rPr>
      <w:rFonts w:cs="Times New Roman;Times New Roman"/>
      <w:sz w:val="24"/>
      <w:szCs w:val="24"/>
      <w:lang w:val="ru-RU"/>
    </w:rPr>
  </w:style>
  <w:style w:type="character" w:styleId="511">
    <w:name w:val="Знак Знак51"/>
    <w:qFormat/>
    <w:rPr>
      <w:rFonts w:cs="Times New Roman;Times New Roman"/>
      <w:sz w:val="28"/>
      <w:szCs w:val="28"/>
      <w:lang w:val="uk-UA"/>
    </w:rPr>
  </w:style>
  <w:style w:type="character" w:styleId="411">
    <w:name w:val="Знак Знак41"/>
    <w:qFormat/>
    <w:rPr>
      <w:rFonts w:ascii="Courier New;Arial" w:hAnsi="Courier New;Arial" w:cs="Courier New;Arial"/>
      <w:color w:val="000000"/>
      <w:sz w:val="21"/>
      <w:szCs w:val="21"/>
      <w:lang w:val="ru-RU"/>
    </w:rPr>
  </w:style>
  <w:style w:type="character" w:styleId="Style19">
    <w:name w:val="Подзаголовок Знак"/>
    <w:qFormat/>
    <w:rPr>
      <w:b/>
      <w:bCs/>
      <w:sz w:val="28"/>
      <w:szCs w:val="28"/>
      <w:lang w:val="uk-UA"/>
    </w:rPr>
  </w:style>
  <w:style w:type="character" w:styleId="32">
    <w:name w:val="Знак Знак3"/>
    <w:qFormat/>
    <w:rPr>
      <w:rFonts w:cs="Times New Roman;Times New Roman"/>
      <w:b/>
      <w:bCs/>
      <w:sz w:val="28"/>
      <w:szCs w:val="28"/>
      <w:lang w:val="uk-UA"/>
    </w:rPr>
  </w:style>
  <w:style w:type="character" w:styleId="Style20">
    <w:name w:val="Текст примечания Знак"/>
    <w:qFormat/>
    <w:rPr>
      <w:lang w:val="uk-UA"/>
    </w:rPr>
  </w:style>
  <w:style w:type="character" w:styleId="12">
    <w:name w:val="Текст примечания Знак1"/>
    <w:qFormat/>
    <w:rPr>
      <w:sz w:val="20"/>
      <w:szCs w:val="20"/>
      <w:lang w:val="uk-UA"/>
    </w:rPr>
  </w:style>
  <w:style w:type="character" w:styleId="Style21">
    <w:name w:val="Тема примечания Знак"/>
    <w:qFormat/>
    <w:rPr>
      <w:b/>
      <w:bCs/>
      <w:lang w:val="uk-UA"/>
    </w:rPr>
  </w:style>
  <w:style w:type="character" w:styleId="13">
    <w:name w:val="Знак Знак1"/>
    <w:qFormat/>
    <w:rPr>
      <w:rFonts w:cs="Times New Roman;Times New Roman"/>
      <w:b/>
      <w:bCs/>
      <w:lang w:val="ru-RU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kern w:val="2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kern w:val="2"/>
      <w:sz w:val="28"/>
      <w:szCs w:val="28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kern w:val="2"/>
      <w:sz w:val="44"/>
      <w:szCs w:val="44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  <w:outlineLvl w:val="3"/>
    </w:pPr>
    <w:rPr>
      <w:b/>
      <w:bCs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b/>
      <w:bCs/>
      <w:sz w:val="26"/>
      <w:szCs w:val="26"/>
      <w:lang w:val="uk-UA"/>
    </w:rPr>
  </w:style>
  <w:style w:type="paragraph" w:styleId="Style22">
    <w:name w:val="Текст выноски"/>
    <w:basedOn w:val="Normal"/>
    <w:qFormat/>
    <w:pPr>
      <w:autoSpaceDE w:val="false"/>
    </w:pPr>
    <w:rPr>
      <w:rFonts w:ascii="Tahoma;Mysl Narrow" w:hAnsi="Tahoma;Mysl Narrow" w:cs="Tahoma;Mysl Narrow"/>
      <w:sz w:val="16"/>
      <w:szCs w:val="16"/>
      <w:lang w:val="uk-UA"/>
    </w:rPr>
  </w:style>
  <w:style w:type="paragraph" w:styleId="Style23">
    <w:name w:val="Цитата"/>
    <w:basedOn w:val="Normal"/>
    <w:qFormat/>
    <w:pPr>
      <w:ind w:left="1260" w:right="-1054" w:hanging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Style24">
    <w:name w:val="Название объекта"/>
    <w:basedOn w:val="Normal"/>
    <w:next w:val="Normal"/>
    <w:qFormat/>
    <w:pPr>
      <w:ind w:left="1140" w:hanging="0"/>
      <w:jc w:val="both"/>
    </w:pPr>
    <w:rPr>
      <w:sz w:val="28"/>
      <w:szCs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;Tahoma" w:hAnsi="Verdana;Tahoma" w:cs="Verdana;Tahoma"/>
      <w:color w:val="000000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;LuzSans-Book" w:hAnsi="Calibri;LuzSans-Book" w:eastAsia="Times New Roman;Times New Roman" w:cs="Calibri;LuzSans-Book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" w:hAnsi="Courier New;Arial" w:cs="Courier New;Arial"/>
      <w:color w:val="000000"/>
      <w:sz w:val="21"/>
      <w:szCs w:val="21"/>
      <w:lang w:val="uk-UA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7">
    <w:name w:val="Дата"/>
    <w:basedOn w:val="Normal"/>
    <w:next w:val="Normal"/>
    <w:qFormat/>
    <w:pPr/>
    <w:rPr>
      <w:sz w:val="20"/>
      <w:szCs w:val="20"/>
      <w:lang w:val="uk-UA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;Tahoma" w:hAnsi="Verdana;Tahoma" w:cs="Verdana;Tahoma"/>
      <w:color w:val="000000"/>
      <w:sz w:val="20"/>
      <w:szCs w:val="20"/>
      <w:lang w:val="en-US"/>
    </w:rPr>
  </w:style>
  <w:style w:type="paragraph" w:styleId="Style28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szCs w:val="28"/>
      <w:lang w:val="uk-UA"/>
    </w:rPr>
  </w:style>
  <w:style w:type="paragraph" w:styleId="15">
    <w:name w:val="Знак1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111">
    <w:name w:val="Знак1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288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lang w:val="uk-UA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Style33">
    <w:name w:val="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5:00Z</dcterms:created>
  <dc:creator>Bezbabnihno1804</dc:creator>
  <dc:description/>
  <cp:keywords/>
  <dc:language>en-US</dc:language>
  <cp:lastModifiedBy>User</cp:lastModifiedBy>
  <cp:lastPrinted>2014-02-10T17:14:00Z</cp:lastPrinted>
  <dcterms:modified xsi:type="dcterms:W3CDTF">2014-02-20T09:14:00Z</dcterms:modified>
  <cp:revision>8</cp:revision>
  <dc:subject/>
  <dc:title>Про схвалення проекту змін до районної програми з реалізації Конвенції ООН про права дитини на 2012-2016 роки</dc:title>
</cp:coreProperties>
</file>