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4.03.2014                                          смт  Недригайлів                                  № 22 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з нагоди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народного жіночого дня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Normal"/>
        <w:ind w:left="-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 за багаторічну сумлінну працю, високий професіоналізм та з нагоди  Міжнародного жіночого дня 8 березня</w:t>
      </w:r>
    </w:p>
    <w:p>
      <w:pPr>
        <w:pStyle w:val="Normal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7371"/>
      </w:tblGrid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ЄВ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ару Іванівн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о. заступника г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ловного лікаря з медичного обслуговування населення Недригайлівської центральної районної лікарні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3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3"/>
              <w:ind w:left="-10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-87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розпорядження голови Недригайлівської районної державної адміністрації від 12.12.2000 № 532 “Про запровадження заохочувальних відзнак голови Недригайлівської районної державної адміністрації”, подання </w:t>
            </w:r>
            <w:r>
              <w:rPr>
                <w:rFonts w:cs="Times New Roman" w:ascii="Times New Roman" w:hAnsi="Times New Roman"/>
                <w:spacing w:val="-2"/>
                <w:szCs w:val="26"/>
              </w:rPr>
              <w:t>Недригайлівської центральної районної лікарні від 25.02.2014 № 01-17/364.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Heading"/>
        <w:jc w:val="left"/>
        <w:rPr/>
      </w:pPr>
      <w:r>
        <w:rPr>
          <w:b/>
        </w:rPr>
        <w:t>районної державної адміністрації</w:t>
        <w:tab/>
        <w:t xml:space="preserve">                                                      О.І.Коренев</w:t>
      </w:r>
    </w:p>
    <w:p>
      <w:pPr>
        <w:pStyle w:val="Heading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7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2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User</cp:lastModifiedBy>
  <cp:lastPrinted>2003-01-01T07:34:00Z</cp:lastPrinted>
  <dcterms:modified xsi:type="dcterms:W3CDTF">2002-12-31T23:19:00Z</dcterms:modified>
  <cp:revision>176</cp:revision>
  <dc:subject/>
  <dc:title> </dc:title>
</cp:coreProperties>
</file>